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 xml:space="preserve">                                                </w:t>
      </w:r>
      <w:r>
        <w:rPr>
          <w:bCs/>
          <w:szCs w:val="28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bCs/>
          <w:szCs w:val="28"/>
        </w:rPr>
        <w:t xml:space="preserve">к приказу Минобрнауки РД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Cs w:val="28"/>
        </w:rPr>
        <w:t>от «___» _________2022 г.  № _______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спубликанском конкурсе сочинений сред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хся образовательных организаци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Дагестан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удущее моей страны – в моих руках!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</w:rPr>
        <w:t>1.1. Настоящее Положение о республиканском конкурсе в сфере противодействия коррупции среди учащихся образовательных организаций Республики Дагестан «Будущее моей страны – в моих руках!»  (далее – Конкурс) определяет цели, задачи, порядок и условия проведения Конкурс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Организатором Конкурса является Министерство образования и науки Республики Дагестан, ГБУ ДПО РД «Дагестанский институт развития образования» (далее – ГБУ ДПО РД «ДИРО»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одготовку и проведение Конкурса осуществляет организационный комитет (далее – оргкомитет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Цель и задачи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ь Конкурса – формирование антикоррупционного мировоззрения учащих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 Задач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у учащихся негативного отношения к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навыка антикоррупционного п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творческих способностей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частники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 учащиеся 8-9 классов общеобразовательных организаций Республики Даге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рганизация и проведение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проводится в три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этап – школьный: с 19 по 23 сентября 2022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I этап – муниципальный: с 3 по 11 октября 2022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II этап – республиканский: с 12 по 15 октября 2022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ля проведения Конкурса на каждом этапе создаются оргкомитеты и жюри. Оргкомитет решает организационные вопросы, связанные с проведением Конкурса и награждением победителей. Жюри рассматривает и оценивает представленные работы. На муниципальный и республиканский этапы подаются не более трех работ от каждой школы и от каждого муниципального образования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Оценка работ на муниципальном уровне проводится жюри, утвержденным муниципальным органом управления обра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Работы, представленные после 12 октября 2022 г., республиканским оргкомитетом не рассматрива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лов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Требования к работам, представляемым на Конкурс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выполняются на русском языке, представляются на Конкурс в печатном виде объемом до 3-х листов формата А4, шрифт 14, интервал 1,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титульном листе указываются: полное название образовательного учреждения, район/город, Ф.И.О. учащегося, класс, тема сочинения, Ф.И.О. уч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ъем конкурсной работы не регламентируется, не может служить основанием для отказа в приеме работы на Конкурс или оказывать влияние на оценку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Работа должна быть ранее не представленной на другие конкурсы и нигде не опубликова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На всех этапах Конкурса не подлежат рассмотрению работы, представленные с нарушением требований к оформлению или с нарушением установленных ср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а всех этапах Конкурса работы должны быть проверены на плагиат. В случае выявления высокого процента плагиата (более 25%) на республиканском этапе работа лишается права участия в Конкурс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6. Заявка на участие в конкурсе направляется по адресу: г. Махачкала,            ул. Магомедтагирова, дом 159 (</w:t>
      </w:r>
      <w:r>
        <w:rPr>
          <w:bCs/>
          <w:sz w:val="28"/>
          <w:szCs w:val="28"/>
        </w:rPr>
        <w:t>ГБУ ДПО РД «ДИРО», 2 этаж,  каб. 22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Конкурсная работа принимается к рассмотрению только при наличии заполненной по установленному образцу Заявки на участие в Конкурсе (приложение к Положению)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и и порядок оценивания конкурсных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ценивание конкурсных работ осуществляется по следующи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Содержание сочинения: соответствие сочинения выбранному тематическому направлению;</w:t>
      </w:r>
      <w:r>
        <w:rPr>
          <w:sz w:val="28"/>
          <w:szCs w:val="28"/>
        </w:rPr>
        <w:t xml:space="preserve"> формулировка темы сочинения (уместность, самостоятельность, оригинальность); соответствие содержания теме; полнота раскрытия темы сочинения; оригинальность авторского замысла; соотнесенность содержания сочинения с интеллектуальным, эмоциональным и эстетическим опытом автора; корректное использование литературного, исторического, фактического (в том числе биографического), научного и другого материала; соответствие содержания выбранному жанру; воплощенность идейного замыс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Жанровое и языковое своеобразие сочинения:</w:t>
      </w:r>
      <w:r>
        <w:rPr>
          <w:sz w:val="28"/>
          <w:szCs w:val="28"/>
        </w:rPr>
        <w:t xml:space="preserve"> наличие в сочинении признаков выбранного жанра; цельность, логичность и соразмерность композиции сочинения; богатство лексики и разнообразие синтаксических конструкций; точность, ясность и выразительность речи; целесообразность использования языковых средств; стилевое един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Грамотность сочинения:</w:t>
      </w:r>
      <w:r>
        <w:rPr>
          <w:sz w:val="28"/>
          <w:szCs w:val="28"/>
        </w:rPr>
        <w:t xml:space="preserve"> соблюдение орфографических норм; соблюдение пунктуационных норм; соблюдение языковых норм (правил употребления слов, грамматических форм и стилистических ресурсов). На республиканском этапе Конкурса добавляется критерий «Общее читательское восприятие текста сочинения» – дополнительный вариативный балл, выставляемый по усмотрению члена жюр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2. Оценка конкурсных работ на всех этапах Конкурса проводится членами жюри по определенным настоящим Положением критериям. Каждая работа оценивается не менее чем двумя членами жюр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тоги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Итоги Конкурса проводятся по результатам оценки жю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В срок до 15 октября 2022 года оргкомитет подводит итоги Конкурса, определяется – один победитель и два призера (одно – 1 место, одно – 2 место и одно – 3 мест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Работы будут предложены для публикации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Награж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Конкурса победители и призеры награждаются дипломами Министерства образования и науки Республики Дагестан соответствующих степе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103" w:hanging="0"/>
        <w:jc w:val="right"/>
        <w:rPr/>
      </w:pPr>
      <w:r>
        <w:rPr>
          <w:szCs w:val="28"/>
        </w:rPr>
        <w:t>к Положению</w:t>
      </w:r>
      <w:r>
        <w:rPr/>
        <w:t xml:space="preserve"> </w:t>
      </w:r>
      <w:r>
        <w:rPr>
          <w:szCs w:val="28"/>
        </w:rPr>
        <w:t xml:space="preserve">о республиканском конкурсе сочинений среди учащихся образовательных организаций Республики Дагестан 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«Будущее моей страны – в моих руках!»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ОУ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республиканском конкурсе сочинений среди учащихся образовательных организаций Республики Даге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удущее моей страны – в моих руках!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70"/>
        <w:gridCol w:w="2174"/>
        <w:gridCol w:w="992"/>
        <w:gridCol w:w="1701"/>
        <w:gridCol w:w="1559"/>
        <w:gridCol w:w="1701"/>
      </w:tblGrid>
      <w:tr>
        <w:trPr>
          <w:trHeight w:val="1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участник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Наименовани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актные данны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нтактные данные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дагога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/отдела образования _______________             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подпись                                ФИ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/>
        <w:t xml:space="preserve">  </w:t>
      </w:r>
      <w:r>
        <w:rPr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№ 2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к приказу Минобрнауки РД </w:t>
      </w:r>
    </w:p>
    <w:p>
      <w:pPr>
        <w:pStyle w:val="Normal"/>
        <w:jc w:val="right"/>
        <w:rPr/>
      </w:pPr>
      <w:r>
        <w:rPr>
          <w:bCs/>
          <w:szCs w:val="28"/>
        </w:rPr>
        <w:t>от «___» _________2022 г. № 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спубликанском конкурсе творческих рабо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реди учащихся общеобразовательных организац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спублики Дагестан «Скажем коррупции – НЕТ!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ее Положение регламентирует порядок проведения и условия республиканского конкурса творческих работ среди учащихся общеобразовательных организаций Республики Дагестан </w:t>
      </w:r>
      <w:r>
        <w:rPr>
          <w:bCs/>
          <w:sz w:val="28"/>
          <w:szCs w:val="28"/>
        </w:rPr>
        <w:t xml:space="preserve">«Скажем коррупции – НЕТ!» </w:t>
      </w:r>
      <w:r>
        <w:rPr>
          <w:sz w:val="28"/>
          <w:szCs w:val="28"/>
        </w:rPr>
        <w:t>(далее – Конкурс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Цель и задачи Конкур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Цель Конкурс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антикоррупционного мировоззрения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дачи Конкурса:</w:t>
      </w:r>
    </w:p>
    <w:p>
      <w:pPr>
        <w:pStyle w:val="Normal"/>
        <w:ind w:left="709" w:hanging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у учащихся негативного отношения к коррупции;</w:t>
        <w:br/>
        <w:t>– развитие навыка антикоррупционного поведения;</w:t>
        <w:br/>
        <w:t>– развитие творческих способностей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3. Участники Конкурс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е принимают участие учащиеся 10-11 классов общеобразовательных организаций Республики Дагест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рганизация и проведение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проводится в три эта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 этап – школьный – с 19 по 30 сентября 2022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I этап – муниципальный – с 3 по 8 октября 2022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II этап – республиканский – с 10 по 15 октября 2022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В каждой номинации определяется не более 1 победителя и 2 призе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Оценка работ на муниципальном уровне проводится жюри, сформированным муниципальным органом управления образов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Работы, представленные после 15 октября 2022 г., оргкомитетом не рассматриваютс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словия Конкур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К участию в Конкурсе принимаются работы, посвященные современным проблемам коррупции и мерам, направленным на их преодоление. Тематика работ может отражать социальные проблемы, связанные с коррупционными явлениями, пути формирования антикоррупционного мировоззрения и меры, которые могут быть приняты для построения эффективной системы противодействия коррупции.</w:t>
      </w:r>
    </w:p>
    <w:p>
      <w:pPr>
        <w:pStyle w:val="Normal"/>
        <w:ind w:firstLine="566"/>
        <w:rPr/>
      </w:pPr>
      <w:r>
        <w:rPr>
          <w:sz w:val="28"/>
          <w:szCs w:val="28"/>
        </w:rPr>
        <w:t>5.2.Требования к содержанию творческих работ: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имеет прямое отношение к проблеме противодействия коррупции.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>5.3. Номинации Конкурса: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кат на тему </w:t>
      </w:r>
      <w:r>
        <w:rPr>
          <w:bCs/>
          <w:sz w:val="28"/>
          <w:szCs w:val="28"/>
        </w:rPr>
        <w:t>«Скажем коррупции – НЕТ!»,</w:t>
      </w:r>
    </w:p>
    <w:p>
      <w:pPr>
        <w:pStyle w:val="Normal"/>
        <w:ind w:firstLine="56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оролик на тему </w:t>
      </w:r>
      <w:r>
        <w:rPr>
          <w:bCs/>
          <w:sz w:val="28"/>
          <w:szCs w:val="28"/>
        </w:rPr>
        <w:t>«Скажем коррупции – НЕТ!»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кат: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ер плаката: формат А2;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ика исполнения свободная (карандаш, фломастер, гуашь, акварель, пастель, масло, смешанная техника и др.)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лицевой  стороне  плаката,  внизу  по  центру  (снизу  отступ  2 см)  разместить  паспарту (шрифт 14, Times New Roman, одинарный интервал, размер таблички 4 см высота, 15 см   длина)   имя,  фамилия   участника,  класс,  название  работы, Ф.И.О. педагога, название учреждения, город (район).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>Видеоролик: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диске в формате CD;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иск должен быть вложен в конверт и подписан маркером;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лицевой стороне конверта, внизу по центру, должна быть информация с указанием (шрифт 12, Times New Roman, одинарный интервал,) Ф.И.О. участника, класса, названия образовательных организаций, названия МОУО, названия работы, Ф.И.О. педагога, города (района)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5.4. Работы, присылаемые на Конкурс, не возвращаются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5.5. Представленная к Конкурсу творческая работа не может быть использована ранее в других конкурсных меропри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ритерии оценки рабо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счет количества баллов, набранных участниками Конкурса, осуществляется в следующих позициях.</w:t>
      </w:r>
    </w:p>
    <w:p>
      <w:pPr>
        <w:pStyle w:val="Normal"/>
        <w:ind w:firstLine="708"/>
        <w:rPr/>
      </w:pPr>
      <w:r>
        <w:rPr>
          <w:sz w:val="28"/>
          <w:szCs w:val="28"/>
        </w:rPr>
        <w:t>Общая сумма баллов – 100, за каждый критерий – по 25 баллов: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теме (25 баллов);</w:t>
        <w:br/>
        <w:t>– степень раскрытия темы (25 баллов);</w:t>
        <w:br/>
        <w:t>– оригинальность (25 баллов);</w:t>
        <w:br/>
        <w:t>– качество оформления работы (25 балл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                     7. Подведение итогов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Итоги Конкурса подводится по результатам оценки жю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2. По итогам муниципального и республиканского этапов Конкурса определяется – один победитель и два призера (одно – 2 место и одно – 3 место)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Награжд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Конкурса победители и призеры награждаются дипломами Министерства образования и науки РД соответствующих степе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962" w:hanging="4962"/>
        <w:jc w:val="right"/>
        <w:rPr>
          <w:szCs w:val="28"/>
        </w:rPr>
      </w:pPr>
      <w:r>
        <w:rPr>
          <w:szCs w:val="28"/>
        </w:rPr>
        <w:t>к Положению о республиканском конкурсе</w:t>
      </w:r>
    </w:p>
    <w:p>
      <w:pPr>
        <w:pStyle w:val="Normal"/>
        <w:ind w:left="4962" w:hanging="4962"/>
        <w:jc w:val="right"/>
        <w:rPr/>
      </w:pPr>
      <w:r>
        <w:rPr>
          <w:szCs w:val="28"/>
        </w:rPr>
        <w:t>творческих работ среди учащихся общеобразовательных</w:t>
      </w:r>
    </w:p>
    <w:p>
      <w:pPr>
        <w:pStyle w:val="Normal"/>
        <w:ind w:left="4962" w:hanging="4962"/>
        <w:jc w:val="right"/>
        <w:rPr>
          <w:szCs w:val="28"/>
        </w:rPr>
      </w:pPr>
      <w:r>
        <w:rPr>
          <w:szCs w:val="28"/>
        </w:rPr>
        <w:t>организаций Республики Дагестан</w:t>
      </w:r>
    </w:p>
    <w:p>
      <w:pPr>
        <w:pStyle w:val="Normal"/>
        <w:ind w:left="4962" w:hanging="4962"/>
        <w:jc w:val="right"/>
        <w:rPr>
          <w:szCs w:val="28"/>
        </w:rPr>
      </w:pPr>
      <w:r>
        <w:rPr>
          <w:szCs w:val="28"/>
        </w:rPr>
        <w:t>«Скажем коррупции – НЕТ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ОУ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частие в республиканском конкурсе творческих рабо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хся общеобразовательных организаций Республики Даге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кажем коррупции – НЕТ!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992"/>
        <w:gridCol w:w="1701"/>
        <w:gridCol w:w="1418"/>
        <w:gridCol w:w="1984"/>
      </w:tblGrid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Наименовани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актные данны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ас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педаг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нтактные данные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дагога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/отдела образования _______________             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дпись                                  ФИО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М.П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к приказу Минобрнауки РД </w:t>
      </w:r>
    </w:p>
    <w:p>
      <w:pPr>
        <w:pStyle w:val="Normal"/>
        <w:jc w:val="right"/>
        <w:rPr/>
      </w:pPr>
      <w:r>
        <w:rPr>
          <w:bCs/>
          <w:szCs w:val="28"/>
        </w:rPr>
        <w:t>от «___» _________2022 г. № _______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спубликанском конкурсе рисунков среди учащихся общеобразовательных организаций Республики Даге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адо жить честно!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 Настоящее Положение о республиканском конкурсе рисунков среди учащихся общеобразовательных организаций Республики Дагестан «Надо жить честно!» (далее – Конкурс) определяет цели, задачи, порядок и условия проведения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2. Организатором Конкурса является Министерство образования и науки Республики Дагестан, ГБУ ДПО РД «ДИРО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3. Подготовку и проведение Конкурса осуществляет оргкомитет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и задачи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Цель Конкурса: формирование антикоррупционного мировоззрения учащих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Задачи Конкурса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у учащихся негативного отношения к коррупции;</w:t>
        <w:br/>
        <w:t>– развитие навыка антикоррупционного поведения;</w:t>
        <w:br/>
        <w:t>– развитие творческих способностей учащихся.</w:t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частники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онкурсе принимают участие учащиеся 5-7 классов общеобразовательных организаций Республики Даге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Организация и проведение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проводится в три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этап – школьный: с 19 по 29 сентября 2022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I этап – муниципальный: с 3 по 8 октября 2022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II этап – республиканский: с 10 по 15 октября 2022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ля проведения Конкурса на каждом этапе создаются оргкомитеты и жюри. Оргкомитет решает организационные вопросы, связанные с проведением Конкурса и награждением победителей. Жюри рассматривает и оценивает представленные работы. На муниципальный и республиканский этапы подаются не более трех работ от каждой школы и от каждого муниципального образования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Оценка работ на муниципальном уровне проводится жюри, утвержденным муниципальным органом управления образов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аботы, представленные после 10 октября 2022 г., республиканским оргкомитетом не рассматриваются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Требования к конкурсной рабо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курсная работа должна представлять собой законченное творческое произведение на тему: </w:t>
      </w:r>
      <w:r>
        <w:rPr>
          <w:bCs/>
          <w:sz w:val="28"/>
          <w:szCs w:val="28"/>
        </w:rPr>
        <w:t>«Надо жить честно!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исунки могут быть выполнены в любой технике (карандаш, гуашь, акварель, пастель, и д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ер рисунков – А3, А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могут быть выполнены в цветном или черно-белом вариан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боты должны быть снабжены паспарту на лицевой стороне с указанием названия работы, фамилии, имени, возраста автора, наименование учреждения, ФИО   педаго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аботы, не соответствующие тематике, могут быть отклонены от участия в конкурс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3. Заявка (приложение к Положению) на участие в конкурсе направляется по адресу: г. Махачкала, ул. Магомедтагирова, дом 159     (</w:t>
      </w:r>
      <w:r>
        <w:rPr>
          <w:bCs/>
          <w:sz w:val="28"/>
          <w:szCs w:val="28"/>
        </w:rPr>
        <w:t>ГБОУ ДПО РД «ДИРО», 2 этаж, каб. 225, тел. 64-60-64)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и оценива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Подсчет количества баллов, набранных участниками Конкурса, осуществляется в следующих пози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сумма баллов – 100, за каждый критерий – по 25 балл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крытие темы (25 балл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гинальность и образность воплощения замысла, новизна идеи (25 балл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ачный выбор художественных средств исполнения работы (25 балл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жданская позиция автора (25 балл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дведение итогов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Итог Конкурса подводится по результатам оценки жю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2. По итогам муниципального этапа Конкурса определяется – один победитель и два призера (одно – 2 место и одно – 3 место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3. По итогам республиканского тура Конкурса определяется – один победитель и два призера (одно – 2 место и одно – 3 мест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Награж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победители и призеры награждаются дипломами Министерства образования и науки РД соответствующих степе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 о республиканском конкурсе рисунков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реди учащихся общеобразовательных </w:t>
      </w:r>
    </w:p>
    <w:p>
      <w:pPr>
        <w:pStyle w:val="Normal"/>
        <w:jc w:val="right"/>
        <w:rPr/>
      </w:pPr>
      <w:r>
        <w:rPr>
          <w:szCs w:val="28"/>
        </w:rPr>
        <w:t xml:space="preserve">организаций Республики Дагестан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Надо жить честно!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ОУ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участие в республиканском конкурсе рисунков среди учащихся образовательных организаций Республики Дагест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адо жить честно!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45"/>
        <w:gridCol w:w="2102"/>
        <w:gridCol w:w="919"/>
        <w:gridCol w:w="1576"/>
        <w:gridCol w:w="1381"/>
        <w:gridCol w:w="1627"/>
      </w:tblGrid>
      <w:tr>
        <w:trPr>
          <w:trHeight w:val="10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участни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Наименование образовательной организ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актные данны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астн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педаго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нтактные данные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дагога</w:t>
            </w:r>
          </w:p>
        </w:tc>
      </w:tr>
      <w:tr>
        <w:trPr>
          <w:trHeight w:val="4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/отдела образования _______________             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дпись                                    ФИО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к приказу Минобрнауки РД </w:t>
      </w:r>
    </w:p>
    <w:p>
      <w:pPr>
        <w:pStyle w:val="Normal"/>
        <w:jc w:val="right"/>
        <w:rPr/>
      </w:pPr>
      <w:r>
        <w:rPr>
          <w:bCs/>
          <w:szCs w:val="28"/>
        </w:rPr>
        <w:t>от «___» _________2022 г. № _______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спубликанском конкурсе творческих работ дл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фессиональных образовательных организаций Республики Дагеста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На страже закона, против коррупции!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 Настоящие Положение о республиканском конкурсе «На страже закона, против коррупции!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в сфере противодействия коррупции для профессиональных образовательных организаций (далее – Конкурс) определяет цели, задачи, порядок и условия проведения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2. Организатором Конкурса является Министерство образования и науки Республики Дагестан, ГБУ ДПО РД «ДИРО»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3. Подготовку и проведение Конкурса осуществляет оргкомит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Цель и задачи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Цель Конкурса: формирование антикоррупционного мировоззрения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оспитание у студентов профессиональных образовательных организаций Республики Дагестан негативного отношения к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навыка антикоррупцион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3. Условия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Конкурс принимаются работы студентов очного отделения профессиональных образовательных организаций Республики Даге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рганизация и проведение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проводится в два эта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 этап – отборочный с 27 сентября по 8 октября 2022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I этап – республиканский с 13 по 17 октября 2022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Победители и призеры определяются в следующих номинация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идеоролик </w:t>
      </w:r>
      <w:r>
        <w:rPr>
          <w:bCs/>
          <w:sz w:val="28"/>
          <w:szCs w:val="28"/>
        </w:rPr>
        <w:t>«На страже закона, против коррупции!»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буклет </w:t>
      </w:r>
      <w:r>
        <w:rPr>
          <w:bCs/>
          <w:sz w:val="28"/>
          <w:szCs w:val="28"/>
        </w:rPr>
        <w:t>«На страже закона, против коррупции!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боты, представленные на Конкурс, не возвращаются.</w:t>
        <w:br/>
        <w:t xml:space="preserve">          4.4. Представленные работы, которые не соответствуют требованиям, к участию не допус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По каждой номинации профессиональная образовательная организация может подать одну творческу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Конкурсные материалы должны соответствовать требованиям действующего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Конкурсные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идеоролики: хронометраж не более 30 сек; рекомендованные форматы – mp4; видеоролик должен отражать тематику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Буклеты должны представлять собой сложенный втрое лист бумаги формата А4, выполненный на компьютере в цветном варианте. Содержание буклета должно полностью соответствовать тематике Конкурса. Обязательным является использование текста и изображений. Использование фотографий, графиков, рисунков, таблиц и т.п. не должно превышать 30% от общей информации. Буклеты предоставляются в печатном ви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критерии оценки конкурсных материал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1. </w:t>
      </w:r>
      <w:r>
        <w:rPr>
          <w:sz w:val="28"/>
          <w:szCs w:val="28"/>
        </w:rPr>
        <w:t xml:space="preserve">Видеоролик </w:t>
      </w:r>
      <w:r>
        <w:rPr>
          <w:bCs/>
          <w:sz w:val="28"/>
          <w:szCs w:val="28"/>
        </w:rPr>
        <w:t>«На страже закона против коррупции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еоролик представляется на диске в формате CD.</w:t>
        <w:br/>
        <w:t xml:space="preserve">Диск должен быть вложен в конверт и подписан </w:t>
        <w:br/>
        <w:t xml:space="preserve">маркером. На лицевой стороне конверта, внизу по центру (сверху и снизу отступ по 2 см), имя, фамилия участника, курс, название работы, Ф.И.О. педагога, название учреждения, город (район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видеорол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−      </w:t>
      </w:r>
      <w:r>
        <w:rPr>
          <w:sz w:val="28"/>
          <w:szCs w:val="28"/>
        </w:rPr>
        <w:t>соответствие работы заявленной т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−      </w:t>
      </w:r>
      <w:r>
        <w:rPr>
          <w:sz w:val="28"/>
          <w:szCs w:val="28"/>
        </w:rPr>
        <w:t>аргументированность и глубина раскрытия темы, ясность пред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−      </w:t>
      </w:r>
      <w:r>
        <w:rPr>
          <w:sz w:val="28"/>
          <w:szCs w:val="28"/>
        </w:rPr>
        <w:t>оригинальность видеоролика (новизна иде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−       </w:t>
      </w:r>
      <w:r>
        <w:rPr>
          <w:sz w:val="28"/>
          <w:szCs w:val="28"/>
        </w:rPr>
        <w:t>информатив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экспертная оценка видеороликов осуществляется по следующим критериям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−       </w:t>
      </w:r>
      <w:r>
        <w:rPr>
          <w:sz w:val="28"/>
          <w:szCs w:val="28"/>
        </w:rPr>
        <w:t>качество видеосъемк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−       </w:t>
      </w:r>
      <w:r>
        <w:rPr>
          <w:sz w:val="28"/>
          <w:szCs w:val="28"/>
        </w:rPr>
        <w:t>уровень владения специальными выразительными средствам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−       </w:t>
      </w:r>
      <w:r>
        <w:rPr>
          <w:sz w:val="28"/>
          <w:szCs w:val="28"/>
        </w:rPr>
        <w:t>эстетичность работы (общее эмоциональное восприятие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−       </w:t>
      </w:r>
      <w:r>
        <w:rPr>
          <w:sz w:val="28"/>
          <w:szCs w:val="28"/>
        </w:rPr>
        <w:t>соответствие работы заявленным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2. Буклеты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На страже закона против коррупции» представляют собой информационно-просветительский материал малой форм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лет должен быть написан доступным и понятным языком. Материал должен демонстрировать хорошее понимание автором проблематики, знание ее основ. При создании буклета необходимо четко представлять интересы аудитории, для которой он созд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буклета:</w:t>
      </w:r>
    </w:p>
    <w:p>
      <w:pPr>
        <w:pStyle w:val="Normal"/>
        <w:numPr>
          <w:ilvl w:val="0"/>
          <w:numId w:val="5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оформление (дизайн);</w:t>
      </w:r>
    </w:p>
    <w:p>
      <w:pPr>
        <w:pStyle w:val="Normal"/>
        <w:numPr>
          <w:ilvl w:val="0"/>
          <w:numId w:val="5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лнота и точность информации;</w:t>
      </w:r>
    </w:p>
    <w:p>
      <w:pPr>
        <w:pStyle w:val="Normal"/>
        <w:numPr>
          <w:ilvl w:val="0"/>
          <w:numId w:val="5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, яркость, креативность;</w:t>
      </w:r>
    </w:p>
    <w:p>
      <w:pPr>
        <w:pStyle w:val="Normal"/>
        <w:numPr>
          <w:ilvl w:val="0"/>
          <w:numId w:val="5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ме конкурса;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   </w:t>
      </w:r>
      <w:r>
        <w:rPr>
          <w:sz w:val="28"/>
          <w:szCs w:val="28"/>
        </w:rPr>
        <w:t>доходчивость, доступность, эмоциональная нагрузка представленного         материала;</w:t>
      </w:r>
    </w:p>
    <w:p>
      <w:pPr>
        <w:pStyle w:val="Normal"/>
        <w:numPr>
          <w:ilvl w:val="0"/>
          <w:numId w:val="5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отографий и других изображений содержанию тек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Работы, присылаемые на Конкурс,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едставленная к Конкурсу творческая работа не может быть использована ранее в других конкурсных меро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Авторские пра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 Ответственность за соблюдение авторских прав работы, участвующей в конкурсе, несет автор, приславший данную рабо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Присылая свою работу на Конкурс, автор автоматически дает право организаторам Конкурса на использование представленного материала (размещение в сети интернет, телепрограммах, участие в творческих проектах, публикации в СМИ, дальнейшее тиражирование и т. 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В случае необходимости, организаторы Конкурса могут запросить у автора оригинал видеоролика и буклет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одведение итогов Конкурс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1. Заявку (приложение к Положению), видеоролик, буклет направить не позднее 15 октября 2022 г. по адресу: г. Махачкала, ул. Магомедтагирова, дом 159 (</w:t>
      </w:r>
      <w:r>
        <w:rPr>
          <w:bCs/>
          <w:sz w:val="28"/>
          <w:szCs w:val="28"/>
        </w:rPr>
        <w:t>ГБУ ДПО РД «ДИРО», 2 этаж, каб. 225; тел. 64-60-6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обедители Конкурса награждаются дипломами Министерства образования и науки Республики Дагестан. 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3.Конкурсные материалы будут использованы при проведении тематических классных часов и уроков, приуроченных к Международному дню борьбы с коррупцией, а также предложены для публикации в средствах массовой информ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Положению о республиканском конкурс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ворческих работ для профессиональных образовательных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рганизаций Республики Дагестан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На страже закона, против коррупции!»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офессиональной образовательной организ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частие в республиканском конкурсе творческих рабо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На страже закона, против коррупции!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2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375"/>
        <w:gridCol w:w="2410"/>
        <w:gridCol w:w="1843"/>
        <w:gridCol w:w="1580"/>
        <w:gridCol w:w="1255"/>
        <w:gridCol w:w="1447"/>
      </w:tblGrid>
      <w:tr>
        <w:trPr>
          <w:trHeight w:val="14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О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профессиональной образовательной организаци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номинации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актные данные участн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педаго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актные данны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дагога</w:t>
            </w:r>
          </w:p>
        </w:tc>
      </w:tr>
      <w:tr>
        <w:trPr>
          <w:trHeight w:val="3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профессион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ой организации _______________        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Cs w:val="28"/>
        </w:rPr>
        <w:t xml:space="preserve">подпись                                       ФИО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М.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42:00Z</dcterms:created>
  <dc:creator>Admin</dc:creator>
  <dc:description/>
  <cp:keywords/>
  <dc:language>en-US</dc:language>
  <cp:lastModifiedBy>Admin</cp:lastModifiedBy>
  <dcterms:modified xsi:type="dcterms:W3CDTF">2022-07-18T13:44:00Z</dcterms:modified>
  <cp:revision>1</cp:revision>
  <dc:subject/>
  <dc:title/>
</cp:coreProperties>
</file>