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приказу УО  </w:t>
      </w:r>
    </w:p>
    <w:p>
      <w:pPr>
        <w:pStyle w:val="Normal"/>
        <w:jc w:val="right"/>
        <w:rPr/>
      </w:pPr>
      <w:r>
        <w:rPr/>
        <w:t>от «25» августа 2022 г. № 1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униципального этапа Республиканск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социальный педагог Дагестана – 202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Положение определяет цели и задачи муниципального этапа республиканского конкурса «Лучший социальный педагог Дагестана — 2022», порядок его организации, проведения, подведения итогов и награждения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.l. Республиканский конкурс социальных педагогов образовательных организаций  «Лучший  социальный  педагог  Дагестана  -  2022» (далее — Конкурс) проводится в рамках реализации мероприятий, приуроченных к Году образования в Дагестане. Конкурс проводится по инициативе Министерства образования и науки Республики Даге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Конкурс призван способствовать стимулированию педагогических кадров, отвечающих за воспитательный процесс в общеобразовательных организациях, совершенствованию и повышению воспитательного потенциала, поднятию статуса работы социального педагога в общеобразовательных организациях, популяризации профессиональной деятельности в рамках социально-педагогического сопровожд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Конкурс проводится в целях повышения профессионального мастерства и обмена опытом социальных педагогов образовательных организаций.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работы социального педагог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ие престижа социальной работы в ОО район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тизация документации социального педагог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паганда опыта работы лучших социальных педагогов район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мнения о деятельности службы социальной работы в области образова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льнeйшee развитие службы социального педагога в районе и в Республике Даге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ОРГАНИЗАЦИЯ КОНКУРСА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 Конкурс пройдет 18 сентября 2022 года на базе МКУ «Районный методический кабинет» (далее — МКУ «РМК»).</w:t>
      </w:r>
    </w:p>
    <w:p>
      <w:pPr>
        <w:pStyle w:val="Normal"/>
        <w:rPr/>
      </w:pPr>
      <w:r>
        <w:rPr>
          <w:sz w:val="28"/>
          <w:szCs w:val="28"/>
        </w:rPr>
        <w:t>3.2. Руководство Конкурсом осуществляет оргкомитет Конкурса.</w:t>
      </w:r>
    </w:p>
    <w:p>
      <w:pPr>
        <w:pStyle w:val="Normal"/>
        <w:rPr/>
      </w:pPr>
      <w:r>
        <w:rPr>
          <w:sz w:val="28"/>
          <w:szCs w:val="28"/>
        </w:rPr>
        <w:t xml:space="preserve">3.3. Прием и регистрация заявок и папок для участия в </w:t>
      </w:r>
      <w:r>
        <w:rPr>
          <w:b/>
          <w:i/>
          <w:sz w:val="28"/>
          <w:szCs w:val="28"/>
        </w:rPr>
        <w:t>муниципальном этапе</w:t>
      </w:r>
      <w:r>
        <w:rPr>
          <w:sz w:val="28"/>
          <w:szCs w:val="28"/>
        </w:rPr>
        <w:t xml:space="preserve"> Конкурса осуществляется оргкомитетом </w:t>
      </w:r>
      <w:r>
        <w:rPr>
          <w:b/>
          <w:sz w:val="28"/>
          <w:szCs w:val="28"/>
        </w:rPr>
        <w:t>с 10 по 15 сентября 2022</w:t>
      </w:r>
      <w:r>
        <w:rPr>
          <w:sz w:val="28"/>
          <w:szCs w:val="28"/>
        </w:rPr>
        <w:t xml:space="preserve">  по адресу: Магарамкент, МКУ «РМК» кабинет № 6;</w:t>
      </w:r>
    </w:p>
    <w:p>
      <w:pPr>
        <w:pStyle w:val="Normal"/>
        <w:rPr/>
      </w:pPr>
      <w:r>
        <w:rPr>
          <w:b/>
          <w:i/>
          <w:sz w:val="28"/>
          <w:szCs w:val="28"/>
        </w:rPr>
        <w:t>в республиканском этапе</w:t>
      </w:r>
      <w:r>
        <w:rPr>
          <w:sz w:val="28"/>
          <w:szCs w:val="28"/>
        </w:rPr>
        <w:t xml:space="preserve"> Конкурса осуществляется оргкомитетом </w:t>
      </w:r>
      <w:r>
        <w:rPr>
          <w:b/>
          <w:sz w:val="28"/>
          <w:szCs w:val="28"/>
        </w:rPr>
        <w:t>с 19 по 25 сентября 2022</w:t>
      </w:r>
      <w:r>
        <w:rPr>
          <w:sz w:val="28"/>
          <w:szCs w:val="28"/>
        </w:rPr>
        <w:t xml:space="preserve"> года по адресу: г. Махачкала, ул. ген. Магомедтагирова, д. 159, каб. № 2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актный телефон +7(928) 049 77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РГАНИЗАТОРЫ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торами конкурс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инистерство образования и науки РД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БУ ДПО РД «ДИР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спубликанская организация профсоюза работников народного образования и науки 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5. УЧАСТНИКАМИ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5.1.  </w:t>
      </w:r>
      <w:r>
        <w:rPr>
          <w:sz w:val="28"/>
          <w:szCs w:val="28"/>
        </w:rPr>
        <w:t>В Конкурсе могут принять участие социальные педагоги общеобразовательных организаций, имеющие стаж работы не менее 1 года без возрастных и квалификационных ограни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Участие в Конкурсе является доброволь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ragraph">
                  <wp:posOffset>17780</wp:posOffset>
                </wp:positionV>
                <wp:extent cx="152400" cy="3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940" cy="40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1" t="-420" r="-111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4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3pt;mso-wrap-distance-left:9.05pt;mso-wrap-distance-right:9.05pt;mso-wrap-distance-top:0pt;mso-wrap-distance-bottom:0pt;margin-top:1.4pt;mso-position-vertical-relative:text;margin-left: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940" cy="40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1" t="-420" r="-111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4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Участники Конкурса обязаны представить полный комплект документов в соответствии с п.3 настоящего Положения в установленные оргкомитетом с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6. ЭТАПЫ ПРОВЕДЕНИЯ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онкурс проводится в два эта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этап – муниципа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 этап – республикански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й этап Конкурса проводится с 29 августа по 18 сентября</w:t>
      </w:r>
    </w:p>
    <w:p>
      <w:pPr>
        <w:pStyle w:val="Normal"/>
        <w:rPr/>
      </w:pPr>
      <w:r>
        <w:rPr>
          <w:sz w:val="28"/>
          <w:szCs w:val="28"/>
        </w:rPr>
        <w:t>2022 года в муниципальных образованиях Республики Дагестан и представляет собой рассмотрение материалов для определения победителя и призеров конкурс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и муниципальных органов управления образованием</w:t>
      </w:r>
    </w:p>
    <w:p>
      <w:pPr>
        <w:pStyle w:val="Normal"/>
        <w:rPr/>
      </w:pPr>
      <w:r>
        <w:rPr>
          <w:sz w:val="28"/>
          <w:szCs w:val="28"/>
        </w:rPr>
        <w:t>определяют ответственное лицо по проведению Конкурса, доводят до сведения руководителей образовательных организаций о проведении Конкурса, формируют составы жюри муниципального этапа по проведению Конкурса и проверке работ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спубликанский этап Конкурса от каждого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 принимается по одной работе победител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ассмотрение социальные педагоги на муниципальный этап предоставляют следующие материалы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апка 1</w:t>
      </w:r>
      <w:r>
        <w:rPr>
          <w:sz w:val="28"/>
          <w:szCs w:val="28"/>
        </w:rPr>
        <w:t xml:space="preserve"> «Профессиональный портрет», в которую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изитная карточка (сведения об участнике - образование, с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, повышение квалификации, тема самообразования, публикаци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, выступления, доклады, награды, грамоты (копии приклады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о);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Эссе на тему: «Моя профессия — социальный педагог» (объём 2-4</w:t>
      </w:r>
    </w:p>
    <w:p>
      <w:pPr>
        <w:pStyle w:val="Normal"/>
        <w:rPr/>
      </w:pPr>
      <w:r>
        <w:rPr>
          <w:sz w:val="28"/>
          <w:szCs w:val="28"/>
        </w:rPr>
        <w:t>печатных листа). Работа должна соответствовать жанру эссе – представлять собой образное изложение в форме личных впечатлений, взглядов и</w:t>
      </w:r>
    </w:p>
    <w:p>
      <w:pPr>
        <w:pStyle w:val="Normal"/>
        <w:rPr/>
      </w:pPr>
      <w:r>
        <w:rPr>
          <w:sz w:val="28"/>
          <w:szCs w:val="28"/>
        </w:rPr>
        <w:t>представлений, подкрепленных аргументами и доводами. Основная цель эссе - представить собственные мысли и идеи по зада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ответствие письменных размышлений заданной теме;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методические разработки (материалы семинаров, консультаций для педагогов и родителей, родительских собраний, классных часов, внеклассных мероприятий, сценарии и др.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апка 2</w:t>
      </w:r>
      <w:r>
        <w:rPr>
          <w:sz w:val="28"/>
          <w:szCs w:val="28"/>
        </w:rPr>
        <w:t xml:space="preserve"> «Работа с детьми и родителями», которая включает следующий материал:</w:t>
      </w:r>
    </w:p>
    <w:p>
      <w:pPr>
        <w:pStyle w:val="Normal"/>
        <w:rPr/>
      </w:pPr>
      <w:r>
        <w:rPr>
          <w:sz w:val="28"/>
          <w:szCs w:val="28"/>
        </w:rPr>
        <w:t>-  отчет по работе с детьми «группы риска» и родителями (за последний го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чет по работе с детьми из многодетных и малообеспеченных сем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ьми-инвалидами, детьми, находящимися под опекой (за последний год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болезни или отказа победителя муниципальный оргкомитет имеет право рекомендовать к участию в республиканском этапе Конкурса призера, набравшего наибольшее количество баллов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спубликанский этап состоит из двух туров - заочного и очного, которые будут проводиться на базе ГБУ ДПО РД «ДИ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аочном туре, который проводится с 19 по 25 сентября 2022 года, принимают участие победители муниципального этапа. Он включает экспертизу материалов, представленных конкурсантам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ка на участие в региональном этапе Конкурса направляется согласно приложению № 4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анту, допущенному к участию в заочном этапе Конкурса, необходимо отправить в оргкомитет не позднее 19 сентября 2022 года следующие документы, подготовленные в соответствии с требованиями:</w:t>
      </w:r>
    </w:p>
    <w:p>
      <w:pPr>
        <w:pStyle w:val="Normal"/>
        <w:rPr/>
      </w:pPr>
      <w:r>
        <w:rPr>
          <w:sz w:val="28"/>
          <w:szCs w:val="28"/>
        </w:rPr>
        <w:t>-  аналитическая справка от учреждения, содержащая описание опыта работы с указанием наиболее значимых профессиональных успехов, поощрений и наград конкурсанта за последние 3 года, заверенная руководителем ОО и руководителем муниципального управления образования;</w:t>
      </w:r>
    </w:p>
    <w:p>
      <w:pPr>
        <w:pStyle w:val="Normal"/>
        <w:rPr/>
      </w:pPr>
      <w:r>
        <w:rPr>
          <w:sz w:val="28"/>
          <w:szCs w:val="28"/>
        </w:rPr>
        <w:t>-  личное заявление конкурсанта на участие в Конкурсе (приложение № 5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аявка участника Конкурса (приложение № 4);</w:t>
      </w:r>
    </w:p>
    <w:p>
      <w:pPr>
        <w:pStyle w:val="Normal"/>
        <w:rPr/>
      </w:pPr>
      <w:r>
        <w:rPr>
          <w:sz w:val="28"/>
          <w:szCs w:val="28"/>
        </w:rPr>
        <w:t>-  выписка из протокола методического объединения учреждения образования с датой участия конкурса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эссе на тему:«Моя профессия - социальный педагог» (объём 2-4 печатных л.);  </w:t>
      </w:r>
    </w:p>
    <w:p>
      <w:pPr>
        <w:pStyle w:val="Normal"/>
        <w:rPr/>
      </w:pPr>
      <w:r>
        <w:rPr>
          <w:sz w:val="28"/>
          <w:szCs w:val="28"/>
        </w:rPr>
        <w:t>-  папку по работе с детьми  «группы риска» и родителями (за последний год);</w:t>
      </w:r>
    </w:p>
    <w:p>
      <w:pPr>
        <w:pStyle w:val="Normal"/>
        <w:rPr/>
      </w:pPr>
      <w:r>
        <w:rPr>
          <w:sz w:val="28"/>
          <w:szCs w:val="28"/>
        </w:rPr>
        <w:t>-  папку по работе с детьми из многодетных и малообеспеченных семей, детьми-инвалидами, опекаемыми (за последний год);</w:t>
      </w:r>
    </w:p>
    <w:p>
      <w:pPr>
        <w:pStyle w:val="Normal"/>
        <w:rPr/>
      </w:pPr>
      <w:r>
        <w:rPr>
          <w:sz w:val="28"/>
          <w:szCs w:val="28"/>
        </w:rPr>
        <w:t>-  план работы социального педагога на 2021-2022 учебный год: цели, задачи и ожидаемые результаты по итогам года в форме таблицы. Отметка об утверждении плана;</w:t>
      </w:r>
    </w:p>
    <w:p>
      <w:pPr>
        <w:pStyle w:val="Normal"/>
        <w:rPr/>
      </w:pPr>
      <w:r>
        <w:rPr>
          <w:sz w:val="28"/>
          <w:szCs w:val="28"/>
        </w:rPr>
        <w:t>-  авторские методические разработки (рекомендации, программы по профилактике наркомании и др., издательская продукция) участника Конкурса за 2021-2022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етодические раз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 к методическим разработкам дол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основание актуа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актическую знач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пробиров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ехнолог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комендации по внедр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зывы специалистов, администрации образовате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визой составителя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атериалы, представляемые на конкурс, должны иметь печатны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варианты и соответствовать следующим требов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екстовый редактор Word;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шрифт Times New Roman; размер шрифта 14; межстрочный интервал — одинарный; поля: верхнее и нижнее — 2 см, левое — 2,5 см, правое - 1,5, выравнивание: по ширине;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звание работы печатается заглавными буквами, ниже через  строку — Ф.И.О. автора или авторов, название организации, учреждения;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материалы, направляемые по электронной почте, следует представлять в формате MS Word (* doc или rtf);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тографии и схемы должны быть выполнены в формате JPG, JPEG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серокопии материалов не принимаютс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ериал подписывается участником Конкурс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стнику Конкурса предоставляется право выбора формы представления своей деятельности и ее результатов с использованием различных материалов (информационно-методических, аудио - .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материалов, наглядных пособий и т.д.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езультатам заочного тура каждый конкурсант получает экспертное</w:t>
      </w:r>
    </w:p>
    <w:p>
      <w:pPr>
        <w:pStyle w:val="Normal"/>
        <w:rPr/>
      </w:pPr>
      <w:r>
        <w:rPr>
          <w:sz w:val="28"/>
          <w:szCs w:val="28"/>
        </w:rPr>
        <w:t>заключение, которое служит основанием для допуска (или отклонения) к участию в очном туре Конкурс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чный тур Конкурса проводится на базе ГБУ ДПО РД «ДИРО» </w:t>
      </w:r>
      <w:r>
        <w:rPr>
          <w:b/>
          <w:sz w:val="28"/>
          <w:szCs w:val="28"/>
        </w:rPr>
        <w:t>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я 2022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чном туре республиканского этапа Конкурса экспертная коми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ет следующие конкурсны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нкурс визитных карточек;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нкурс педагогических ситуаций «Я — социальная служба спасения»;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мастер-класс в любой форме на профессиональную тематику (занятие, беседа, диспут, деловая игра и др.)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мерация участников определяется в ходе жеребьевк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курс «Визитная карточка» (регламент 10 минут) проводится:</w:t>
      </w:r>
    </w:p>
    <w:p>
      <w:pPr>
        <w:pStyle w:val="Normal"/>
        <w:rPr/>
      </w:pPr>
      <w:r>
        <w:rPr>
          <w:sz w:val="28"/>
          <w:szCs w:val="28"/>
        </w:rPr>
        <w:t xml:space="preserve">- в устном формате или видеопрезентация конкурсантами своего профессионального опыта в свободной форме, в котором отображается опыт его работы, достигнутые им результаты и инновационные технологии, которые он использует в своей работе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зитная карточка участника призвана сформировать первое впечатление о нем, создать его уникальный образ, дать представление о нем как о личности, о его лидерских качествах, креатив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стником данного Конкурса является конкурсант, при необходимости он имеет право привлекать учащихся ОО и коллег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а и жанр представления - свободны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итерии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ответствие выступления тематическому содержанию;</w:t>
      </w:r>
    </w:p>
    <w:p>
      <w:pPr>
        <w:pStyle w:val="Normal"/>
        <w:rPr/>
      </w:pPr>
      <w:r>
        <w:rPr>
          <w:sz w:val="28"/>
          <w:szCs w:val="28"/>
        </w:rPr>
        <w:t>-  отражение в теме презентации профессионального опыта конкурса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муникативные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убина раскрытия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ический артист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регла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мпровизация (остроумие, юмор поощряются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ый балл - 20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 педагогических ситуаций «Я - социальная служба спас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гламент 10 минут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решить две педагогические ситуации и ответить на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ых вопроса на знание нормативно-правовых документ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итерии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мпетен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чность и глубина анализа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ние нормативно-правовы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ч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рименять теорию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ответствие действий и полнота предлагаемой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ргументированность и убедительность интерпретации высказывания;</w:t>
      </w:r>
    </w:p>
    <w:p>
      <w:pPr>
        <w:pStyle w:val="Normal"/>
        <w:rPr/>
      </w:pPr>
      <w:r>
        <w:rPr>
          <w:sz w:val="28"/>
          <w:szCs w:val="28"/>
        </w:rPr>
        <w:t>-  демонстрация способностей к анализу, осмыслению представления о работе социального педаг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блюдение регламент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ксимальный балл - 30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стер-класс (регламент 15 минут)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убличная демонстрация способов трансляции в свободной форме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ую тематику (занятие, беседа, диспут, деловая игра и др.)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итерии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ктуальность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использовать теоретический материал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ответствие содержания предъявле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едагогическое мастерство конкурса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ессионал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торские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ртист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еди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ижение поставленной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блюдение регламент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ый балл - 30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ная комиссия в срок до 10 октября 2022 года подводит ит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нского конкурса социальных педагогов и определяет одно перв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второе, одно - третье место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участники финального Конкурса награждаются соответствую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тифик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ЭКСПЕРТНАЯ КОМИСС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1.  В целях оценки достижений в профессиональной и общественной деятельности участников Конкурса, их отбора для участия в Конкурс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я победителей создается экспертная комиссия.</w:t>
      </w:r>
    </w:p>
    <w:p>
      <w:pPr>
        <w:pStyle w:val="Normal"/>
        <w:rPr/>
      </w:pPr>
      <w:r>
        <w:rPr>
          <w:sz w:val="28"/>
          <w:szCs w:val="28"/>
        </w:rPr>
        <w:t>7.2.  Состав экспертной комиссии, а также изменения в нем определяются оргкомитетом конкурса.</w:t>
      </w:r>
    </w:p>
    <w:p>
      <w:pPr>
        <w:pStyle w:val="Normal"/>
        <w:rPr/>
      </w:pPr>
      <w:r>
        <w:rPr>
          <w:sz w:val="28"/>
          <w:szCs w:val="28"/>
        </w:rPr>
        <w:t>7.3.  Экспертная комиссия муниципального этапа формируется из нечетного количества членов из числа представителей Управления образования, МКУ «РМК» и социальных педагогов района, регионального этапа формируется из нечетного количества членов из числа представителей Министерства образования и науки РД, ведущих ученых и практиков в сфере социально-психолого-педагогического сопровождения с равными правами.</w:t>
      </w:r>
    </w:p>
    <w:p>
      <w:pPr>
        <w:pStyle w:val="Normal"/>
        <w:rPr/>
      </w:pPr>
      <w:r>
        <w:rPr>
          <w:sz w:val="28"/>
          <w:szCs w:val="28"/>
        </w:rPr>
        <w:t>7.4. До начала Конкурса проводится инструктивно-метод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щание экспертной комиссии, на котором обсуждается процед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ейства и все организационно-технические вопросы.</w:t>
      </w:r>
    </w:p>
    <w:p>
      <w:pPr>
        <w:pStyle w:val="Normal"/>
        <w:rPr/>
      </w:pPr>
      <w:r>
        <w:rPr>
          <w:sz w:val="28"/>
          <w:szCs w:val="28"/>
        </w:rPr>
        <w:t>7.5.  Экспертная комиссия регионального этапа определяет победителя и призёров по итогам Конкурса. Победителем является конкурсант, набравший наибольшее количество баллов на втором этапе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6.  Права и обязанности членов эксперт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6.1.  Члены экспертной комиссии обя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блюдать данное по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спользовать в своей работе критерии оценивания, утвержд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комитетом Конкур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голосовать индивидуа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ОЩРЕНИЕ ПОБЕДИТЕЛЕЙ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 На всех этапах Конкурса оргкомитет самостоятельно опреде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поощрения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2 Победители и призеры муниципального этапа награждаются грамотами Управления образования,  победители и лауреаты в номинациях регионального этапа награждаются дипломами Министерства образования и науки Р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к приказу УО  </w:t>
      </w:r>
    </w:p>
    <w:p>
      <w:pPr>
        <w:pStyle w:val="Normal"/>
        <w:jc w:val="right"/>
        <w:rPr/>
      </w:pPr>
      <w:r>
        <w:rPr/>
        <w:t>от «25» августа 2022 г. № 154</w:t>
      </w:r>
    </w:p>
    <w:p>
      <w:pPr>
        <w:pStyle w:val="Normal"/>
        <w:rPr>
          <w:spacing w:val="-2"/>
          <w:w w:val="105"/>
        </w:rPr>
      </w:pPr>
      <w:r>
        <w:rPr>
          <w:spacing w:val="-2"/>
          <w:w w:val="105"/>
        </w:rPr>
      </w:r>
    </w:p>
    <w:p>
      <w:pPr>
        <w:pStyle w:val="Normal"/>
        <w:rPr>
          <w:spacing w:val="-2"/>
          <w:w w:val="105"/>
        </w:rPr>
      </w:pPr>
      <w:r>
        <w:rPr>
          <w:spacing w:val="-2"/>
          <w:w w:val="105"/>
        </w:rPr>
      </w:r>
    </w:p>
    <w:p>
      <w:pPr>
        <w:pStyle w:val="Normal"/>
        <w:jc w:val="center"/>
        <w:rPr>
          <w:b/>
          <w:b/>
          <w:spacing w:val="-2"/>
          <w:w w:val="105"/>
          <w:sz w:val="28"/>
          <w:szCs w:val="28"/>
        </w:rPr>
      </w:pPr>
      <w:r>
        <w:rPr>
          <w:b/>
          <w:spacing w:val="-2"/>
          <w:w w:val="105"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pacing w:val="-2"/>
          <w:w w:val="105"/>
          <w:sz w:val="28"/>
          <w:szCs w:val="28"/>
        </w:rPr>
        <w:t xml:space="preserve">оргкомитета и </w:t>
      </w:r>
      <w:r>
        <w:rPr>
          <w:b/>
          <w:sz w:val="28"/>
          <w:szCs w:val="28"/>
        </w:rPr>
        <w:t>экспертного жюри</w:t>
      </w:r>
      <w:r>
        <w:rPr>
          <w:b/>
          <w:spacing w:val="-2"/>
          <w:w w:val="105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pacing w:val="-2"/>
          <w:w w:val="105"/>
          <w:sz w:val="28"/>
          <w:szCs w:val="28"/>
        </w:rPr>
        <w:t>муниципального этапа конкурса</w:t>
      </w:r>
    </w:p>
    <w:p>
      <w:pPr>
        <w:pStyle w:val="Normal"/>
        <w:jc w:val="center"/>
        <w:rPr>
          <w:b/>
          <w:b/>
          <w:spacing w:val="-2"/>
          <w:w w:val="105"/>
          <w:sz w:val="28"/>
          <w:szCs w:val="28"/>
        </w:rPr>
      </w:pPr>
      <w:r>
        <w:rPr>
          <w:b/>
          <w:spacing w:val="-2"/>
          <w:w w:val="105"/>
          <w:sz w:val="28"/>
          <w:szCs w:val="28"/>
        </w:rPr>
        <w:t>«Лучший социальный педагог Дагестана — 2022»</w:t>
      </w:r>
    </w:p>
    <w:p>
      <w:pPr>
        <w:pStyle w:val="Normal"/>
        <w:jc w:val="center"/>
        <w:rPr>
          <w:b/>
          <w:b/>
          <w:spacing w:val="-2"/>
          <w:w w:val="105"/>
          <w:sz w:val="28"/>
          <w:szCs w:val="28"/>
        </w:rPr>
      </w:pPr>
      <w:r>
        <w:rPr>
          <w:b/>
          <w:spacing w:val="-2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w w:val="105"/>
          <w:sz w:val="28"/>
          <w:szCs w:val="28"/>
        </w:rPr>
      </w:pPr>
      <w:r>
        <w:rPr>
          <w:b/>
          <w:spacing w:val="-2"/>
          <w:w w:val="105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pacing w:val="-2"/>
          <w:w w:val="105"/>
          <w:sz w:val="28"/>
          <w:szCs w:val="28"/>
        </w:rPr>
      </w:pPr>
      <w:r>
        <w:rPr>
          <w:spacing w:val="-2"/>
          <w:w w:val="105"/>
          <w:sz w:val="28"/>
          <w:szCs w:val="28"/>
        </w:rPr>
        <w:t>Абейдуллаев У.М. – начальник УО;</w:t>
      </w:r>
    </w:p>
    <w:p>
      <w:pPr>
        <w:pStyle w:val="Normal"/>
        <w:numPr>
          <w:ilvl w:val="0"/>
          <w:numId w:val="3"/>
        </w:numPr>
        <w:rPr>
          <w:spacing w:val="-2"/>
          <w:w w:val="105"/>
          <w:sz w:val="28"/>
          <w:szCs w:val="28"/>
        </w:rPr>
      </w:pPr>
      <w:r>
        <w:rPr>
          <w:spacing w:val="-2"/>
          <w:w w:val="105"/>
          <w:sz w:val="28"/>
          <w:szCs w:val="28"/>
        </w:rPr>
        <w:t>Пирмагомедов И.М. – заведующий МКУ «РМК»;</w:t>
      </w:r>
    </w:p>
    <w:p>
      <w:pPr>
        <w:pStyle w:val="Normal"/>
        <w:numPr>
          <w:ilvl w:val="0"/>
          <w:numId w:val="3"/>
        </w:numPr>
        <w:rPr>
          <w:spacing w:val="-2"/>
          <w:w w:val="105"/>
          <w:sz w:val="28"/>
          <w:szCs w:val="28"/>
        </w:rPr>
      </w:pPr>
      <w:r>
        <w:rPr>
          <w:spacing w:val="-2"/>
          <w:w w:val="105"/>
          <w:sz w:val="28"/>
          <w:szCs w:val="28"/>
        </w:rPr>
        <w:t>Маллаева З.К. – гл. специалист УО;</w:t>
      </w:r>
    </w:p>
    <w:p>
      <w:pPr>
        <w:pStyle w:val="Normal"/>
        <w:numPr>
          <w:ilvl w:val="0"/>
          <w:numId w:val="3"/>
        </w:numPr>
        <w:rPr>
          <w:spacing w:val="-2"/>
          <w:w w:val="105"/>
          <w:sz w:val="28"/>
          <w:szCs w:val="28"/>
        </w:rPr>
      </w:pPr>
      <w:r>
        <w:rPr>
          <w:spacing w:val="-2"/>
          <w:w w:val="105"/>
          <w:sz w:val="28"/>
          <w:szCs w:val="28"/>
        </w:rPr>
        <w:t>Пирмагомедова Л.Х. – методист МКУ «РМК»;</w:t>
      </w:r>
    </w:p>
    <w:p>
      <w:pPr>
        <w:pStyle w:val="Normal"/>
        <w:numPr>
          <w:ilvl w:val="0"/>
          <w:numId w:val="3"/>
        </w:numPr>
        <w:rPr>
          <w:spacing w:val="-2"/>
          <w:w w:val="105"/>
          <w:sz w:val="28"/>
          <w:szCs w:val="28"/>
        </w:rPr>
      </w:pPr>
      <w:r>
        <w:rPr>
          <w:spacing w:val="-2"/>
          <w:w w:val="105"/>
          <w:sz w:val="28"/>
          <w:szCs w:val="28"/>
        </w:rPr>
        <w:t>Ибрагимова М.М. – соц. педагог МКОУ «Капирказмалярская СОШ»;</w:t>
      </w:r>
    </w:p>
    <w:p>
      <w:pPr>
        <w:pStyle w:val="Normal"/>
        <w:numPr>
          <w:ilvl w:val="0"/>
          <w:numId w:val="3"/>
        </w:numPr>
        <w:rPr>
          <w:spacing w:val="-2"/>
          <w:w w:val="105"/>
          <w:sz w:val="28"/>
          <w:szCs w:val="28"/>
        </w:rPr>
      </w:pPr>
      <w:r>
        <w:rPr>
          <w:spacing w:val="-2"/>
          <w:w w:val="105"/>
          <w:sz w:val="28"/>
          <w:szCs w:val="28"/>
        </w:rPr>
        <w:t>Буржалиева Н.Ф. - соц. педагог МКОУ «Магарамкентская СОШ №1 им. М.Гаджиева».</w:t>
      </w:r>
    </w:p>
    <w:p>
      <w:pPr>
        <w:pStyle w:val="Normal"/>
        <w:rPr>
          <w:spacing w:val="-2"/>
          <w:w w:val="105"/>
          <w:sz w:val="28"/>
          <w:szCs w:val="28"/>
        </w:rPr>
      </w:pPr>
      <w:r>
        <w:rPr>
          <w:spacing w:val="-2"/>
          <w:w w:val="10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3 к приказу УО  </w:t>
      </w:r>
    </w:p>
    <w:p>
      <w:pPr>
        <w:pStyle w:val="Normal"/>
        <w:jc w:val="right"/>
        <w:rPr/>
      </w:pPr>
      <w:r>
        <w:rPr/>
        <w:t>от «25» августа 2022 г. № 1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муниципальном этапе Республиканск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х педагогов 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ий социальный педагог Дагестана - 202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ведения о конкурсант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Ф.И.О. конкурсанта полностью 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1.2.  Дата рождения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  Меето работы, должность, общий стаж работы, стаж работы в</w:t>
      </w:r>
    </w:p>
    <w:p>
      <w:pPr>
        <w:pStyle w:val="Normal"/>
        <w:rPr/>
      </w:pPr>
      <w:r>
        <w:rPr>
          <w:b/>
          <w:sz w:val="28"/>
          <w:szCs w:val="28"/>
        </w:rPr>
        <w:t>должности, образование, категория (разряд), награды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Адрес места работы, телеф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Домашний адрес, телефон 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огласование вопросов с оргкомитетом (в случае необходимо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 Указать оборудование, необходимое конкурсанту для участия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е (с указанием названия и количества едини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Указать форму и тематику конкурсно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 Указать возраст обучающихся и воспитанников для пр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мероприятия в рамках презентации педагогического оп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илагаем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одпись                                                 Ф.И.О. директора О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чать О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/>
        <w:t xml:space="preserve">Приложение № 4 к приказу УО  </w:t>
      </w:r>
    </w:p>
    <w:p>
      <w:pPr>
        <w:pStyle w:val="Normal"/>
        <w:jc w:val="right"/>
        <w:rPr/>
      </w:pPr>
      <w:r>
        <w:rPr/>
        <w:t>от «25» августа 2022 г.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 оргкомитет муниципального эта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курса «Лучший социальный педагог Дагестана - 202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, (Ф.И.О., должность, ОО), социальный педагог МКОУ, согласен (согласна) на участие в муниципальном этапе республиканского конкурса «Лучший социальный педагог Дагестана - 202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__________                                                  Подпись_________________</w:t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-1"/>
      <w:w w:val="104"/>
    </w:rPr>
  </w:style>
  <w:style w:type="character" w:styleId="WW8Num1z1">
    <w:name w:val="WW8Num1z1"/>
    <w:qFormat/>
    <w:rPr>
      <w:rFonts w:ascii="Times New Roman" w:hAnsi="Times New Roman" w:cs="Times New Roman"/>
      <w:w w:val="94"/>
    </w:rPr>
  </w:style>
  <w:style w:type="character" w:styleId="WW8Num2z1">
    <w:name w:val="WW8Num2z1"/>
    <w:qFormat/>
    <w:rPr>
      <w:spacing w:val="-1"/>
      <w:w w:val="99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29" w:hanging="1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3:00Z</dcterms:created>
  <dc:creator>Людмила</dc:creator>
  <dc:description/>
  <cp:keywords/>
  <dc:language>en-US</dc:language>
  <cp:lastModifiedBy>Людмила</cp:lastModifiedBy>
  <dcterms:modified xsi:type="dcterms:W3CDTF">2022-08-31T12:04:00Z</dcterms:modified>
  <cp:revision>5</cp:revision>
  <dc:subject/>
  <dc:title>Приложение № 1 к приказу УО  </dc:title>
</cp:coreProperties>
</file>