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>к приказу УО</w:t>
      </w:r>
      <w:r>
        <w:rPr>
          <w:b/>
          <w:iCs/>
        </w:rPr>
        <w:t xml:space="preserve"> </w:t>
      </w:r>
    </w:p>
    <w:p>
      <w:pPr>
        <w:pStyle w:val="Style19"/>
        <w:tabs>
          <w:tab w:val="clear" w:pos="708"/>
          <w:tab w:val="left" w:pos="567" w:leader="none"/>
        </w:tabs>
        <w:ind w:left="1068" w:hanging="0"/>
        <w:jc w:val="right"/>
        <w:rPr>
          <w:sz w:val="20"/>
          <w:szCs w:val="20"/>
        </w:rPr>
      </w:pPr>
      <w:r>
        <w:rPr/>
        <w:t>от «___»__________2022 г. №_______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рганизационно-технологическая модель проведения школьного этапа </w:t>
        <w:br/>
        <w:t xml:space="preserve">Всероссийской олимпиады школьников 2022/2023 учебного года по следующим предметам: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основы безопасности жизнедеятельности, английский язык, экология, русский язык, обществознание, физическая культура, литература,  история, технология, география, право, экономика, искусство (МХК).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0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45"/>
        <w:gridCol w:w="3014"/>
        <w:gridCol w:w="3618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</w:t>
            </w:r>
          </w:p>
        </w:tc>
      </w:tr>
      <w:tr>
        <w:trPr>
          <w:trHeight w:val="10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ормирование оргкомитета школьного этапа олимпиады и утверждение его состав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13 сентября 2022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ормирование жюри школьного этапа олимпиады по каждому общеобразовательному предмету и утверждение их состав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13 сентября 2022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ормирование апелляционной комиссии олимпиады и утверждение ее состав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13 сентября 2022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на платформе Статград Московского центра непрерывного математического образования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ентября 2022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пециальных условий для участников школьного этапа олимпиады с ОВЗ и детей-инвалидов, учитывающих состояние их здоровья, особенности психофизического развит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школьного этапа олимпиады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3 сентября 2022 го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бора и хранения заявлений родителей (законных представителей) обучающихся, заявивших о своем участии в олимпиаде, об ознакомлении с настоящим Порядком и согласии на публикацию олимпиадных работ своих несовершеннолетних детей, в том числе в сети Интернет (согласие на обработку персональных да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ргкомитет школьного этапа олимпиады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бора заявлений –до начала проведения школьного этапа олимпиад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ранения заявлений – в течение 2022/2023 учебного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беспечение организации и проведения школьного этапа олимпиады в соответствии с утвержденными организатором школьного этапа олимпиады требованиями к проведению школьного этапа олимпиады по каждому общеобразовательному предмету, Порядком проведения всероссийской олимпиады школьников, утвержденным приказом Министерства просвещения РФ от 27 ноября 2020 г. № 678, и действующими на момент проведения олимпиады санитарно-эпидемиологическими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требованиями</w:t>
              </w:r>
            </w:hyperlink>
            <w:r>
              <w:rPr>
                <w:sz w:val="28"/>
                <w:szCs w:val="28"/>
              </w:rPr>
              <w:t xml:space="preserve"> к условиям и организации обучения в организациях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школьного этапа олимпиады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– октябрь 2022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шифровальной группы школьного этапа олимпиады из числа сотрудников мест проведения олимпиады и утверждение ее состав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школьного этапа олимпиады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проведения олимпиа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обеспечивающих жизнь и здоровье участников олимпиады во время проведения шко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школьного этапа олимпиады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проведения школьного этапа олимпиа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знакомление членов жюри школьного этапа олимпиады по каждому общеобразовательному предмету с Требованиями</w:t>
              <w:br/>
              <w:t>к проведению школьного этапа олимпиады школьников</w:t>
              <w:br/>
              <w:t>по каждому общеобразовательному предмету на 2021/2022 учебный го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школьного этапа олимпиады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проведения школьного этапа олимпиа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структаж участников олимпиады председателем и членами жюри школьного этапа олимпиады по каждому общеобразовательному предмету, предусматривающий демонстрацию работ участников, разбора заданий, ознакомление с предоставленными материалами и регламентом проведения олимпиады (в соответствии с инструкцией по конкретному предмету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и члены жюри школьного этапа олимпиады по каждому общеобразовательному предмету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пол часа до начала проведения олимпиа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Оргкомитет школьного этапа олимпиа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участников олимпиады по аудиториям, в соответствии с классами учащихс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ри школьного этапа олимпиады по каждому общеобразовательному предмету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начала проведения олимпиа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ое проведение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ри школьного этапа олимпиады по каждому общеобразовательному предмету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гласно временным регламентам проведения школьного этап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олимпиадных работ и передача их шифровальной группе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юри школьного этапа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гласно временным регламентам проведения школьного этап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дирования (обезличивания) олимпиадных работ участников школьного этапа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льная групп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гласно временным регламентам проведения школьного этап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правление образования Оргкомитет школьного этапа олимпиад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кта передачи обезличенных олимпиадных работ на проверку председателю жюри шко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льная групп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гласно временным регламентам проведения школьного этап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Оргкомитет школьного этапа олимпиа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обезличенных работ согласно методике и критериям оценивания зад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юри школьного этапа по каждому общеобразовательному предмету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гласно временным регламентам проведения школьного этап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Оргкомитет школьного этапа олимпиа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водного протокола, отражающего результаты олимпиады и передача олимпиадных работ шифровальной группе по акту приема-передач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юри школьного этапа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льная групп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гласно временным регламентам проведения школьного этап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Оргкомитет школьного этапа олимпиа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дирование олимпиадных работ и составление сводной ведом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льная групп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гласно временным регламентам проведения школьного этап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Оргкомитет школьного этапа олимпиа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оставление итоговой ведомости и предоставление для окончательных результатов школьного этапа олимпиады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юри школьного этапа по каждому общеобразовательному предмету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день после объявления предварительных результатов по каждому общеобразовательному предме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Оргкомитет школьного этапа олимпиа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ие результатов школьного этапа олимпиады по каждому общеобразовательному предмету (рейтинг победителей и рейтинг призеров школьного этапа олимпиады) и публикация их на своем официальном сайте в сети «Интернет», в том числе протоколы жюри школьного этапа олимпиады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ри школьного этапа олимпи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день после объявления предварительных результатов по каждому общеобразовательному предме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результатов школьного этапа олимпиады по каждому общеобразовательному предмету и классу в Управление образования (в электронном и бумажном виде по утвержденным формам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школьного этапа олимпиады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3 дней после проведения олимпиады по каждому общеобразовательному предме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олимпиадных работ школьного этапа олимпиады по каждому общеобразовательному предмету и классу в Управлени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школьного этапа олимпиады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школьного этапа Всероссийской олимпиады школьников в Республике Дагестан в 2022-2023 учебном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граждение победителей и призёров школьного этапа олимпиады поощрительными грамотам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школьного этапа олимпиады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 2023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представление в орган местного самоуправления, осуществляющий управление в сфере образования, аналитического отчёта о результатах выполнения олимпиадных заданий школьного этапа олимпиады по каждому общеобразовательному предме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жюри по каждому общеобразовательному предмету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завершения олимпиады по каждому общеобразовательному предм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567" w:right="709" w:gutter="0" w:header="709" w:top="851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>к приказу УО</w:t>
      </w:r>
      <w:r>
        <w:rPr>
          <w:b/>
          <w:iCs/>
        </w:rPr>
        <w:t xml:space="preserve"> </w:t>
      </w:r>
    </w:p>
    <w:p>
      <w:pPr>
        <w:pStyle w:val="Style19"/>
        <w:tabs>
          <w:tab w:val="clear" w:pos="708"/>
          <w:tab w:val="left" w:pos="567" w:leader="none"/>
        </w:tabs>
        <w:ind w:left="1068" w:hanging="0"/>
        <w:jc w:val="right"/>
        <w:rPr>
          <w:sz w:val="20"/>
          <w:szCs w:val="20"/>
        </w:rPr>
      </w:pPr>
      <w:r>
        <w:rPr/>
        <w:t>от «___»__________2022 г. №_______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рганизационно-технологическая модель проведения школьного этапа </w:t>
        <w:br/>
        <w:t xml:space="preserve">Всероссийской олимпиады школьников 2022/2023 учебного года по следующим предметам: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физика, биология, астрономия, математика, химия, информатика и ИК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957" w:type="dxa"/>
        <w:jc w:val="left"/>
        <w:tblInd w:w="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5225"/>
        <w:gridCol w:w="2931"/>
        <w:gridCol w:w="3014"/>
        <w:gridCol w:w="3014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а всех образовательных организаций  к системе ВПР - ФИС ОКО: https://lk-fisoko.obrnadzor.gov.ru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1 сентября 2022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систему «Сириус.Онлайн» создание кодов доступа в необходимых количествах для образовательных организаций указанных регионов (привязанных к школам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проведения шко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кодов доступа в образовательные организации через механизм ВПР - ФИС ОКО: https://lk-fisoko.obrnadzor.gov.ru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проведения шко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  <w:tab w:val="left" w:pos="38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обучающимся логинов и паролей  для  участия в олимпиаде,  полученных от организаторов олимпиады Центра «Сириус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проведения школьного этапа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  <w:tab w:val="left" w:pos="38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 обучающимся ссылки  (uts.sirius.online)  для  активации (с 00:01 дня тура.) и выполнения задания олимпиады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 сентября 2022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ребований к порядку выполнения заданий школьного этапа олимпиады по предмету и классу, опубликованных на официальном сайте Образовательного центра «Сириус». Требования определяют: время, отведенное на выполнение заданий, комплекты заданий по классам (параллелям), наличие или отсутствие аудио- и видеофайлов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, чем за 5 календарных дней до даты провед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никам олимпиады доступа к заданиям</w:t>
              <w:b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одного дня, указанного в графике школьного этапа олимпиады, в период с 8:00 до 20:00 по московскому времен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 Управление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хода участника в тестирующую систему по индивидуальному ключу (для каждого предмета отдельный ключ), который направляется (дистанционно выдается) каждому участнику в его образовательной организации. Этот индивидуальный ключ предоставляет участнику также доступ к его результатам после завершения олимпиады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олучения участники олимпиады доступа к своим результатам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10 календарных дней после даты проведения олимпиа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тоговых результатов (списков участников с баллами и персональными данными), объявление итогов и награждение победителей-призеров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ябрь 2022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709" w:gutter="0" w:header="709" w:top="851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567" w:right="709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ＭＳ ゴシック" w:cs="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40z0">
    <w:name w:val="WW8Num40z0"/>
    <w:qFormat/>
    <w:rPr>
      <w:b w:val="false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MS Gothic;ＭＳ ゴシック" w:cs="Times New Roman"/>
      <w:i/>
      <w:iCs/>
      <w:color w:val="243F60"/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8"/>
    </w:rPr>
  </w:style>
  <w:style w:type="character" w:styleId="29pt">
    <w:name w:val="Основной текст (2) + 9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">
    <w:name w:val="Основной текст (2)_"/>
    <w:qFormat/>
    <w:rPr>
      <w:b/>
      <w:bCs/>
      <w:sz w:val="94"/>
      <w:szCs w:val="94"/>
      <w:shd w:fill="FFFFFF" w:val="clear"/>
    </w:rPr>
  </w:style>
  <w:style w:type="character" w:styleId="24pt">
    <w:name w:val="Основной текст (2) + 4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ru-RU" w:bidi="ru-RU"/>
    </w:rPr>
  </w:style>
  <w:style w:type="character" w:styleId="29pt1">
    <w:name w:val="Основной текст (2) + 9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0pt">
    <w:name w:val="Основной текст (2) + 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9pt2">
    <w:name w:val="Основной текст (2) + 9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0"/>
    <w:qFormat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</w:pPr>
    <w:rPr>
      <w:b/>
      <w:bCs/>
      <w:sz w:val="94"/>
      <w:szCs w:val="9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Up">
    <w:name w:val="up"/>
    <w:basedOn w:val="Normal"/>
    <w:qFormat/>
    <w:pPr>
      <w:spacing w:before="280" w:after="280"/>
    </w:pPr>
    <w:rPr/>
  </w:style>
  <w:style w:type="paragraph" w:styleId="Down">
    <w:name w:val="dow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8A7BC190ADAE7B15FAF7C967E2E428587E953FA2422C799144E4A92432D53E636577gDO9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4:42:00Z</dcterms:created>
  <dc:creator>User</dc:creator>
  <dc:description/>
  <cp:keywords/>
  <dc:language>en-US</dc:language>
  <cp:lastModifiedBy>Эрик</cp:lastModifiedBy>
  <cp:lastPrinted>2019-09-06T19:43:00Z</cp:lastPrinted>
  <dcterms:modified xsi:type="dcterms:W3CDTF">2022-09-12T13:10:00Z</dcterms:modified>
  <cp:revision>6</cp:revision>
  <dc:subject/>
  <dc:title>Об организации открытого конкурса по проведению мероприятий республиканской целевой программы «Русский язык (2007 – 2010годы)» на 2008год</dc:title>
</cp:coreProperties>
</file>