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обрнауки РД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2022 г.  №____________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еспубликанского флешмоба в рамках мероприятий, посвященных Всемирному дню памяти жертв ДТП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>1.1.Республиканский флешмоб проводится в рамках мероприятий, посвященных Всемирному дню памяти жертв дорожно-транспортных происшествий «Жизнь без ДТП» (далее – Акция), в образовательных организациях республики  в соответствии с пунктом 11 Перечня мероприятий подпрограммы «Повышение безопасности дорожного движения в 2021-2023 годах» (далее - Подпрограмма) государственной программы Республики Дагестан «Обеспечение общественного порядка и противодействие преступности в Республике Дагестан», утвержденной постановлением Правительства Республики Дагестан от 22 декабря 2014 г. № 659 (далее – Положение)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 Акция призвана содействовать: </w:t>
      </w:r>
    </w:p>
    <w:p>
      <w:pPr>
        <w:pStyle w:val="Normal"/>
        <w:ind w:right="567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е дорожно-транспортного травматизма; </w:t>
      </w:r>
    </w:p>
    <w:p>
      <w:pPr>
        <w:pStyle w:val="Normal"/>
        <w:ind w:right="567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е правонарушений несовершеннолетних; </w:t>
      </w:r>
    </w:p>
    <w:p>
      <w:pPr>
        <w:pStyle w:val="Normal"/>
        <w:ind w:right="567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ю внимания общественности к проблеме детского дорожного травматизма; </w:t>
      </w:r>
    </w:p>
    <w:p>
      <w:pPr>
        <w:pStyle w:val="Normal"/>
        <w:ind w:right="567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ляризации детского общественного движения «Юный инспектор движения»(далее – ЮИД)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торы Акции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>Организатором Акции являются Министерство образования и науки Республики Дагестан, при участии УГИБДД по РД и ГБУ ДО РД «Детско-юношеская автошкола» (далее – ГБУ ДО РД «ДЮАШ»)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Акции</w:t>
      </w:r>
    </w:p>
    <w:p>
      <w:pPr>
        <w:pStyle w:val="Normal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ции принимают участие образовательные организации Республики Дагестан, члены школьных отрядов ЮИД. </w:t>
      </w:r>
    </w:p>
    <w:p>
      <w:pPr>
        <w:pStyle w:val="Normal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от одной образовательной организации не ограничено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Акции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я состоит из двух этапов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этап – подготовительный, проводится в образовательных организациях Республики Дагестан: информирование о Всемирном дне памяти жертв ДТП и целях проведения Акции, родительские собрания и заседания штабов ЮИД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этап – проведение Акции. Для проведения Акции предлагаются следующие варианты:</w:t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флешмоб:</w:t>
      </w:r>
    </w:p>
    <w:p>
      <w:pPr>
        <w:pStyle w:val="Normal"/>
        <w:ind w:right="567" w:firstLine="70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ам флешмоба предлагается выстроиться в форме дорожного знака «Дети» (приложение №1) на выбранной территории для проведения Акции, сделать фотографию или снять видеоролик                        о проведении Акции и разместить во всех </w:t>
      </w:r>
      <w:bookmarkStart w:id="0" w:name="_Hlk108627066"/>
      <w:r>
        <w:rPr>
          <w:sz w:val="28"/>
          <w:szCs w:val="28"/>
        </w:rPr>
        <w:t xml:space="preserve">официальных </w:t>
      </w:r>
      <w:bookmarkEnd w:id="0"/>
      <w:r>
        <w:rPr>
          <w:sz w:val="28"/>
          <w:szCs w:val="28"/>
        </w:rPr>
        <w:t>социальных сетях образовательных организаций с хештегами #ЖизньБезДТПДагестан, #</w:t>
      </w:r>
      <w:r>
        <w:rPr>
          <w:sz w:val="28"/>
          <w:szCs w:val="28"/>
          <w:lang w:val="en-US"/>
        </w:rPr>
        <w:t>minobrnauk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, #</w:t>
      </w:r>
      <w:r>
        <w:rPr>
          <w:sz w:val="28"/>
          <w:szCs w:val="28"/>
          <w:lang w:val="en-US"/>
        </w:rPr>
        <w:t>gibdd</w:t>
      </w:r>
      <w:r>
        <w:rPr>
          <w:sz w:val="28"/>
          <w:szCs w:val="28"/>
        </w:rPr>
        <w:t>05.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#</w:t>
      </w:r>
      <w:r>
        <w:rPr>
          <w:bCs/>
          <w:sz w:val="28"/>
          <w:szCs w:val="28"/>
          <w:lang w:val="en-US"/>
        </w:rPr>
        <w:t>duash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опроводив обращением к участникам дорожного движения. </w:t>
      </w:r>
    </w:p>
    <w:p>
      <w:pPr>
        <w:pStyle w:val="Normal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флешмоба могут быть использованы: листы цветной бумаги, ткань, дорожные знаки. </w:t>
      </w:r>
    </w:p>
    <w:p>
      <w:pPr>
        <w:pStyle w:val="Normal"/>
        <w:ind w:right="567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дставителей отрядов ЮИД предлагается использовать для флешмоба новый упрощенный логотип движения «ЮИД России» (приложение №2), с дополнительным размещением с хештегов #ЖизньБезДТПДагестан, #</w:t>
      </w:r>
      <w:r>
        <w:rPr>
          <w:sz w:val="28"/>
          <w:szCs w:val="28"/>
          <w:lang w:val="en-US"/>
        </w:rPr>
        <w:t>minobrnauk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, #</w:t>
      </w:r>
      <w:r>
        <w:rPr>
          <w:sz w:val="28"/>
          <w:szCs w:val="28"/>
          <w:lang w:val="en-US"/>
        </w:rPr>
        <w:t>gibdd</w:t>
      </w:r>
      <w:r>
        <w:rPr>
          <w:sz w:val="28"/>
          <w:szCs w:val="28"/>
        </w:rPr>
        <w:t>05.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#</w:t>
      </w:r>
      <w:r>
        <w:rPr>
          <w:bCs/>
          <w:sz w:val="28"/>
          <w:szCs w:val="28"/>
          <w:lang w:val="en-US"/>
        </w:rPr>
        <w:t>duash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на фотографии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уличного флешмоба в образовательных организациях республики рекомендуется провести с учащимися беседу о проводимом мероприятии и объявить минуту молчания в память жертв ДТП;</w:t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: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плакат (стенд) с названием Акции. Сфотографироваться всем участникам с плакатом или на фоне стенда, также для создания фотографии можно привлечь родителей.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Разместить фотографию во всех официальных социальных сетях с хештегами #ЖизньБезДТПДагестан, #</w:t>
      </w:r>
      <w:r>
        <w:rPr>
          <w:sz w:val="28"/>
          <w:szCs w:val="28"/>
          <w:lang w:val="en-US"/>
        </w:rPr>
        <w:t>minobrnauk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, #</w:t>
      </w:r>
      <w:r>
        <w:rPr>
          <w:sz w:val="28"/>
          <w:szCs w:val="28"/>
          <w:lang w:val="en-US"/>
        </w:rPr>
        <w:t>gibdd</w:t>
      </w:r>
      <w:r>
        <w:rPr>
          <w:sz w:val="28"/>
          <w:szCs w:val="28"/>
        </w:rPr>
        <w:t>05.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#</w:t>
      </w:r>
      <w:r>
        <w:rPr>
          <w:bCs/>
          <w:sz w:val="28"/>
          <w:szCs w:val="28"/>
          <w:lang w:val="en-US"/>
        </w:rPr>
        <w:t>duash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опроводив обращением к участникам дорожного движения. </w:t>
      </w:r>
    </w:p>
    <w:p>
      <w:pPr>
        <w:pStyle w:val="Normal"/>
        <w:ind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м объединениям ЮИД рекомендуется сфотографироваться в парадной форме.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Акции</w:t>
      </w:r>
    </w:p>
    <w:p>
      <w:pPr>
        <w:pStyle w:val="Normal"/>
        <w:ind w:right="624" w:firstLine="720"/>
        <w:jc w:val="both"/>
        <w:rPr/>
      </w:pPr>
      <w:r>
        <w:rPr>
          <w:sz w:val="28"/>
          <w:szCs w:val="28"/>
        </w:rPr>
        <w:t>5.1. Фото и видеоролики необходимо разместить во всех официальных социальных сетях до 19.00 часов 22 ноября 2022 г., обязательно указав название образовательной организации.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bidi="ru-RU"/>
        </w:rPr>
        <w:t xml:space="preserve">Заявку (приложение №3 к Положению) об участии в Акции необходимо направить до 8 ноября 2022 г. на адреса электронной почты: </w:t>
      </w:r>
      <w:hyperlink r:id="rId2">
        <w:r>
          <w:rPr>
            <w:rStyle w:val="InternetLink"/>
            <w:sz w:val="28"/>
            <w:szCs w:val="28"/>
            <w:lang w:bidi="ru-RU"/>
          </w:rPr>
          <w:t>gboudodrd@mail.ru</w:t>
        </w:r>
      </w:hyperlink>
      <w:r>
        <w:rPr>
          <w:sz w:val="28"/>
          <w:szCs w:val="28"/>
          <w:lang w:bidi="ru-RU"/>
        </w:rPr>
        <w:t xml:space="preserve"> и </w:t>
      </w:r>
      <w:hyperlink r:id="rId3">
        <w:r>
          <w:rPr>
            <w:rStyle w:val="InternetLink"/>
            <w:sz w:val="28"/>
            <w:szCs w:val="28"/>
            <w:lang w:val="en-US"/>
          </w:rPr>
          <w:t>ddtt</w:t>
        </w:r>
        <w:r>
          <w:rPr>
            <w:rStyle w:val="InternetLink"/>
            <w:sz w:val="28"/>
            <w:szCs w:val="28"/>
            <w:lang w:bidi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agminobr</w:t>
        </w:r>
        <w:r>
          <w:rPr>
            <w:rStyle w:val="InternetLink"/>
            <w:sz w:val="28"/>
            <w:szCs w:val="28"/>
            <w:lang w:bidi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bidi="ru-RU"/>
        </w:rPr>
        <w:t xml:space="preserve"> (с пометкой в названии «Заявка – «Жизнь без ДТП» – № Общеобразовательного Учреждения»)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  <w:lang w:bidi="ru-RU"/>
        </w:rPr>
        <w:t xml:space="preserve">5.3. Представители муниципальных органов управления образованием городов и районов Республики Дагестан до 1 ноября  2022 г. получают в ГБУ ДО РД «ДЮАШ» (г. Махачкала, ул. Пржевальского, д.38 «А») раздаточный материал для проведения Акции. 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5.4. Отчет о проведении Акции в городе (районе) (приложение                   №4 к Положению необходимо представить до 25 ноября 2022 г. по адресу эл. почты: </w:t>
      </w:r>
      <w:hyperlink r:id="rId4">
        <w:r>
          <w:rPr>
            <w:rStyle w:val="InternetLink"/>
            <w:sz w:val="28"/>
            <w:szCs w:val="28"/>
            <w:lang w:bidi="ru-RU"/>
          </w:rPr>
          <w:t>gboudodrd@mail.ru</w:t>
        </w:r>
      </w:hyperlink>
      <w:r>
        <w:rPr>
          <w:sz w:val="28"/>
          <w:szCs w:val="28"/>
        </w:rPr>
        <w:t xml:space="preserve"> (с пометкой в названии «Отчет – «Жизнь без ДТП» – название города /района»). </w:t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6. Обеспечение безопасности участников Акции</w:t>
      </w:r>
    </w:p>
    <w:p>
      <w:pPr>
        <w:pStyle w:val="Normal"/>
        <w:ind w:right="567"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6.1. Безопасность Акции обеспечивается образовательными организациями, подтвердившими свое участие подачей заявки. </w:t>
      </w:r>
    </w:p>
    <w:p>
      <w:pPr>
        <w:pStyle w:val="Normal"/>
        <w:ind w:right="567"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6.2. При проведении Акции приказом по муниципальному органу управления образованием города/района Республики Дагестан назначаются ответственные за жизнь и здоровье участников мероприятия, организацию и проведение инструктажа, информационное содержание Акции в соответствии с Положением, а также за соблюдение дисциплины и выполнение правил техники безопасности. </w:t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7. Контакты</w:t>
      </w:r>
    </w:p>
    <w:p>
      <w:pPr>
        <w:pStyle w:val="Normal"/>
        <w:ind w:right="567"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нтактные данные: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  <w:lang w:bidi="ru-RU"/>
        </w:rPr>
        <w:t xml:space="preserve">– </w:t>
      </w:r>
      <w:r>
        <w:rPr>
          <w:sz w:val="28"/>
          <w:szCs w:val="28"/>
          <w:lang w:bidi="ru-RU"/>
        </w:rPr>
        <w:t>Исмаилова Джамиля Магомедовна, заместитель по учебно-воспитательной работе ГБУ ДО РД «ДЮАШ», тел.: 89898952255.</w:t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bookmarkStart w:id="1" w:name="_Hlk108795327"/>
      <w:bookmarkEnd w:id="1"/>
      <w:r>
        <w:rPr>
          <w:sz w:val="24"/>
          <w:szCs w:val="24"/>
        </w:rPr>
        <w:t xml:space="preserve">к Положению о проведении республиканского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лешмоба в рамках мероприятий, </w:t>
      </w:r>
    </w:p>
    <w:p>
      <w:pPr>
        <w:pStyle w:val="Normal"/>
        <w:ind w:right="567" w:hanging="0"/>
        <w:jc w:val="right"/>
        <w:rPr/>
      </w:pPr>
      <w:r>
        <w:rPr>
          <w:sz w:val="24"/>
          <w:szCs w:val="24"/>
        </w:rPr>
        <w:t xml:space="preserve">посвященных Всемирному дню памяти жертв ДТП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08795327"/>
      <w:bookmarkStart w:id="3" w:name="_Hlk108795327"/>
      <w:bookmarkEnd w:id="3"/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е для построения участников Акции, посвященной Всемирному дню памяти жертв ДТП «Жизнь без ДТП»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6400" cy="3731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ый знак «Дети»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bookmarkStart w:id="4" w:name="_Hlk108796778"/>
      <w:bookmarkEnd w:id="4"/>
      <w:r>
        <w:rPr>
          <w:sz w:val="24"/>
          <w:szCs w:val="24"/>
        </w:rPr>
        <w:t xml:space="preserve">к Положению о проведении республиканского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флешмоба в рамках мероприятий,</w:t>
      </w:r>
    </w:p>
    <w:p>
      <w:pPr>
        <w:pStyle w:val="Normal"/>
        <w:ind w:right="567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вященных Всемирному дню памяти жертв ДТП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08796778"/>
      <w:bookmarkStart w:id="6" w:name="_Hlk108796778"/>
      <w:bookmarkEnd w:id="6"/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е для построения участников Акции, посвященной Всемирному дню памяти жертв ДТП «Жизнь без ДТП»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6300" cy="4678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ощенная версия логотипа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роведении республиканского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лешмоба в рамках мероприятий, </w:t>
      </w:r>
    </w:p>
    <w:p>
      <w:pPr>
        <w:pStyle w:val="Normal"/>
        <w:ind w:right="567" w:hanging="0"/>
        <w:jc w:val="right"/>
        <w:rPr/>
      </w:pPr>
      <w:r>
        <w:rPr>
          <w:sz w:val="24"/>
          <w:szCs w:val="24"/>
        </w:rPr>
        <w:t xml:space="preserve">посвященных Всемирному дню памяти жертв ДТП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явка</w:t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  <w:lang w:bidi="ru-RU"/>
        </w:rPr>
        <w:t xml:space="preserve">на участие в акции, </w:t>
      </w:r>
      <w:r>
        <w:rPr>
          <w:b/>
          <w:sz w:val="28"/>
          <w:szCs w:val="28"/>
        </w:rPr>
        <w:t>посвященной Всемирному дню памяти жертв ДТП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05"/>
        <w:gridCol w:w="1861"/>
        <w:gridCol w:w="1825"/>
        <w:gridCol w:w="1701"/>
        <w:gridCol w:w="2126"/>
      </w:tblGrid>
      <w:tr>
        <w:trPr>
          <w:trHeight w:val="90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Наименование МОУ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Место проведения </w:t>
            </w:r>
          </w:p>
          <w:p>
            <w:pPr>
              <w:pStyle w:val="Heading1"/>
              <w:jc w:val="left"/>
              <w:rPr/>
            </w:pPr>
            <w:r>
              <w:rPr/>
              <w:t>2 этапа ак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ата и 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жидаемое количество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тветственное контактное лицо</w:t>
            </w:r>
          </w:p>
        </w:tc>
      </w:tr>
      <w:tr>
        <w:trPr>
          <w:trHeight w:val="2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ОУО _____________________________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4 </w:t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к Положению о проведении республиканского </w:t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  <w:t>флешмоба в рамках мероприятий,</w:t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посвященных Всемирному дню памяти жертв ДТП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акции, посвященной Всемирному дню памяти жертв ДТП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знь без ДТП»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right="56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именование МОУО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участников акции _________________________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щеобразовательных организаций,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вших участие __________________________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родителей (количество)_____________________________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УО ___________________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oudodrd@mail.ru" TargetMode="External"/><Relationship Id="rId3" Type="http://schemas.openxmlformats.org/officeDocument/2006/relationships/hyperlink" Target="mailto:ddtt@dagminobr.ru" TargetMode="External"/><Relationship Id="rId4" Type="http://schemas.openxmlformats.org/officeDocument/2006/relationships/hyperlink" Target="mailto:gboudodrd@mail.ru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10:00Z</dcterms:created>
  <dc:creator>Admin</dc:creator>
  <dc:description/>
  <cp:keywords/>
  <dc:language>en-US</dc:language>
  <cp:lastModifiedBy>Admin</cp:lastModifiedBy>
  <dcterms:modified xsi:type="dcterms:W3CDTF">2022-07-18T11:11:00Z</dcterms:modified>
  <cp:revision>1</cp:revision>
  <dc:subject/>
  <dc:title/>
</cp:coreProperties>
</file>