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1" w:leader="none"/>
          <w:tab w:val="right" w:pos="9362" w:leader="none"/>
        </w:tabs>
        <w:spacing w:lineRule="auto" w:line="240" w:before="0" w:after="0"/>
        <w:ind w:right="-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_Hlk95986165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right="-7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иказу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инобрнауки РД </w:t>
      </w:r>
    </w:p>
    <w:p>
      <w:pPr>
        <w:pStyle w:val="Normal"/>
        <w:jc w:val="right"/>
        <w:rPr/>
      </w:pPr>
      <w:bookmarkStart w:id="1" w:name="_Hlk95986126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»  ________2022 г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№</w:t>
        <w:softHyphen/>
        <w:softHyphen/>
        <w:softHyphen/>
        <w:softHyphen/>
        <w:softHyphen/>
        <w:t>__________</w:t>
      </w:r>
    </w:p>
    <w:p>
      <w:pPr>
        <w:pStyle w:val="1"/>
        <w:shd w:fill="auto" w:val="clear"/>
        <w:spacing w:lineRule="auto" w:line="252"/>
        <w:ind w:hanging="0"/>
        <w:jc w:val="center"/>
        <w:rPr>
          <w:b/>
          <w:b/>
          <w:bCs/>
          <w:color w:val="000000"/>
          <w:lang w:eastAsia="ru-RU" w:bidi="ru-RU"/>
        </w:rPr>
      </w:pPr>
      <w:r>
        <w:rPr>
          <w:b/>
          <w:bCs/>
          <w:color w:val="000000"/>
          <w:lang w:eastAsia="ru-RU" w:bidi="ru-RU"/>
        </w:rPr>
      </w:r>
      <w:bookmarkStart w:id="2" w:name="_Hlk95986165"/>
      <w:bookmarkStart w:id="3" w:name="_Hlk95986126"/>
      <w:bookmarkStart w:id="4" w:name="_Hlk95986165"/>
      <w:bookmarkStart w:id="5" w:name="_Hlk95986126"/>
      <w:bookmarkEnd w:id="4"/>
      <w:bookmarkEnd w:id="5"/>
    </w:p>
    <w:p>
      <w:pPr>
        <w:pStyle w:val="1"/>
        <w:shd w:fill="auto" w:val="clear"/>
        <w:spacing w:lineRule="auto" w:line="252"/>
        <w:ind w:hanging="0"/>
        <w:jc w:val="center"/>
        <w:rPr>
          <w:b/>
          <w:b/>
          <w:bCs/>
          <w:color w:val="000000"/>
          <w:lang w:eastAsia="ru-RU" w:bidi="ru-RU"/>
        </w:rPr>
      </w:pPr>
      <w:r>
        <w:rPr>
          <w:b/>
          <w:bCs/>
          <w:color w:val="000000"/>
          <w:lang w:eastAsia="ru-RU" w:bidi="ru-RU"/>
        </w:rPr>
        <w:t>Положение</w:t>
      </w:r>
    </w:p>
    <w:p>
      <w:pPr>
        <w:pStyle w:val="1"/>
        <w:spacing w:lineRule="auto" w:line="252"/>
        <w:ind w:hanging="0"/>
        <w:jc w:val="center"/>
        <w:rPr>
          <w:b/>
          <w:b/>
          <w:bCs/>
          <w:color w:val="000000"/>
          <w:lang w:eastAsia="ru-RU" w:bidi="ru-RU"/>
        </w:rPr>
      </w:pPr>
      <w:r>
        <w:rPr>
          <w:b/>
          <w:bCs/>
          <w:color w:val="000000"/>
          <w:lang w:eastAsia="ru-RU" w:bidi="ru-RU"/>
        </w:rPr>
        <w:t>о региональной системе организации воспитания и социализации обучающихся общеобразовательных организаци</w:t>
      </w:r>
      <w:bookmarkStart w:id="6" w:name="bookmark5"/>
      <w:bookmarkStart w:id="7" w:name="bookmark4"/>
      <w:r>
        <w:rPr>
          <w:b/>
          <w:bCs/>
          <w:color w:val="000000"/>
          <w:lang w:eastAsia="ru-RU" w:bidi="ru-RU"/>
        </w:rPr>
        <w:t>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1. Общие положения</w:t>
      </w:r>
      <w:bookmarkEnd w:id="6"/>
      <w:bookmarkEnd w:id="7"/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1.1. Настоящее Положение о региональной системы организации воспитания и социализации обучающихся общеобразовательных организаций, расположенных на территории Республики Дагестан                                                         (далее соответственно – Положение, Региональная система) определяет цели, задачи, направления, показатели, методы сбора информации, а также порядок проведения мониторинга и его анализа, подготовки адресных рекомендаций региональной системы организации воспитания и социализации обучающихся общеобразовательных организаций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1.2. Положение разработано в соответствии с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Федеральным законом от 29 декабря 2012 года № 273-ФЗ «Об образовании в Российской Федерации»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Стратегией развития воспитания в Российской Федерации на период до 2025 года, утверждённой распоряжением Правительства Российской Федерации от 29 мая 2015 г. № 996-р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Концепцией развития системы профилактики безнадзорности и правонарушений несовершеннолетних на период до 2025 года, утвержденной распоряжением Правительства Российской Федерации от 22.03.2017 № 520-р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Распоряжением Правительства Российской Федерации от 23.01.2021 № 122-р «Об утверждении плана основных мероприятий, проводимых в рамках Десятилетия детства, на период до 2027 года»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паспортом Национального проекта «Образование» (утвержденным президиумом Совета при Президенте Российской Федерации по стратегическому развитию и национальным проектам, протокол от 24 декабря 2018 года № 16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Планом мероприят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по реализации в Республике Дагестан в 2021-2025 годах Стратегии развития воспитания в Российской Федерации на период до 2025 года, утвержденный приказом Министерства образования и науки Республики Дагестан от 16.08.2021 № 03-16-445/21 (далее – План)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1.3. Приоритетами в воспитании детей и молодежи Республики Дагестан определены: поддержка семейного воспитания, развитие воспитания в системе образования, расширение воспитательных возможностей информационных ресурсов, поддержка общественных объединений в сфере воспитания, в том числе Общероссийской общественно-государственной детско-юношеской организации «Российское движение школьников», штаба Телевизионного отряда краеведов-следопытов (далее – штаб «ТОКС»), регионального отделения Всероссийского детско-юношеского военно-патриотического общественного движения «ЮНАРМИЯ», гражданско-патриотическое воспитание, духовно-нравственное развитие, приобщение детей к культурному наследию, физическое развитие и культура здоровья, трудовое воспитание и профессиональное самоопределение, экологическое воспитание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2. Цель Региональной системы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2.1.</w:t>
        <w:tab/>
        <w:t>Основной целью Региональной системы является совершенствование системы воспитания и социализации обучающихся на основе интеграции общего и дополнительного образования, социального партнерства с семьей, заинтересованными лицами и структурами различной ведомственной принадлежности, с учетом региональных особенностей этнокультурного и конфессионального многообразия социокультурного пространства Республики Дагестан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Работа по развитию системы организации воспитания и социализации обучающихся обеспечиваетс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сопровождением региональных инновационных и базовых площадок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>научно-методическим сопровождением по актуальным направлениям воспитания и социализации обучающихс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проведением ряда общественно-значимых мероприятий (включая проведение региональных конкурсов среди общеобразовательных организаций и конкурсов профессионального мастерства) по актуальным вопросам воспитания и социализации обучающихся;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>обеспечением общеобразовательных организаций квалифицированными педагогическими кадрами по направлениям воспитания и социализации обучающихс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разработкой инструментария, обеспечивающего оценку системы работы организации воспитания и социализации обучающихс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2.2.</w:t>
        <w:tab/>
        <w:t>Региональная система направлена на решение следующих задач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создание региональной инфраструктуры, обеспечивающей систему работы организации и социализации обучающихс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разработка пакета нормативных правовых документов, обеспечивающих систему работы организации воспитания и социализации обучающихс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создание условий для саморазвития и самореализации личности каждого ребёнка Республики Дагестан посредством, включения его в реализацию различных социальных проектов и программ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разработка и реализация мероприятий по организации интеграции систем общего и дополнительного образования на региональном уровне с привлечением органов власти, осуществляющих управление в сферах образования, молодежной политики и спорта, охраны здоровья и социальной политики, учреждений культуры и спорт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совершенствование организационно-управленческих форм и механизмов развития воспитания в организациях и структурах различной ведомственной принадлежности Республики Дагестан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обеспечение необходимых научно-методических и информационных условий и поддержки деятельности кадров, осуществляющих процесс воспитания и социализации обучающихс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bookmarkStart w:id="8" w:name="bookmark9"/>
      <w:bookmarkStart w:id="9" w:name="bookmark8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3. Региональные показатели, методы сбора информации</w:t>
      </w:r>
      <w:bookmarkEnd w:id="8"/>
      <w:bookmarkEnd w:id="9"/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3.1. Центральное место в системе организации воспитания и социализации занимает мониторинг, на основе анализа результатов которого принимаются управленческие решения и обосновываются меры по совершенствованию воспитательной деятельности.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3.2. Система региональных показателей включает: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3.2.1. Группу показателей «Доля педагогов региона, прошедших обучение по программам дополнительного профессионального образования по приоритетным направлениям воспитания и социализации обучающихся»: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а) доля руководителей общеобразовательных организаций, осуществивших повышение квалификации по программам дополнительного профессионального образования по приоритетным направлениям воспитания и социализации обучающихся;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б) доля педагогов, осуществивших переподготовку или повышение квалификации по программам дополнительного профессионального образования по приоритетным направлениям воспитания и социализации обучающихся.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3.2.2. Группу показателей «Доля общеобразовательных организаций региона, имеющих и реализующих программы по приоритетным направлениям воспитания и актуальным проблемам» (уровни: общеобразовательная организация, муниципальный уровень, региональный уровень):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а) доля общеобразовательных организаций, в которых разработаны и утверждены программы, обеспечивающие содержание вариативных модулей программы воспитания;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б) доля созданных служб медиации (примирения) в общеобразовательных организациях;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) доля программ, проектов, мероприятий, включённых в План, и реализуемых в сетевом и межведомственном формате;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г) доля программ родительского просвещения, реализуемых общеобразовательными организациями.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3.2.3. Группу показателей «Доля детей, вовлечённых в мероприятия, направленные на развитие личности, создание условий для самоопределения и социализации обучающихся, формирование у обучающихся чувства патриотизма и гражданственности, уважения к закону и правопорядку, человеку труда и старшему поколению, к культурному наследию и традициям многонационального народа Российской Федерации, к природе и окружающей среде»: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а) доля детей и молодёжи, вовлеченных в деятельность общественных объединений, реализующих свою деятельность в общеобразовательных организациях (волонтерство, наставничество и т.д.);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б) доля обучающихся с ограниченными возможностями здоровья и детей-инвалидов, участвующих в социальных проектах различной направленности, в том числе, включённых в региональный план реализации Стратегии развития воспитания в Российской Федерации.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3.3. Использование системы региональных показателей призвано: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обеспечить получение регулярной и достоверной информации об эффективности реализации мероприятий, направленных на совершенствование процессов воспитания и социализации обучающихся в региональной системе образования;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обеспечить качество управленческих решений по улучшению ситуации интеграции систем общего и дополнительного образования, социального партнерства с семьей, заинтересованными лицами и структурами различной ведомственной принадлежности, с учетом региональных особенностей этнокультурного и конфессионального многообразия социокультурного пространства Республики Дагестан.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  <w:bookmarkStart w:id="10" w:name="bookmark11"/>
      <w:bookmarkStart w:id="11" w:name="bookmark10"/>
      <w:bookmarkStart w:id="12" w:name="bookmark11"/>
      <w:bookmarkStart w:id="13" w:name="bookmark10"/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bookmarkStart w:id="14" w:name="bookmark11"/>
      <w:bookmarkStart w:id="15" w:name="bookmark1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4. Описание методов сбора информации</w:t>
      </w:r>
      <w:bookmarkEnd w:id="14"/>
      <w:bookmarkEnd w:id="15"/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4.1. Целью мониторинга системы организации воспитания и социализации обучающихся является изучение и отслеживание изменений в количественных и качественных показателях результативности воспитательной деятельности и процесса социализации обучающихся в условиях реализации комплекса мероприятий реализации Плана, направленных на повышение информационного обслуживания управления, эффективности принятия управленческих решений на региональном, муниципальном и локальном уровне для повышения качества образования в целом.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4.2. Деятельность по мониторингу осуществляется на основе принципов: открытости, объективности, комплексности всех форм и методов воспитательного взаимодействия; целенаправленности всего комплекса воспитательных мероприятий; преемственности форм и методов воспитательной деятельности; непрерывности воспитательной деятельности и социализации на разных этапах взросления детей; общественно-профессионального участия.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4.3. Выбор методов сбора информации определяется уровнем сложности решаемых задач, спецификой предмета исследования с учетом социальных характеристик, типов общеобразовательных организаций.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4.4. Организатором мониторинга является Министерство образования и науки Республики Дагестан (далее – Министерство).</w:t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4.5. Организационно-техническое и научно-методическое сопровождение мониторинга осуществляется одним из подведомственных Министерству учреждений, определенным приказом Министерства (далее – Оператор).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4.6. Мониторинг региональной системы в республике организуется на  3-х уровнях: локальный (общеобразовательная организация), муниципальный, региональный.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4.7. Формы отслеживания эффективности реализации комплекса мер, направленных на совершенствование системы организации воспитания и социализации обучающихся в республике: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мониторинг системы организации воспитания и социализации в республике;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мониторинг системы организации воспитания и социализации на муниципальном уровне;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мониторинг системы организации воспитания и социализации в общеобразовательных организациях.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4.8. Методы сбора информации: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анализ нормативных документов;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анализ опросов участников общеобразовательных отношений;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анализ данных самообследования общеобразовательных организаций;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результаты тестинга компетенций педагогических работников;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аналитические материалы субъектов профилактики;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мониторинг участия в конкурсном движении общеобразовательных организаций и отдельных специалистов по актуальным направлениям воспитания и социализации;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изучение запроса руководителей общеобразовательных организаций и субъектов Плана о потребности подготовки кадров по актуальным направлениям воспитания и профилактики.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4.9. Продуктами мониторинга системы организации воспитания и социализации обучающихся в республике являются: создание банка инновационных программ воспитания и социализации обучающихся; программы, комплект методов и технологий работы в сфере профилактики и безнадзорности, правонарушений несовершеннолетних и защите их прав; база статистических данных и аналитических материалов, позволяющих судить об эффективности реализации комплекса мер, направленных на совершенствование процессов воспитания и социализации обучающихся в республике, и оперативно принимать решения по корректировке и предупреждению нежелательных эффектов и профессиональных дефицитов.</w:t>
      </w:r>
      <w:bookmarkStart w:id="16" w:name="bookmark13"/>
      <w:bookmarkStart w:id="17" w:name="bookmark12"/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  <w:bookmarkStart w:id="18" w:name="bookmark15"/>
      <w:bookmarkStart w:id="19" w:name="bookmark14"/>
      <w:bookmarkStart w:id="20" w:name="bookmark15"/>
      <w:bookmarkStart w:id="21" w:name="bookmark14"/>
      <w:bookmarkEnd w:id="16"/>
      <w:bookmarkEnd w:id="17"/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bookmarkStart w:id="22" w:name="bookmark15"/>
      <w:bookmarkStart w:id="23" w:name="bookmark14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5. Проведение анализа региональных показателей и подготовка адресных рекомендаций</w:t>
      </w:r>
      <w:bookmarkEnd w:id="22"/>
      <w:bookmarkEnd w:id="23"/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5.1. По итогам анализа результатов мониторинга системы организации воспитания и социализации обучающихся Оператором разрабатываются адресные рекомендации. 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Министерством принимаются меры по выполнению адресных рекомендаций с целью принятия управленческих решений с конкретными сроками и ответственными с последующим анализом эффективности принятых мер.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5.2. Анализ результатов мониторинга согласно региональным показателям предполагает: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- выявление «проблемных зон» в организации и реализации эффективных процессов воспитания и социализации обучающихся в республике;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- выявление динамики проявлений девиантных и деструктивных форм поведения несовершеннолетних с целью получения информации об эффективности реализуемого комплекса мер поддержки и предупреждения негативных последствий;</w:t>
      </w:r>
    </w:p>
    <w:p>
      <w:pPr>
        <w:pStyle w:val="Style1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- оценка квалификации педагогических кадров с целью выявления дефицитов профессиональных компетенций, на преодоление которых должны быть направлены дополнительные профессиональные программы (далее – ДПП), разрабатываемые учреждениями дополнительного, семинары и медиа</w:t>
        <w:softHyphen/>
        <w:t>трансляции по актуальным вопросам воспитания и социализации обучающихся, включая межведомственный ресурс.</w:t>
      </w:r>
      <w:r>
        <w:rPr/>
        <w:t xml:space="preserve"> 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обеспечением общеобразовательных организаций квалифицированными по направлениям воспитания и социализации обучающихся;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5.3. По результатам проведенного анализа разрабатываются адресные рекомендации: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- управленческим командам школ по совершенствованию системы организации воспитания и социализации обучающихся – принятие мер по профилактике девиантного и делинквентного поведения обучающихся; принятие мер, направленных на развитие сотрудничества субъектов системы воспитания; проведение мероприятий, направленных на повышение уровня мотивации обучающихся к участию в волонтёрской деятельности; проведение иных мероприятий, направленных на развитие системы воспитания и социализации обучающихся (социальное проектирование, наставничество и т.п.);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- Оператору –  </w:t>
      </w:r>
      <w:bookmarkStart w:id="24" w:name="_Hlk95897614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о разработке и реализации ДПП, направленных на преодоление профессиональных дефицитов педагогических работников в области воспитания и социализации обучающихся; по организации научно-методического сопровождения и адресной помощи общеобразовательным организациям; разработке методических продуктов по вопросам совершенствования процессов воспитания и социализации обучающихся; принятия мер, направленных на выявление и популяризацию лучшего педагогического опыта; развитие конкурсного движения по актуальным направлениям воспитания и социализации обучающихся; развитие функционирования педагогических сообществ;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bookmarkEnd w:id="24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муниципальным органам управления образования – по разработке и реализации комплекса мер по совершенствованию системы организации воспитания и социализации обучающихся, оказанию адресной поддержки общеобразовательным организациям, имеющим затруднения и «проблемные зоны»;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- Министерству – по корректировке Плана, обеспечение деятельности региональных ресурсных центров.</w:t>
      </w:r>
    </w:p>
    <w:p>
      <w:pPr>
        <w:sectPr>
          <w:type w:val="nextPage"/>
          <w:pgSz w:w="11906" w:h="16838"/>
          <w:pgMar w:left="1701" w:right="850" w:gutter="0" w:header="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5.4. Анализ результативности и эффективности процессов воспитания и социализации обучающихся в регионе проводится 1 раз в год.</w:t>
      </w:r>
    </w:p>
    <w:p>
      <w:pPr>
        <w:pStyle w:val="Normal"/>
        <w:tabs>
          <w:tab w:val="clear" w:pos="708"/>
          <w:tab w:val="center" w:pos="4681" w:leader="none"/>
          <w:tab w:val="right" w:pos="9362" w:leader="none"/>
        </w:tabs>
        <w:spacing w:lineRule="auto" w:line="240" w:before="0" w:after="0"/>
        <w:ind w:right="-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right="-7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иказу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инобрнауки РД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»  ________2022 г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№</w:t>
        <w:softHyphen/>
        <w:softHyphen/>
        <w:softHyphen/>
        <w:softHyphen/>
        <w:softHyphen/>
        <w:t>_______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ru-RU"/>
        </w:rPr>
        <w:t>Показатели эффективности региональной системы организации воспитания и социализации обучающихся общеобразовательных организац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ru-RU"/>
        </w:rPr>
      </w:r>
    </w:p>
    <w:tbl>
      <w:tblPr>
        <w:tblW w:w="1516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8"/>
        <w:gridCol w:w="7872"/>
      </w:tblGrid>
      <w:tr>
        <w:trPr>
          <w:trHeight w:val="281" w:hRule="atLeast"/>
        </w:trPr>
        <w:tc>
          <w:tcPr>
            <w:tcW w:w="7288" w:type="dxa"/>
            <w:tcBorders>
              <w:top w:val="single" w:sz="6" w:space="0" w:color="3B3B3B"/>
              <w:left w:val="single" w:sz="6" w:space="0" w:color="3B3B3B"/>
              <w:bottom w:val="single" w:sz="6" w:space="0" w:color="3B3B3B"/>
              <w:right w:val="single" w:sz="6" w:space="0" w:color="3B3B3B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ru-RU"/>
              </w:rPr>
              <w:t>Цели/ задачи</w:t>
            </w:r>
          </w:p>
        </w:tc>
        <w:tc>
          <w:tcPr>
            <w:tcW w:w="7872" w:type="dxa"/>
            <w:tcBorders>
              <w:top w:val="single" w:sz="6" w:space="0" w:color="3B3B3B"/>
              <w:left w:val="single" w:sz="6" w:space="0" w:color="3B3B3B"/>
              <w:bottom w:val="single" w:sz="6" w:space="0" w:color="3B3B3B"/>
              <w:right w:val="single" w:sz="6" w:space="0" w:color="3B3B3B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ru-RU"/>
              </w:rPr>
              <w:t>Показатели</w:t>
            </w:r>
          </w:p>
        </w:tc>
      </w:tr>
      <w:tr>
        <w:trPr>
          <w:trHeight w:val="5486" w:hRule="atLeast"/>
        </w:trPr>
        <w:tc>
          <w:tcPr>
            <w:tcW w:w="7288" w:type="dxa"/>
            <w:tcBorders>
              <w:top w:val="single" w:sz="6" w:space="0" w:color="3B3B3B"/>
              <w:left w:val="single" w:sz="6" w:space="0" w:color="3B3B3B"/>
              <w:bottom w:val="single" w:sz="6" w:space="0" w:color="3B3B3B"/>
              <w:right w:val="single" w:sz="6" w:space="0" w:color="3B3B3B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Развитие социальных институтов воспита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Поддержка семейного воспита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Развитие воспитания в муниципальной системе образования, в том числе дополнительного образова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Расширение воспитательных</w:t>
              <w:tab/>
              <w:t>возможностей информационных ресурс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Поддержка общественных объединений в сфере воспита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Организация воспитательных событий, мероприятий, акций,  социальных проектов, имеющих добровольческий характер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Расширение общественного движения детей и молодежи, предусматривающее формирование активной гражданской позиции, через участие в различных форумах, социальных проектах, волонтерском движении, Российском движении школьников и способствующее инициированию позитивно направленной самостоятельной деятельности ее участник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Обеспечение участия семьи и других социальных институтов в воспитательной деятельности общеобразовательных организаций.</w:t>
            </w:r>
          </w:p>
        </w:tc>
        <w:tc>
          <w:tcPr>
            <w:tcW w:w="7872" w:type="dxa"/>
            <w:tcBorders>
              <w:top w:val="single" w:sz="6" w:space="0" w:color="3B3B3B"/>
              <w:left w:val="single" w:sz="6" w:space="0" w:color="3B3B3B"/>
              <w:bottom w:val="single" w:sz="6" w:space="0" w:color="3B3B3B"/>
              <w:right w:val="single" w:sz="6" w:space="0" w:color="3B3B3B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Доля общеобразовательных организаций, в которых разработана и реализуется программа воспитания (воспитания и духовно- нравственного развития, воспитания и социализации)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Доля общеобразовательных организаций, в которых организовано государственно-общественное управление, создана и осуществляется работа общественного совет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Доля общеобразовательных организаций, принимающих участие в реализации Всероссийских проектов, с использованием информационных ресурсов (например, «Киноуроки в школах России», «Культура для школьников» и др.)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Доля общеобразовательных организаций, осуществляющих сетевое взаимодействие с социальными партнер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в организации и проведении воспитательных мероприятий, образовательных событи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Доля общеобразовательных организаций, осуществляющих сетевое взаимодействие с общественными организациями муниципального образования в проведении воспитательных мероприятий, образовательных событи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Доля общеобразовательных организаций, реализующих социальные проекты с участием родительской общественност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Количество мероприятий, проведенных в рамках работы школы для родите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Количество мероприятий, проведенных в рамках сетевого взаимодействия с общественными организациями муниципалитет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Доля обучающихся, принявших участие в мероприятиях, проведенных в рамках сетевого взаимодействия с общественными организациями</w:t>
            </w:r>
          </w:p>
        </w:tc>
      </w:tr>
      <w:tr>
        <w:trPr>
          <w:trHeight w:val="2468" w:hRule="atLeast"/>
        </w:trPr>
        <w:tc>
          <w:tcPr>
            <w:tcW w:w="7288" w:type="dxa"/>
            <w:tcBorders>
              <w:top w:val="single" w:sz="6" w:space="0" w:color="3B3B3B"/>
              <w:left w:val="single" w:sz="6" w:space="0" w:color="3B3B3B"/>
              <w:bottom w:val="single" w:sz="6" w:space="0" w:color="3B3B3B"/>
              <w:right w:val="single" w:sz="6" w:space="0" w:color="3B3B3B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Обновление воспитательного процесса с учетом современных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достижений науки и на основе отечественных традици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(гражданское воспитание, патриотическое воспитание)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Повышение профессионализма лиц, участвующих в воспитани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подрастающего поколе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Системное изучение и распространение передового опыта работы педагогов и других специалистов, участвующих в воспитании дет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Организация и проведение стажировок, обмена опытом по лучшим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практикам построения и реализации воспитательной систем в общеобразовательных организациях муниципалитет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Сопровождение разработки и экспертизы программ воспитания, подготовленных общеобразовательными организациями, в том числе и по показателю «применение инновационных подходов, форм, методов, технологий воспитательной работы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Организация и проведение профессиональных конкурсов, тематика которых связана с вопросами воспитания обучающихс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Активизация участия педагогов во всероссийских, региональных, муниципальных совещаниях, семинарах, тематика которых связана с вопросами обновление содержания и технологического обеспечения организации воспитательного процесса в современной школ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</w:r>
          </w:p>
        </w:tc>
        <w:tc>
          <w:tcPr>
            <w:tcW w:w="7872" w:type="dxa"/>
            <w:tcBorders>
              <w:top w:val="single" w:sz="6" w:space="0" w:color="3B3B3B"/>
              <w:left w:val="single" w:sz="6" w:space="0" w:color="3B3B3B"/>
              <w:bottom w:val="single" w:sz="6" w:space="0" w:color="3B3B3B"/>
              <w:right w:val="single" w:sz="6" w:space="0" w:color="3B3B3B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Доля педагогов, прошедших подготовку по приоритетным направлениям воспитания обучающихся (от общего</w:t>
              <w:tab/>
              <w:t>количества педагогов)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Доля общеобразовательных организаций, в рабочих программах воспитания которых представлен инновационный компонент в содержании и организации образовательного процесса.</w:t>
            </w:r>
          </w:p>
          <w:p>
            <w:pPr>
              <w:pStyle w:val="Style16"/>
              <w:tabs>
                <w:tab w:val="clear" w:pos="708"/>
                <w:tab w:val="left" w:pos="12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Количество общеобразовательных организаций, имеющих статус республиканской и муниципальной инновационной площадки по вопросам воспита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Количество организованных муниципальных методических мероприятий, в рамках которых осуществлялась презентация лучших муниципальных практик воспита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Доля педагогов, принявших участие в муниципальных методических мероприятиях, в рамках которых осуществлялась презентация лучших муниципальных практик воспита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Количество организованных муниципальных профессиональных конкурсов, тематика которых связана с вопросами воспитания и социализации обучающихс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Доля педагогов, принявших участие в муниципальных профессиональных конкурсах, тематика которых связана с вопросами воспитания обучающихс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Доля педагогов, принявших участие в республиканских и всероссийских профессиональных конкурсах, тематика которых связана с вопросам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воспитания обучающихся.</w:t>
            </w:r>
          </w:p>
        </w:tc>
      </w:tr>
      <w:tr>
        <w:trPr>
          <w:trHeight w:val="2468" w:hRule="atLeast"/>
        </w:trPr>
        <w:tc>
          <w:tcPr>
            <w:tcW w:w="7288" w:type="dxa"/>
            <w:tcBorders>
              <w:top w:val="single" w:sz="6" w:space="0" w:color="3B3B3B"/>
              <w:left w:val="single" w:sz="6" w:space="0" w:color="3B3B3B"/>
              <w:bottom w:val="single" w:sz="6" w:space="0" w:color="3B3B3B"/>
              <w:right w:val="single" w:sz="6" w:space="0" w:color="3B3B3B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ru-RU"/>
              </w:rPr>
              <w:t>Развитие российской идентичности, духовное и нравственное воспитание детей на основе российских традиционных ценностей и т.д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Вовлечение детей и подростков в социальную практику, в непосредственную целенаправленную социально-полезную деятельность, в ходе которой они могут видеть позитивный результат своих действи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Развитие и поддержка добровольческой (волонтерской) деятельности обучающихся как ресурса нравственного воспитания, возрождения в молодежной среде фундаментальных ценностей, таких как гражданственность, милосердие, справедливость, гуманность, отзывчивость и другие важные ценност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Организация и проведение конкурсных мероприятий, направленных на повышение уровня знаний по истории и культуре России, Республики Дагестан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Реализация календаря образовательных событий, приуроченных к государственным праздникам, памятным датам российской истори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и культур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Обеспечение использования ресурса школьных музеев как универсального общественного института воспитания.  Развитие поисковой деятельности, детского познавательного туризм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Открытие кадетских классов в общеобразовательных организациях муниципалитета.</w:t>
            </w:r>
          </w:p>
        </w:tc>
        <w:tc>
          <w:tcPr>
            <w:tcW w:w="7872" w:type="dxa"/>
            <w:tcBorders>
              <w:top w:val="single" w:sz="6" w:space="0" w:color="3B3B3B"/>
              <w:left w:val="single" w:sz="6" w:space="0" w:color="3B3B3B"/>
              <w:bottom w:val="single" w:sz="6" w:space="0" w:color="3B3B3B"/>
              <w:right w:val="single" w:sz="6" w:space="0" w:color="3B3B3B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 xml:space="preserve">- Доля образовательных организаций, охваченных муниципальными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мероприятиями по гражданскому и патриотическому воспитанию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 Доля образовательных организаций, в которых работают историко-патриотические объединения, музеи, клубы и т.п., реализующие программы по гражданскому, патриотическому воспитанию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Количество проведённых мероприятий, направленных на повышение уровня знаний по истории и культуре России, своей республики, муниципалитет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Доля обучающихся, принявших участие в муниципальных, республиканских конкурсных мероприятиях, направленных на повышение уровня знаний по истории и культуре Росси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Доля общеобразовательных организаций, в которых организованы кадетские и казачьи классы.</w:t>
            </w:r>
          </w:p>
        </w:tc>
      </w:tr>
      <w:tr>
        <w:trPr>
          <w:trHeight w:val="2468" w:hRule="atLeast"/>
        </w:trPr>
        <w:tc>
          <w:tcPr>
            <w:tcW w:w="7288" w:type="dxa"/>
            <w:tcBorders>
              <w:top w:val="single" w:sz="6" w:space="0" w:color="3B3B3B"/>
              <w:left w:val="single" w:sz="6" w:space="0" w:color="3B3B3B"/>
              <w:bottom w:val="single" w:sz="6" w:space="0" w:color="3B3B3B"/>
              <w:right w:val="single" w:sz="6" w:space="0" w:color="3B3B3B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ru-RU"/>
              </w:rPr>
              <w:t>Развитие добровольчества (волонтерства) среди обучающихс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Обеспечение системной организационно-методической поддержки деятельности вожатых и педагогов-организаторов, целенаправленно занимающихся развитием добровольчества, а также общественных объединени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Организация работы добровольческих (волонтерских) объединени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(отрядов)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Организация и проведение добровольческих (волонтёрских) мероприятий, событий, акций, социальных проект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Активизация</w:t>
              <w:tab/>
              <w:t>участия обучающихся в добровольческих (волонтерских) мероприятиях.</w:t>
            </w:r>
          </w:p>
        </w:tc>
        <w:tc>
          <w:tcPr>
            <w:tcW w:w="7872" w:type="dxa"/>
            <w:tcBorders>
              <w:top w:val="single" w:sz="6" w:space="0" w:color="3B3B3B"/>
              <w:left w:val="single" w:sz="6" w:space="0" w:color="3B3B3B"/>
              <w:bottom w:val="single" w:sz="6" w:space="0" w:color="3B3B3B"/>
              <w:right w:val="single" w:sz="6" w:space="0" w:color="3B3B3B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Доля общеобразовательных организаций, в которых функционируют добровольческие сообщества (объединения, отряды), к общему числу организаций в Республике Дагестан.</w:t>
            </w:r>
          </w:p>
          <w:p>
            <w:pPr>
              <w:pStyle w:val="Style16"/>
              <w:tabs>
                <w:tab w:val="clear" w:pos="708"/>
                <w:tab w:val="left" w:pos="391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Количество добровольческих (волонтерских) объединений, осуществляющих деятельность в общеобразовательных организация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Доля обучающихся, участвующих в добровольчестве (волонтерстве), от общего количества обучающихся (по уровням образования)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Количество добровольческих событий, мероприяти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Доля обучающихся, принявших участие в добровольческих событиях, мероприятиях. Проведенных в муниципалитете.</w:t>
            </w:r>
          </w:p>
        </w:tc>
      </w:tr>
      <w:tr>
        <w:trPr>
          <w:trHeight w:val="2468" w:hRule="atLeast"/>
        </w:trPr>
        <w:tc>
          <w:tcPr>
            <w:tcW w:w="7288" w:type="dxa"/>
            <w:tcBorders>
              <w:top w:val="single" w:sz="6" w:space="0" w:color="3B3B3B"/>
              <w:left w:val="single" w:sz="6" w:space="0" w:color="3B3B3B"/>
              <w:bottom w:val="single" w:sz="6" w:space="0" w:color="3B3B3B"/>
              <w:right w:val="single" w:sz="6" w:space="0" w:color="3B3B3B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ru-RU"/>
              </w:rPr>
              <w:t>Развитие детских общественных объединений (РДШ, Юнармия, ЮИД и т.д.)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Поддержка общественных объединений в сфере воспита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Организация воспитательных событий, мероприятий, акций, социальных проектов, имеющих добровольческий характер, участие в проектах общественно-государственной детско-юношеской организации «Российской движение школьников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Расширение общественного движения детей и молодежи, предусматривающее формирование активной гражданской позиции через участие в различных форумах, социальных проектах, волонтерском движении, Российском движении школьников.</w:t>
            </w:r>
          </w:p>
        </w:tc>
        <w:tc>
          <w:tcPr>
            <w:tcW w:w="7872" w:type="dxa"/>
            <w:tcBorders>
              <w:top w:val="single" w:sz="6" w:space="0" w:color="3B3B3B"/>
              <w:left w:val="single" w:sz="6" w:space="0" w:color="3B3B3B"/>
              <w:bottom w:val="single" w:sz="6" w:space="0" w:color="3B3B3B"/>
              <w:right w:val="single" w:sz="6" w:space="0" w:color="3B3B3B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Доля общеобразовательных организаций, в которых обучающиеся принимают участие в мероприятиях, образовательных событиях, проектах, организуемых Общероссийской общественно- государственной детско-юношеской организацией «Российское движение школьников», ВВПОД «ЮНАРМИЯ», штаба «ТОКС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Доля обучающихся, участвующих в мероприятиях, образовательных событиях, проектах, организуемых Общероссийской общественно- государственной детско-юношеской организацией «Российское движение школьников», ВВПОД «ЮНАРМ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штаба «ТОКС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 Доля обучающихся, являющихся членами детских общественных организаций и объединений.</w:t>
            </w:r>
          </w:p>
        </w:tc>
      </w:tr>
      <w:tr>
        <w:trPr>
          <w:trHeight w:val="9950" w:hRule="atLeast"/>
        </w:trPr>
        <w:tc>
          <w:tcPr>
            <w:tcW w:w="7288" w:type="dxa"/>
            <w:tcBorders>
              <w:top w:val="single" w:sz="6" w:space="0" w:color="3B3B3B"/>
              <w:left w:val="single" w:sz="6" w:space="0" w:color="3B3B3B"/>
              <w:bottom w:val="single" w:sz="6" w:space="0" w:color="3B3B3B"/>
              <w:right w:val="single" w:sz="6" w:space="0" w:color="3B3B3B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ru-RU"/>
              </w:rPr>
              <w:t>Профилактика безнадзорности и правонарушений несовершеннолетних обучающихс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Обеспечение организационно-методической поддержки общеобразовательных организаций по вопросам профилактики безнадзорности и правонарушений несовершеннолетних обучающихс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Разработка внутришкольных планов мероприятий по организации профилактики безнадзорности</w:t>
              <w:tab/>
              <w:t>и правонарушений несовершеннолетни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Организация и проведение в общеобразовательной организации мероприятий по профилактике безнадзорности и правонарушений несовершеннолетних обучающихс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Обеспечение системы взаимодействия с родителями по вопросам профилактики асоциального поведения обучающихся в муниципалитет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Обеспечение организационно-методической поддержки развития служб медиации в общеобразовательных организациях муниципалитет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Обеспечение охвата индивидуальной профилактической работой обучающихся, совершивших преступления/правонарушени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Активизация посещения детьми, стоящими на учете, организаций дополнительного образования, спортивных секций, клуб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Организации социально-значимой деятельности несовершеннолетних, находящихся в конфликте с законом.</w:t>
            </w:r>
          </w:p>
        </w:tc>
        <w:tc>
          <w:tcPr>
            <w:tcW w:w="7872" w:type="dxa"/>
            <w:tcBorders>
              <w:top w:val="single" w:sz="6" w:space="0" w:color="3B3B3B"/>
              <w:left w:val="single" w:sz="6" w:space="0" w:color="3B3B3B"/>
              <w:bottom w:val="single" w:sz="6" w:space="0" w:color="3B3B3B"/>
              <w:right w:val="single" w:sz="6" w:space="0" w:color="3B3B3B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Число обучающихся, состоящих на всex видах профилактического учета/доля обучающихся, охваченных индивидуальной профилактической работой, от общего количества обучающихс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Число обучающихся, состоящих на профилактическом учете (ПДН 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КДН)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Число обучающихся, осужденных к мерам наказания, не связанным с лишением свободы (условно)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Число обучающихся, состоящих на всех видах профилактического учета, не охваченных дополнительным образованием, спортом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Число официально трудоустроенных обучающихся, состоящих на профучете (ВШУ, КДН, ПДН)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Количество преступлений, совершенных в отношении несовершеннолетних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Число несовершеннолетних, в отношении которых совершены преступле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Количество преступлений, совершенных несовершеннолетним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Число несовершеннолетних, совершивших преступле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Число обучающихся, совершивших самовольный уход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Количество суицидальных проявлений (попытки и завершенные суициды)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Количество обучающихся, совершивших преступления до достижения возраста уголовной ответственност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Количество обучающихся ОО, снятых с учета в текущем календарном году (% выбывших из них)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Доля общеобразовательных организаций, учащиеся которых совершили правонарушения и стоят на учете, к общему числу организаций в муниципалитете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Доля обучающихся, которые совершили правонарушение и стоят н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учете, к общему количеству обучающихс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Доля общеобразовательных организаций, в которых разработан и реализуется план мероприятий по организации профилактики безнадзорности и правонарушений несовершеннолетних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Доля общеобразовательных организаций, в которых организована работа служб медиации, от общего числа общеобразовательных организаци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5918" w:hRule="atLeast"/>
        </w:trPr>
        <w:tc>
          <w:tcPr>
            <w:tcW w:w="7288" w:type="dxa"/>
            <w:tcBorders>
              <w:top w:val="single" w:sz="6" w:space="0" w:color="3B3B3B"/>
              <w:left w:val="single" w:sz="6" w:space="0" w:color="3B3B3B"/>
              <w:bottom w:val="single" w:sz="6" w:space="0" w:color="3B3B3B"/>
              <w:right w:val="single" w:sz="6" w:space="0" w:color="3B3B3B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ru-RU"/>
              </w:rPr>
              <w:t>Учет обучающихся, для которых русский язык не является родны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Обеспечение включения детей в социокультурную среду общеобразовательных организаций города, создание для детей условий для позитивного межкультурного обще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Формирование у детей, для которых русский язык не является родным, позитивной мотивации на овладение русским языко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Организация консультационной работы и информирование родителей при обучении и воспитании детей, для которых русски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язык неродно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Расширение существующих должностных обязанностей педагога- психолога, социального педагога, тьютора, логопеда, закрепляющих сопровождение в общеобразовательной организации обучающихся, для которых русский язык не является родны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Обеспечение тьюторского, психолого-педагогического сопровождения процессов языковой и социокультурной адаптации обучающихс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Организация и проведение воспитательных мероприятий, образовательных событий, направленных на обеспечение гармонизации межнациональных и межконфессиональных отношений.</w:t>
            </w:r>
          </w:p>
        </w:tc>
        <w:tc>
          <w:tcPr>
            <w:tcW w:w="7872" w:type="dxa"/>
            <w:tcBorders>
              <w:top w:val="single" w:sz="6" w:space="0" w:color="3B3B3B"/>
              <w:left w:val="single" w:sz="6" w:space="0" w:color="3B3B3B"/>
              <w:bottom w:val="single" w:sz="6" w:space="0" w:color="3B3B3B"/>
              <w:right w:val="single" w:sz="6" w:space="0" w:color="3B3B3B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Доля детей с неродным русским языком, охваченных мероприятиями по социальной и культурной адаптации от общего числа детей с неродным языко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Количество муниципальных воспитательных мероприятий, образовательных событий, направлениях на обеспечение гармонизации межнациональных и межконфессиональных отношений.</w:t>
            </w:r>
          </w:p>
        </w:tc>
      </w:tr>
      <w:tr>
        <w:trPr>
          <w:trHeight w:val="957" w:hRule="atLeast"/>
        </w:trPr>
        <w:tc>
          <w:tcPr>
            <w:tcW w:w="7288" w:type="dxa"/>
            <w:tcBorders>
              <w:top w:val="single" w:sz="6" w:space="0" w:color="3B3B3B"/>
              <w:left w:val="single" w:sz="6" w:space="0" w:color="3B3B3B"/>
              <w:bottom w:val="single" w:sz="6" w:space="0" w:color="3B3B3B"/>
              <w:right w:val="single" w:sz="6" w:space="0" w:color="3B3B3B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ru-RU"/>
              </w:rPr>
              <w:t>Эффективность деятельности педагогических работников по классному руководств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Изучение и масштабирование инновационного опыта педагогов, использующих в своей работе в качестве классного руководителя новые инновационные формы, методы, технологии воспитания, обусловливающие формирование у обучающихся системы ценностей гражданина Росси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Поощрение лучших практик классного руководства.</w:t>
            </w:r>
          </w:p>
        </w:tc>
        <w:tc>
          <w:tcPr>
            <w:tcW w:w="7872" w:type="dxa"/>
            <w:tcBorders>
              <w:top w:val="single" w:sz="6" w:space="0" w:color="3B3B3B"/>
              <w:left w:val="single" w:sz="6" w:space="0" w:color="3B3B3B"/>
              <w:bottom w:val="single" w:sz="6" w:space="0" w:color="3B3B3B"/>
              <w:right w:val="single" w:sz="6" w:space="0" w:color="3B3B3B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Доля общеобразовательных организаций, в которых осуществляетс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комплексное методическое сопровождение деятельности педагогов по вопросам воспитания, организована работа методического объединения классных руководите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Доля общеобразовательных организаций, в которых реализуются практики наставничества среди классных руководите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Доля педагогических работников, в отношении которых проводилась оценка эффективности деятельности по классному руководству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Наличие педагогических работников (численность) – победителей и примеров республиканских и Всероссийских профессиональных конкурсов по воспитанию и социализации обучающихся («Воспитать человека»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«За нравственный подвиг учителя», «Школа-территория здоровья»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«Лучшая методическая разработка классного руководителя» и др.)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 xml:space="preserve">- Доля педагогических работников, осуществляющих деятельность по классному руководству, получившие поощрение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2468" w:hRule="atLeast"/>
        </w:trPr>
        <w:tc>
          <w:tcPr>
            <w:tcW w:w="7288" w:type="dxa"/>
            <w:tcBorders>
              <w:top w:val="single" w:sz="6" w:space="0" w:color="3B3B3B"/>
              <w:left w:val="single" w:sz="6" w:space="0" w:color="3B3B3B"/>
              <w:bottom w:val="single" w:sz="6" w:space="0" w:color="3B3B3B"/>
              <w:right w:val="single" w:sz="6" w:space="0" w:color="3B3B3B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ru-RU"/>
              </w:rPr>
              <w:t>Учет несовершеннолетних обучающихся, охваченных различными формами деятельности в период каникулярного отдых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Организация работы летних лагерей всех тип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Обеспечение охвата детей и молодежи в возрасте от 5 до 18 лет каникулярными программами дополнительного образования детей (в общей численности детей и молодежи в возрасте от 5 до 18 лет)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Обеспечение охвата несовершеннолетних муниципальной программой по трудоустройств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Обеспечение охвата детей и молодежи в возрасте от 7 до 18 лет различными формами деятельности в период каникулярного отдыха.</w:t>
            </w:r>
          </w:p>
        </w:tc>
        <w:tc>
          <w:tcPr>
            <w:tcW w:w="7872" w:type="dxa"/>
            <w:tcBorders>
              <w:top w:val="single" w:sz="6" w:space="0" w:color="3B3B3B"/>
              <w:left w:val="single" w:sz="6" w:space="0" w:color="3B3B3B"/>
              <w:bottom w:val="single" w:sz="6" w:space="0" w:color="3B3B3B"/>
              <w:right w:val="single" w:sz="6" w:space="0" w:color="3B3B3B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 xml:space="preserve">- Численность несовершеннолетних обучающихся, охваченных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 xml:space="preserve">различными формами деятельности в период каникулярного отдыха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Численность несовершеннолетних обучающихся, посещающих лагеря всех тип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 Численность детей и молодежи в возрасте от 5 до 18 лет, охваченных каникулярными программами дополнительного образова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-Численность обучающихся, задействованных в реализации муниципальной программы по трудоустройству несовершеннолетних в каникулярный период.</w:t>
            </w:r>
          </w:p>
        </w:tc>
      </w:tr>
    </w:tbl>
    <w:p>
      <w:pPr>
        <w:pStyle w:val="Normal"/>
        <w:tabs>
          <w:tab w:val="clear" w:pos="708"/>
          <w:tab w:val="center" w:pos="4681" w:leader="none"/>
          <w:tab w:val="right" w:pos="9362" w:leader="none"/>
        </w:tabs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81" w:leader="none"/>
          <w:tab w:val="right" w:pos="9362" w:leader="none"/>
        </w:tabs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81" w:leader="none"/>
          <w:tab w:val="right" w:pos="9362" w:leader="none"/>
        </w:tabs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81" w:leader="none"/>
          <w:tab w:val="right" w:pos="9362" w:leader="none"/>
        </w:tabs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81" w:leader="none"/>
          <w:tab w:val="right" w:pos="9362" w:leader="none"/>
        </w:tabs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81" w:leader="none"/>
          <w:tab w:val="right" w:pos="9362" w:leader="none"/>
        </w:tabs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81" w:leader="none"/>
          <w:tab w:val="right" w:pos="9362" w:leader="none"/>
        </w:tabs>
        <w:spacing w:lineRule="auto" w:line="240" w:before="0" w:after="0"/>
        <w:ind w:right="-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81" w:leader="none"/>
          <w:tab w:val="right" w:pos="9362" w:leader="none"/>
        </w:tabs>
        <w:spacing w:lineRule="auto" w:line="240" w:before="0" w:after="0"/>
        <w:ind w:right="-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81" w:leader="none"/>
          <w:tab w:val="right" w:pos="9362" w:leader="none"/>
        </w:tabs>
        <w:spacing w:lineRule="auto" w:line="240" w:before="0" w:after="0"/>
        <w:ind w:right="-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81" w:leader="none"/>
          <w:tab w:val="right" w:pos="9362" w:leader="none"/>
        </w:tabs>
        <w:spacing w:lineRule="auto" w:line="240" w:before="0" w:after="0"/>
        <w:ind w:right="-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81" w:leader="none"/>
          <w:tab w:val="right" w:pos="9362" w:leader="none"/>
        </w:tabs>
        <w:spacing w:lineRule="auto" w:line="240" w:before="0" w:after="0"/>
        <w:ind w:right="-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81" w:leader="none"/>
          <w:tab w:val="right" w:pos="9362" w:leader="none"/>
        </w:tabs>
        <w:spacing w:lineRule="auto" w:line="240" w:before="0" w:after="0"/>
        <w:ind w:right="-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81" w:leader="none"/>
          <w:tab w:val="right" w:pos="9362" w:leader="none"/>
        </w:tabs>
        <w:spacing w:lineRule="auto" w:line="240" w:before="0" w:after="0"/>
        <w:ind w:right="-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81" w:leader="none"/>
          <w:tab w:val="right" w:pos="9362" w:leader="none"/>
        </w:tabs>
        <w:spacing w:lineRule="auto" w:line="240" w:before="0" w:after="0"/>
        <w:ind w:right="-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840" w:right="822" w:gutter="0" w:header="0" w:top="1100" w:footer="0" w:bottom="28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center" w:pos="4681" w:leader="none"/>
          <w:tab w:val="right" w:pos="9362" w:leader="none"/>
        </w:tabs>
        <w:spacing w:lineRule="auto" w:line="240" w:before="0" w:after="0"/>
        <w:ind w:right="-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81" w:leader="none"/>
          <w:tab w:val="right" w:pos="9362" w:leader="none"/>
        </w:tabs>
        <w:spacing w:lineRule="auto" w:line="240" w:before="0" w:after="0"/>
        <w:ind w:right="-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Normal"/>
        <w:spacing w:lineRule="auto" w:line="240" w:before="0" w:after="0"/>
        <w:ind w:right="-7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иказу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инобрнауки РД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»  ________2022 г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№</w:t>
        <w:softHyphen/>
        <w:softHyphen/>
        <w:softHyphen/>
        <w:softHyphen/>
        <w:softHyphen/>
        <w:t>_______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ru-RU"/>
        </w:rPr>
        <w:t>Рейтинг показателей эффективности воспитательной работы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ru-RU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  <w:gridCol w:w="1418"/>
        <w:gridCol w:w="1417"/>
        <w:gridCol w:w="1560"/>
      </w:tblGrid>
      <w:tr>
        <w:trPr>
          <w:trHeight w:val="555" w:hRule="atLeast"/>
        </w:trPr>
        <w:tc>
          <w:tcPr>
            <w:tcW w:w="10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лючевого показателя эффектив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оциальных институтов воспит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общеобразовательных организаций, в которых разработана и реализуется программа воспитания (воспитания и духовно-нравственного развития, воспитания и социализ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общеобразовательных организаций, принимающих участие в реализации Всероссийских проектов с использованием информационных ресурсов (например, «Киноуроки в школах России», «Культура для школьников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общеобразовательных организаций, в которых организовано государственно-общественное управление, создана и осуществляется работа общественного 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общеобразовательных организаций, осуществляющих сетевое взаимодействие с социальными партнерами в организации и проведении воспитательных мероприятий, образовательных собы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общеобразовательных организаций, осуществляющих сетевое взаимодействие с общественными организациями муниципального образования в проведении воспитательных мероприятий, образовательных событ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общеобразовательных организаций, реализующих социальные проекты с участием родительской обществен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мероприятий, проведенных в рамках работы школы для родит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мероприятий, проведенных в рамках сетевого взаимодействия с общественными организациями муниципалите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обучающихся, принявших участие в муниципальных мероприятиях, проведенных в рамках сетевого взаимодействия с общественными организациями муниципалите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новление воспитательного процесса с учетом современных достижений науки и на основе отечественных традиций (гражданское воспитание, патриотическое воспитание)</w:t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едагогов, прошедших подготовку по приоритетным направлениям воспитания обучающихся, от общего количества педагог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общеобразовательных организаций, в рабочих программах воспитания которых представлен инновационной компонент в содержании и организации образовательного процес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щеобразовательных организаций, имеющих статус республиканской или муниципальной инновационной площадки по вопросам воспит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рганизованных муниципальных методических мероприятий, в рамках которых осуществлялась презентация лучших практик воспит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педагогов, принявших участие в муниципальных методических мероприятиях, в рамках которых осуществлялась презентация лучших муниципальных практик воспит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рганизованных муниципальных профессиональных конкурсов, тематика которых связана с вопросами воспитания и социализации обучаю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едагогов, принявших участие в муниципальных профессиональных конкурсах, тематика которых связана с вопросами воспитания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едагогов, принявших участие в республиканских и всероссийских профессиональных конкурсах, тематика которых связана с вопросами воспитания обучаю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российской идентичности, духовное и нравственное воспитание детей на основе российских традиционных ценностей и т.д. </w:t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общеобразовательных организаций, охваченных мероприятиями по гражданскому и патриотическому воспитан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общеобразовательных организаций, в которых работают историко-патриотические объединения, музеи, клубы и т.п., реализующие программы по гражданскому, патриотическому воспитан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ённых мероприятий, направленных на повышение уровня знаний по истории и культуре России, своей республики, муниципалите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обучающихся, принявших участие в муниципальных, республиканских конкурсных мероприятиях, направленных на повышение уровня знаний по истории и культуре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общеобразовательных организаций, в которых организованы кадетские и казачьи клас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добровольчества (волонтерства) среди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общеобразовательных организаций, в которых функционируют добровольческие сообщества (объединения, отряды), к общему числу организаций в Республике Дагеста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добровольческих (волонтерских) объединений, осуществляющих деятельность в общеобразовательных организац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обучающихся, участвующих в добровольчестве (волонтерстве), от общего количества обучающихся (по уровням образования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добровольческих событий, мероприят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обучающихся, принявших участие в добровольческих событиях, мероприятиях, проведенных в муниципалите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детских общественных объединений (РДШ, Юнармия, ЮИД, ТОКС и т.д.)</w:t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общеобразовательных организаций, в которых обучающиеся принимают участие в мероприятиях, образовательных событиях, проектах, организуемых Общероссийской общественно- государственной детско-юношеской организацией «Российское движение школьников», ВВПОД «ЮНАРМИЯ», штаба «ТОКС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обучающихся, участвующих в мероприятиях, образовательных событиях, проектах, организуемых Общероссийской общественно- государственной детско-юношеской организацией «Российское движение школьников», ВВПОД «ЮНАРМИЯ», штабом «ТОК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обучающихся, являющихся общественных организаций и объедин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актика безнадзорности и правонарушений несовершеннолетних обучающихся</w:t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обучающихся, состоящих на всex видах профилактического учета/доля обучающихся, охваченных индивидуальной профилактической работой, от общего количества обучающихся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 /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обучающихся, состоящих на профилактическом учете (ПДН и КДН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 /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обучающихся, осужденных к мерам наказания, не связанным с лишением свободы (условно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 /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обучающихся, состоящих на всех видах профилактического учета, не охваченных дополнительным образованием, спорто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 /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официально трудоустроенных обучающихся, состоящих на профучете (ВШУ, КДН, ПДН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 /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еступлений, совершенных несовершеннолетним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несовершеннолетних, совершивших преступления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обучающихся, совершивших самовольный уход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уицидальных проявлений (попытки и заверше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ициды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учающихся, совершивших преступления до достижения возраста уголовной ответственност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учающихся ОО, снятых с учета в текущем календарном году (% выбывших из них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общеобразовательных организаций, учащиеся которых совершили правонарушения и стоят на учете, к общему числу организаций в муниципалитете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обучающихся, которые совершили правонарушение и стоят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е, к общему количеству обучающихся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общеобразовательных организаций, в которых разработан и реализуется план мероприятий по организации профилактики безнадзорности и правонарушений несовершеннолетних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общеобразовательных организаций, в которых организована работа служб медиации, от общего числа образовательных организац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т обучающихся, для которых русский язык не является родным</w:t>
            </w:r>
          </w:p>
        </w:tc>
      </w:tr>
      <w:tr>
        <w:trPr>
          <w:trHeight w:val="701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я детей с неродным русским языком, охваченных мероприятиями по социальной и культурной адаптации от общего числа детей с неродным языко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муниципальных воспитательных мероприятий, образовательных событий, направлениях на обеспечение гармонизации межнациональных и межконфессиональных отнош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ь деятельности педагогических работников по классному руководству</w:t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я общеобразовательных организаций, в которых осуществляется комплексное методическое сопровождение деятельности педагогов по вопросам воспитания, организована работа методического объединения классных руководителе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общеобразовательных организаций, в которых реализуются практики наставничества среди классных руководит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я педагогических работников, в отношении которых проводилась оценка эффективности деятельности по классному руководству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педагогических работников (численность) - победителей и примеров республиканских и Всероссийских профессиональных конкурсов по воспитанию и социализации обучающихся ("Воспитать человека"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нравственный подвиг учителя», «Школа-территория здоровья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ая методическая разработка классного руководителя» и др.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я педагогических работников, осуществляющих деятельность по классному руководству, получившие поощрени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т несовершеннолетних обучающихся, охваченных различными формами деятельности в период каникулярного отдыха</w:t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енность несовершеннолетних обучающихся, охваченных различными формами деятельности в период каникулярного отдых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исленность несовершеннолетних обучающихся, посещающих лагеря всех тип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исленность детей и молодежи в возрасте от 5 до 18 лет, охваченных каникулярными программами дополнительного образова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сленность обучающихся, задействованных в реализации муниципальной программы по трудоустройству несовершеннолетних в каникулярный пери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я несовершеннолетних, вовлеченных в мероприятия региональных планов по реализации Стратегии развития воспитания в Российской Федерации на период до 2025 года, утвержденной распоряжением Правительства Российской Федерации от 29 мая 2015 г. № 966-р, от общего числа несовершеннолетних в субъекте Российской Федерации (Республики Дагест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Courier New" w:hAnsi="Courier New" w:eastAsia="Courier New" w:cs="Courier New"/>
          <w:color w:val="000000"/>
          <w:sz w:val="2"/>
          <w:szCs w:val="2"/>
          <w:lang w:eastAsia="ru-RU" w:bidi="ru-RU"/>
        </w:rPr>
      </w:pPr>
      <w:r>
        <w:rPr>
          <w:rFonts w:eastAsia="Courier New" w:cs="Courier New" w:ascii="Courier New" w:hAnsi="Courier New"/>
          <w:color w:val="000000"/>
          <w:sz w:val="2"/>
          <w:szCs w:val="2"/>
          <w:lang w:eastAsia="ru-RU" w:bidi="ru-RU"/>
        </w:rPr>
      </w:r>
    </w:p>
    <w:p>
      <w:pPr>
        <w:pStyle w:val="Normal"/>
        <w:spacing w:before="0" w:after="160"/>
        <w:rPr>
          <w:rFonts w:ascii="Courier New" w:hAnsi="Courier New" w:eastAsia="Courier New" w:cs="Courier New"/>
          <w:color w:val="000000"/>
          <w:sz w:val="2"/>
          <w:szCs w:val="2"/>
          <w:lang w:eastAsia="ru-RU" w:bidi="ru-RU"/>
        </w:rPr>
      </w:pPr>
      <w:r>
        <w:rPr>
          <w:rFonts w:eastAsia="Courier New" w:cs="Courier New" w:ascii="Courier New" w:hAnsi="Courier New"/>
          <w:color w:val="000000"/>
          <w:sz w:val="2"/>
          <w:szCs w:val="2"/>
          <w:lang w:eastAsia="ru-RU" w:bidi="ru-RU"/>
        </w:rPr>
      </w:r>
    </w:p>
    <w:sectPr>
      <w:type w:val="nextPage"/>
      <w:pgSz w:orient="landscape" w:w="16838" w:h="11906"/>
      <w:pgMar w:left="840" w:right="822" w:gutter="0" w:header="0" w:top="1100" w:footer="0" w:bottom="28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57:00Z</dcterms:created>
  <dc:creator>Zarema Gadzhiragimova</dc:creator>
  <dc:description/>
  <cp:keywords/>
  <dc:language>en-US</dc:language>
  <cp:lastModifiedBy>Janna Mammaeva</cp:lastModifiedBy>
  <cp:lastPrinted>2022-03-03T14:52:00Z</cp:lastPrinted>
  <dcterms:modified xsi:type="dcterms:W3CDTF">2022-03-03T13:57:00Z</dcterms:modified>
  <cp:revision>2</cp:revision>
  <dc:subject/>
  <dc:title/>
</cp:coreProperties>
</file>