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Приложение № 1 </w:t>
      </w:r>
    </w:p>
    <w:p>
      <w:pPr>
        <w:pStyle w:val="Style1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риказу Минобрнауки РД</w:t>
      </w:r>
    </w:p>
    <w:p>
      <w:pPr>
        <w:pStyle w:val="Style18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«     »______________ 2023 г. №__________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Республиканского конкурса среди учащихся 8-11 классов на лучшее сочинение, эссе, посвященное Расулу Гамзатову</w:t>
      </w:r>
    </w:p>
    <w:p>
      <w:pPr>
        <w:pStyle w:val="Style18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Style18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порядок организации и проведения Республиканского конкурса среди учащихся 8-11 классов на лучшее сочинение, эссе, посвященное Расулу Гамзатову (далее - Конкурс). Конкурс проводится во исполн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а основных мероприятий, связанных с подготовкой и проведением празднования 100-летия со дня рождения народного поэта Республики Дагестан Расула Гамзатова в 2023 году</w:t>
      </w:r>
      <w:r>
        <w:rPr>
          <w:rFonts w:cs="Times New Roman" w:ascii="Times New Roman" w:hAnsi="Times New Roman"/>
          <w:sz w:val="28"/>
          <w:szCs w:val="28"/>
        </w:rPr>
        <w:t>, утвержденного Распоряжением Правительства Республики Дагестан от 16.09.2022 г. №425-р.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чредителем Конкурса выступает Министерство образования и науки Республики Дагестан.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тором Конкурса является ГБУ ДПО РД «Дагестанский институт развития образования» (далее - ДИРО).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подготовкой и проведением Конкурса осуществляет Организационный комитет Конкурса (далее – Оргкомитет) и ДИР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ru-RU"/>
        </w:rPr>
        <w:t>Информационно-методическое сопровождение организации и проведения Конкурса осуществляется на официальных сайтах Минобрнауки РД и ДИР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sz w:val="28"/>
          <w:szCs w:val="28"/>
        </w:rPr>
        <w:t xml:space="preserve">Цели и задачи </w:t>
      </w:r>
      <w:r>
        <w:rPr>
          <w:rFonts w:cs="Times New Roman" w:ascii="Times New Roman" w:hAnsi="Times New Roman"/>
          <w:b/>
          <w:sz w:val="28"/>
          <w:szCs w:val="28"/>
        </w:rPr>
        <w:t>Конкурса</w:t>
      </w:r>
    </w:p>
    <w:p>
      <w:pPr>
        <w:pStyle w:val="Style18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Конкурс проводится в целя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щения обучающихся Республики Дагестан к поэзии и прозе дагестанских поэтов и писателей, расширения их читательского кругозора, развития и укрепления культуры межнациональных отношений, </w:t>
      </w:r>
      <w:r>
        <w:rPr>
          <w:rStyle w:val="FontStyle47"/>
          <w:sz w:val="28"/>
          <w:szCs w:val="28"/>
        </w:rPr>
        <w:t xml:space="preserve">а также развития у обучающихся литературно-эстетических способностей и формирования у них читательской грамот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Style w:val="FontStyle47"/>
          <w:sz w:val="28"/>
          <w:szCs w:val="28"/>
        </w:rPr>
        <w:t xml:space="preserve">Задачи проведения Конкурса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действие гражданско-патриотическому воспитанию у детей и молодежи, развитие интереса и уважения к литературе и истори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витие интереса к творчеству поэтов родного края в процессе знакомства с их жизнедеятельностью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Style w:val="FontStyle47"/>
          <w:sz w:val="28"/>
          <w:szCs w:val="28"/>
        </w:rPr>
        <w:t xml:space="preserve">воспитание литературного и художественного вкуса, повышение познавательного интереса обучающихся к вопросам патриотизма; повышение духовной культуры детей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явление одарённых школьников, имеющих склонность к самостоятельному литературному творчеству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витие мыслительных навыков, формирование читательской грамотности учащихся.  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FontStyle47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FontStyle47"/>
          <w:b/>
          <w:b/>
          <w:bCs/>
          <w:sz w:val="28"/>
          <w:szCs w:val="28"/>
        </w:rPr>
      </w:pPr>
      <w:r>
        <w:rPr>
          <w:rStyle w:val="FontStyle47"/>
          <w:b/>
          <w:bCs/>
          <w:sz w:val="28"/>
          <w:szCs w:val="28"/>
        </w:rPr>
        <w:t>Участники Конкурса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FontStyle47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rStyle w:val="FontStyle47"/>
          <w:sz w:val="28"/>
          <w:szCs w:val="28"/>
        </w:rPr>
      </w:pPr>
      <w:r>
        <w:rPr>
          <w:rStyle w:val="FontStyle47"/>
          <w:rFonts w:eastAsia="Calibri"/>
          <w:sz w:val="28"/>
          <w:szCs w:val="28"/>
        </w:rPr>
        <w:t xml:space="preserve">       </w:t>
      </w:r>
      <w:r>
        <w:rPr>
          <w:rStyle w:val="FontStyle47"/>
          <w:sz w:val="28"/>
          <w:szCs w:val="28"/>
        </w:rPr>
        <w:t xml:space="preserve">Участие в Конкурсе добровольное. Конкурс проводится среди   обучающихся 8-11 классов. 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  <w:tab w:val="left" w:pos="993" w:leader="none"/>
        </w:tabs>
        <w:jc w:val="center"/>
        <w:rPr>
          <w:rStyle w:val="FontStyle47"/>
          <w:b/>
          <w:b/>
          <w:bCs/>
          <w:sz w:val="28"/>
          <w:szCs w:val="28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426" w:leader="none"/>
          <w:tab w:val="left" w:pos="993" w:leader="none"/>
        </w:tabs>
        <w:jc w:val="center"/>
        <w:rPr>
          <w:rStyle w:val="FontStyle47"/>
          <w:b/>
          <w:b/>
          <w:bCs/>
          <w:sz w:val="28"/>
          <w:szCs w:val="28"/>
        </w:rPr>
      </w:pPr>
      <w:r>
        <w:rPr>
          <w:rStyle w:val="FontStyle47"/>
          <w:b/>
          <w:bCs/>
          <w:sz w:val="28"/>
          <w:szCs w:val="28"/>
        </w:rPr>
        <w:t>Сроки и организация проведения Конкурса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  <w:tab w:val="left" w:pos="993" w:leader="none"/>
        </w:tabs>
        <w:jc w:val="center"/>
        <w:rPr>
          <w:rStyle w:val="FontStyle47"/>
          <w:b/>
          <w:b/>
          <w:bCs/>
          <w:sz w:val="28"/>
          <w:szCs w:val="28"/>
        </w:rPr>
      </w:pPr>
      <w:r>
        <w:rPr/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проводится в три эта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этап – школьный. Сроки проведения – с 13 по 17 марта 2023 г.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этап – муниципальный (районный, городской). Сроки проведения – с 20 по 30 марта 2023 г.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этап – республиканский. Конкурсные работы принимаются с 3 по 13 апреля 2023 года. 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работ – 17-18 апреля 2023 г. Подведение итогов – 20 апреля 2023г. 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ием заявок и конкурсных сочинений на республиканский этап осуществляет Центр развития общего образования ДИРО. 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ое жюри выявляет лучшие работы среди учащихся 8-11 классов, занявши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а. Список участников, занявших призовые места, с краткими отзывами о них, направляется к указанному сроку муниципальными образовательными организациями в УО района (города). 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и муниципальных органов управления образованием, определяют ответственное лицо по проведению Конкурса, доводят до сведения руководителей образовательных организаций о проведении Конкурса, сформировывают составы жюри муниципального этапа по проведению Конкурса и проверке работ. 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каждого муниципального органа управления образованием на республиканский этап </w:t>
      </w:r>
      <w:bookmarkStart w:id="0" w:name="_Hlk97473241"/>
      <w:r>
        <w:rPr>
          <w:rFonts w:cs="Times New Roman" w:ascii="Times New Roman" w:hAnsi="Times New Roman"/>
          <w:sz w:val="28"/>
          <w:szCs w:val="28"/>
        </w:rPr>
        <w:t>принимается только работа победителя от каждой категории участников конкурса в сопровождении соответствующего пакета организационно-технической документации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и государственных образовательных организаций сформировывают составы жюри по проведению Конкурса и проверке работ. 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каждой государственной образовательной организации на республиканский этап принимается </w:t>
      </w:r>
      <w:bookmarkStart w:id="1" w:name="_Hlk97473337"/>
      <w:r>
        <w:rPr>
          <w:rFonts w:cs="Times New Roman" w:ascii="Times New Roman" w:hAnsi="Times New Roman"/>
          <w:sz w:val="28"/>
          <w:szCs w:val="28"/>
        </w:rPr>
        <w:t>только работа победителя по каждой категории участников конкурса в сопровождении соответствующего пакета организационно-технической документации.</w:t>
      </w:r>
      <w:bookmarkEnd w:id="1"/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я документация по Конкурсу принимается в бумажном и электронном вариантах (электронный носитель (флэшка) не возвращается конкурсантам до окончания конкурса). Сочинение должно быть написано от руки на бланке Конкурса (приложение 3), а также напечатано.  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сочинение направляется со следующими сопроводительными документами: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роводительное письмо из управления (отдела) образования (государственной образовательной организации) (приложение № 1);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Конкурсе в соответствии с приложением № 2. Все поля в заявке обязательны для заполнения. Заявка может быть заполнена от руки или с использованием технических средств;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(приложение № 4);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инение в сканированном виде (в формате PDF, тип изображения ЧБ, разрешение 600 dpi, объемом не более 3 МБ). К отсканированному конкурсному сочинению участника Конкурса прилагается копия, набранная на компьютере и сохраненная в формате Word/doc. или docx. При отсутствии одного из указанных вариантов представления конкурсное сочинение на республиканский этап не принимается. 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ебования к конкурсным сочинениям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се конкурсные сочинения выполняются обучающимися в письменном виде на бланке Конкурсной работы согласно приложению № 3. 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всех этапах Конкурса не подлежат оцениванию жюри конкурсные сочинения, подготовленные с нарушением требований к их оформлению или с нарушением сроков представления.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стники Конкурса выполняют конкурсное сочинение самостоятельно.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всех этапах Конкурса жюри Конкурса проверяет конкурсные сочинения на наличие некорректных заимствований. В случае выявления на республиканском этапе высокого процента некорректных заимствований в конкурсном сочинении (более 40%) участник Конкурса лишается права на дальнейшее участие в Конкурсе и не включается в список финалистов.</w:t>
      </w:r>
    </w:p>
    <w:p>
      <w:pPr>
        <w:pStyle w:val="Style18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ритерии и порядок оценивания конкурсных сочин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аждое конкурсное сочинение на школьном, муниципальном и республиканском этапах Конкурса проверяется и оценивается тремя членами жюри.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ценивание конкурсных сочинений муниципального и республиканского этапов осуществляется по следующим критериям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держание сочинени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ответствие сочинения тематическому направлению (0-3 б)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улировка темы сочинения (уместность (0-1 б.), самостоятельность (0-1 б.), оригинальность (0-1 б.)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лнота раскрытия темы сочинения (0-3 б.)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ригинальность авторского замысла (0-3 б.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рректное использование литературного, исторического, фактического (в том числе биографического), научного и другого материала (0-3 б.)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Жанровое и языковое своеобразие сочинения: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цельность, логичность и соразмерность композиции сочинения (0-3 б.)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огатство лексики и разнообразие синтаксических конструкций (0-3 б.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очность, ясность и выразительность речи (0-3 б.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целесообразность использования языковых средств (0-3 б.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илевое единство (0-3 б.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Грамотность сочинен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блюдение орфографических норм русского языка (0-3 б.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блюдение пунктуационных норм русского языка (0-3 б.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блюдение грамматических норм (правил употребления слов, грамматических форм и стилистических ресурсов) (0-3 б.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блюдение речевых норм русского языка (0-3 б.).</w:t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пределение победителей и подведение итогов Конкурса</w:t>
      </w:r>
    </w:p>
    <w:p>
      <w:pPr>
        <w:pStyle w:val="Style18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и </w:t>
      </w:r>
      <w:r>
        <w:rPr>
          <w:rFonts w:cs="Times New Roman" w:ascii="Times New Roman" w:hAnsi="Times New Roman"/>
          <w:iCs/>
          <w:sz w:val="28"/>
          <w:szCs w:val="28"/>
        </w:rPr>
        <w:t>республиканского</w:t>
      </w:r>
      <w:r>
        <w:rPr>
          <w:rFonts w:cs="Times New Roman" w:ascii="Times New Roman" w:hAnsi="Times New Roman"/>
          <w:sz w:val="28"/>
          <w:szCs w:val="28"/>
        </w:rPr>
        <w:t xml:space="preserve"> этапа Конкурса определяются на основании результатов оценивания конкурсных сочинений жюри Конкурса по каждой категории.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еры Конкурса награждаются диплом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и Конкурса подводятся 20 апреля 2023 года.</w:t>
      </w:r>
    </w:p>
    <w:p>
      <w:pPr>
        <w:sectPr>
          <w:type w:val="nextPage"/>
          <w:pgSz w:w="11906" w:h="16838"/>
          <w:pgMar w:left="1701" w:right="849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и победителей и призеров Конкурса размещаются на сайтах Министерства образования и науки Республики Дагестан и ДИРО.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iCs/>
          <w:sz w:val="28"/>
          <w:szCs w:val="28"/>
        </w:rPr>
        <w:t>Приложение № 1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к Положению о Республиканском конкурсе среди учащихся 8-11 классов на лучшее сочинение, эссе, посвященное Расулу Гамзатову 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проводительный лист передачи работ-победителей муниципального   на республиканский этап Республиканского конкурса среди учащихся 8-11 классов на лучшее сочинение, эссе, посвященного Расулу Гамзатову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Hlk87367564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(полное) муниципального образования 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572" w:type="dxa"/>
        <w:jc w:val="left"/>
        <w:tblInd w:w="-220" w:type="dxa"/>
        <w:tblLayout w:type="fixed"/>
        <w:tblCellMar>
          <w:top w:w="14" w:type="dxa"/>
          <w:left w:w="107" w:type="dxa"/>
          <w:bottom w:w="0" w:type="dxa"/>
          <w:right w:w="51" w:type="dxa"/>
        </w:tblCellMar>
      </w:tblPr>
      <w:tblGrid>
        <w:gridCol w:w="2295"/>
        <w:gridCol w:w="3230"/>
        <w:gridCol w:w="1747"/>
        <w:gridCol w:w="2300"/>
      </w:tblGrid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участни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сочин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ый бал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игинальность текста (в %)</w:t>
            </w:r>
          </w:p>
        </w:tc>
      </w:tr>
      <w:tr>
        <w:trPr>
          <w:trHeight w:val="286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87367564"/>
      <w:bookmarkStart w:id="4" w:name="_Hlk87367564"/>
      <w:bookmarkEnd w:id="4"/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___________________ /____________________________/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ab/>
        <w:tab/>
        <w:t xml:space="preserve">  расшифровка подписи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iCs/>
          <w:sz w:val="28"/>
          <w:szCs w:val="28"/>
        </w:rPr>
      </w:pPr>
      <w:bookmarkStart w:id="5" w:name="_Hlk97470280"/>
      <w:bookmarkEnd w:id="5"/>
      <w:r>
        <w:rPr>
          <w:rFonts w:cs="Times New Roman" w:ascii="Times New Roman" w:hAnsi="Times New Roman"/>
          <w:iCs/>
          <w:sz w:val="28"/>
          <w:szCs w:val="28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 Положению о Республиканском конкурсе среди учащихся 8-11 классов на лучшее сочинение, эссе, посвященное Расулу Гамзатову    </w:t>
      </w:r>
    </w:p>
    <w:p>
      <w:pPr>
        <w:pStyle w:val="Style18"/>
        <w:rPr>
          <w:rStyle w:val="FontStyle46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bookmarkStart w:id="6" w:name="_Hlk97470280"/>
      <w:bookmarkStart w:id="7" w:name="_Hlk97470280"/>
      <w:bookmarkEnd w:id="7"/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 xml:space="preserve">Заявка на участие </w:t>
      </w:r>
      <w:bookmarkStart w:id="8" w:name="_Hlk128761388"/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Республиканском конкурсе среди учащихся 8-11 классов на лучшее сочинение, эссе, посвященного Расулу Гамзатову  </w:t>
      </w:r>
      <w:bookmarkEnd w:id="8"/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70" w:leader="none"/>
        </w:tabs>
        <w:spacing w:lineRule="exact" w:line="32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</w:r>
    </w:p>
    <w:tbl>
      <w:tblPr>
        <w:tblW w:w="9422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69"/>
        <w:gridCol w:w="3696"/>
        <w:gridCol w:w="811"/>
        <w:gridCol w:w="1046"/>
      </w:tblGrid>
      <w:tr>
        <w:trPr>
          <w:trHeight w:val="576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ru-RU"/>
              </w:rPr>
              <w:t>Наименование муниципального образования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ru-RU"/>
              </w:rPr>
              <w:t>Данные участника Конкурс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ru-RU"/>
              </w:rPr>
              <w:t>Ф. И О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ru-RU"/>
              </w:rPr>
              <w:t>Клас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ru-RU"/>
              </w:rPr>
              <w:t>Возраст</w:t>
            </w:r>
          </w:p>
        </w:tc>
      </w:tr>
      <w:tr>
        <w:trPr>
          <w:trHeight w:val="288" w:hRule="exac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538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ind w:left="140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ru-RU"/>
              </w:rPr>
              <w:t>Индекс и почтовый адрес участника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716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ind w:left="140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ru-RU"/>
              </w:rPr>
              <w:t>Контактный телефон участника Конкурса (родителей/законных представителей)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712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140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ru-RU"/>
              </w:rPr>
              <w:t>Ф. И. О. учит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bidi="ru-RU"/>
              </w:rPr>
              <w:t>обеспечивающего педагогическое сопровождение участника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850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8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ru-RU"/>
              </w:rPr>
              <w:t>Электронная почта учит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bidi="ru-RU"/>
              </w:rPr>
              <w:t>обеспечивающего педагогическое сопровождение участника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847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8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ru-RU"/>
              </w:rPr>
              <w:t>Контактный телефон учит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bidi="ru-RU"/>
              </w:rPr>
              <w:t>обеспечивающего педагогическое сопровождение участника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123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8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ru-RU"/>
              </w:rPr>
              <w:t>Полное наименование образовательной организации (согласно ее уставу), в которой обучается участник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137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8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ru-RU"/>
              </w:rPr>
              <w:t>Индекс и почтовый адрес образовательной организации, в которой обучается участник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845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8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ru-RU"/>
              </w:rPr>
              <w:t>Электронная почта образовательной организации, в которой обучается участник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162" w:hRule="exac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3" w:before="0" w:after="0"/>
              <w:ind w:left="14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ru-RU"/>
              </w:rPr>
              <w:t>Телефон образовательной организации (с кодом населенного пункта), в которой обучается участник Конкурса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670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124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дпись участника Конкурса</w:t>
        <w:tab/>
        <w:t xml:space="preserve"> (ФИО)</w:t>
      </w:r>
    </w:p>
    <w:p>
      <w:pPr>
        <w:pStyle w:val="Normal"/>
        <w:widowControl w:val="false"/>
        <w:tabs>
          <w:tab w:val="clear" w:pos="708"/>
          <w:tab w:val="left" w:pos="6670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8338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Подпись начальника управления  </w:t>
      </w:r>
    </w:p>
    <w:p>
      <w:pPr>
        <w:pStyle w:val="Normal"/>
        <w:widowControl w:val="false"/>
        <w:tabs>
          <w:tab w:val="clear" w:pos="708"/>
          <w:tab w:val="left" w:pos="6670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разованием/руководителя организации                                               (ФИО)</w:t>
      </w:r>
    </w:p>
    <w:p>
      <w:pPr>
        <w:pStyle w:val="Normal"/>
        <w:widowControl w:val="false"/>
        <w:tabs>
          <w:tab w:val="clear" w:pos="708"/>
          <w:tab w:val="left" w:pos="6670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sectPr>
          <w:type w:val="nextPage"/>
          <w:pgSz w:w="11906" w:h="16838"/>
          <w:pgMar w:left="1701" w:right="56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670" w:leader="none"/>
        </w:tabs>
        <w:spacing w:lineRule="exact" w:line="326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Приложение № 3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 Положению о Республиканском конкурсе среди учащихся 8-11 классов на лучшее сочинение, эссе, посвященного Расулу Гамзатову    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анк конкурсной работы Республиканского конкурса среди учащихся 8-11 классов на лучшее сочинение, эссе, посвященного Расулу Гамзатову 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 (населенный пункт)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 название образовательной организаци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 Конкурса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амилия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я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чество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страниц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обучения участника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7585" cy="6350"/>
                <wp:effectExtent l="0" t="0" r="0" b="0"/>
                <wp:docPr id="1" name="Group 183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6480"/>
                          <a:chOff x="0" y="0"/>
                          <a:chExt cx="60775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7520" cy="6480"/>
                          </a:xfrm>
                          <a:custGeom>
                            <a:avLst/>
                            <a:gdLst>
                              <a:gd name="textAreaLeft" fmla="*/ 0 w 3445560"/>
                              <a:gd name="textAreaRight" fmla="*/ 3445920 w 34455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7712" h="9144">
                                <a:moveTo>
                                  <a:pt x="0" y="0"/>
                                </a:moveTo>
                                <a:lnTo>
                                  <a:pt x="6077712" y="0"/>
                                </a:lnTo>
                                <a:lnTo>
                                  <a:pt x="607771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319" style="position:absolute;margin-left:0pt;margin-top:0pt;width:478.55pt;height:0.5pt" coordorigin="0,0" coordsize="9571,10">
                <v:shape id="shape_0" ID="Shape 24348" coordsize="6077712,9144" path="m0,0l6077712,0l6077712,9144l0,9144l0,0e" fillcolor="black" stroked="f" o:allowincell="f" style="position:absolute;left:0;top:0;width:957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7585" cy="6350"/>
                <wp:effectExtent l="0" t="0" r="0" b="0"/>
                <wp:docPr id="2" name="Group 183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6480"/>
                          <a:chOff x="0" y="0"/>
                          <a:chExt cx="60775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7520" cy="6480"/>
                          </a:xfrm>
                          <a:custGeom>
                            <a:avLst/>
                            <a:gdLst>
                              <a:gd name="textAreaLeft" fmla="*/ 0 w 3445560"/>
                              <a:gd name="textAreaRight" fmla="*/ 3445920 w 34455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7712" h="9144">
                                <a:moveTo>
                                  <a:pt x="0" y="0"/>
                                </a:moveTo>
                                <a:lnTo>
                                  <a:pt x="6077712" y="0"/>
                                </a:lnTo>
                                <a:lnTo>
                                  <a:pt x="607771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321" style="position:absolute;margin-left:0pt;margin-top:0pt;width:478.55pt;height:0.5pt" coordorigin="0,0" coordsize="9571,10">
                <v:shape id="shape_0" ID="Shape 24350" coordsize="6077712,9144" path="m0,0l6077712,0l6077712,9144l0,9144l0,0e" fillcolor="black" stroked="f" o:allowincell="f" style="position:absolute;left:0;top:0;width:957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сочине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7585" cy="6350"/>
                <wp:effectExtent l="0" t="0" r="0" b="0"/>
                <wp:docPr id="3" name="Group 18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6480"/>
                          <a:chOff x="0" y="0"/>
                          <a:chExt cx="60775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7520" cy="6480"/>
                          </a:xfrm>
                          <a:custGeom>
                            <a:avLst/>
                            <a:gdLst>
                              <a:gd name="textAreaLeft" fmla="*/ 0 w 3445560"/>
                              <a:gd name="textAreaRight" fmla="*/ 3445920 w 34455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7712" h="9144">
                                <a:moveTo>
                                  <a:pt x="0" y="0"/>
                                </a:moveTo>
                                <a:lnTo>
                                  <a:pt x="6077712" y="0"/>
                                </a:lnTo>
                                <a:lnTo>
                                  <a:pt x="607771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331" style="position:absolute;margin-left:0pt;margin-top:0pt;width:478.55pt;height:0.5pt" coordorigin="0,0" coordsize="9571,10">
                <v:shape id="shape_0" ID="Shape 24364" coordsize="6077712,9144" path="m0,0l6077712,0l6077712,9144l0,9144l0,0e" fillcolor="black" stroked="f" o:allowincell="f" style="position:absolute;left:0;top:0;width:957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7585" cy="6350"/>
                <wp:effectExtent l="0" t="0" r="0" b="0"/>
                <wp:docPr id="4" name="Group 183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6480"/>
                          <a:chOff x="0" y="0"/>
                          <a:chExt cx="60775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7520" cy="6480"/>
                          </a:xfrm>
                          <a:custGeom>
                            <a:avLst/>
                            <a:gdLst>
                              <a:gd name="textAreaLeft" fmla="*/ 0 w 3445560"/>
                              <a:gd name="textAreaRight" fmla="*/ 3445920 w 34455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077712" h="9144">
                                <a:moveTo>
                                  <a:pt x="0" y="0"/>
                                </a:moveTo>
                                <a:lnTo>
                                  <a:pt x="6077712" y="0"/>
                                </a:lnTo>
                                <a:lnTo>
                                  <a:pt x="607771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332" style="position:absolute;margin-left:0pt;margin-top:0pt;width:478.55pt;height:0.5pt" coordorigin="0,0" coordsize="9571,10">
                <v:shape id="shape_0" ID="Shape 24366" coordsize="6077712,9144" path="m0,0l6077712,0l6077712,9144l0,9144l0,0e" fillcolor="black" stroked="f" o:allowincell="f" style="position:absolute;left:0;top:0;width:957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чинени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тульный лист копии конкурсной работы в формате doc / docx (Microsoft Word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 (населенный пункт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ное название образовательной организац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.И.О. участника Конкурса (полностью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, в (на) котором обучается участник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сочинения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ИЕ</w:t>
      </w:r>
    </w:p>
    <w:p>
      <w:pPr>
        <w:pStyle w:val="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использов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и</w:t>
      </w:r>
      <w:r>
        <w:rPr>
          <w:bCs/>
          <w:sz w:val="24"/>
          <w:szCs w:val="24"/>
        </w:rPr>
        <w:t xml:space="preserve"> обработку персональных данных</w:t>
      </w:r>
    </w:p>
    <w:p>
      <w:pPr>
        <w:pStyle w:val="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"/>
        <w:jc w:val="both"/>
        <w:rPr>
          <w:rFonts w:ascii="Times New Roman Bold;Times New Roman" w:hAnsi="Times New Roman Bold;Times New Roman" w:cs="Times New Roman Bold;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                                             «_______»______________ 2023 г.</w:t>
      </w:r>
    </w:p>
    <w:p>
      <w:pPr>
        <w:pStyle w:val="Style20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, </w:t>
      </w:r>
    </w:p>
    <w:p>
      <w:pPr>
        <w:pStyle w:val="Style20"/>
        <w:spacing w:lineRule="auto" w:line="240" w:before="0" w:after="0"/>
        <w:jc w:val="both"/>
        <w:rPr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ФИО родителя или законного представителя)</w:t>
      </w:r>
    </w:p>
    <w:p>
      <w:pPr>
        <w:pStyle w:val="Style20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_____ ____________, выдан ______________________________________________ </w:t>
      </w:r>
    </w:p>
    <w:p>
      <w:pPr>
        <w:pStyle w:val="Style20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серия,  номер)                                                           (когда, кем)     </w:t>
      </w:r>
    </w:p>
    <w:p>
      <w:pPr>
        <w:pStyle w:val="Style20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Style20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в случае опекунства / попечительства указать реквизиты документа, на основании которого осуществляется опека или попечительство) </w:t>
      </w:r>
    </w:p>
    <w:p>
      <w:pPr>
        <w:pStyle w:val="Style20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адрес)</w:t>
      </w:r>
    </w:p>
    <w:p>
      <w:pPr>
        <w:pStyle w:val="Style20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Семейного кодекса РФ и Федерального закона от 27.07.2006 г. № 152-ФЗ «О персональных данных» даю согласие на обработку персональных данных  моего ребенка _____________________________________________________________________________ </w:t>
      </w:r>
    </w:p>
    <w:p>
      <w:pPr>
        <w:pStyle w:val="Style2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ребенка)</w:t>
      </w:r>
    </w:p>
    <w:p>
      <w:pPr>
        <w:pStyle w:val="Style20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 ______ _____________, выдан ___________________</w:t>
      </w:r>
    </w:p>
    <w:p>
      <w:pPr>
        <w:pStyle w:val="Style20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серия,          номер)                             (когда, кем)     </w:t>
      </w:r>
    </w:p>
    <w:p>
      <w:pPr>
        <w:pStyle w:val="Style20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адрес)</w:t>
      </w:r>
    </w:p>
    <w:p>
      <w:pPr>
        <w:pStyle w:val="Normal"/>
        <w:jc w:val="both"/>
        <w:rPr/>
      </w:pPr>
      <w:r>
        <w:rPr>
          <w:rFonts w:eastAsia="DejaVu Sans;Arial" w:cs="Times New Roman" w:ascii="Times New Roman" w:hAnsi="Times New Roman"/>
          <w:color w:val="00000A"/>
          <w:sz w:val="24"/>
          <w:szCs w:val="24"/>
          <w:lang w:eastAsia="en-US"/>
        </w:rPr>
        <w:t xml:space="preserve">(далее «Ребенок»), оператору, Министерству образования и науки Республики Дагестан для участия в Республиканском конкурсе среди учащихся 8-11 классов на лучшее сочинение, эссе, посвященного Расулу Гамзатову  </w:t>
      </w:r>
    </w:p>
    <w:p>
      <w:pPr>
        <w:pStyle w:val="Normal"/>
        <w:jc w:val="both"/>
        <w:rPr/>
      </w:pPr>
      <w:r>
        <w:rPr>
          <w:rFonts w:eastAsia="DejaVu Sans;Arial" w:cs="Times New Roman" w:ascii="Times New Roman" w:hAnsi="Times New Roman"/>
          <w:color w:val="00000A"/>
          <w:sz w:val="24"/>
          <w:szCs w:val="24"/>
          <w:lang w:eastAsia="en-US"/>
        </w:rPr>
        <w:t xml:space="preserve">Перечень персональных данных Ребенка, на обработку которых дается согласие: фамилия, имя, отчество, образовательная организация, класс, домашний адрес, дата рождения, телефон, адрес электронной почты, фамилия, имя, отчество и номер телефона одного или обоих родителей (законных представителей) Ребенка, результаты участия Ребенка в Республиканском конкурсе среди учащихся 8-11 классов на лучшее сочинение, эссе, посвященного Расулу Гамзатов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м заявлением разрешаю считать общедоступными, в том числе выставлять в сети Интернет, следующие персональные данные моего ребенка: фамилия, имя, отчество класс, образовательная организация, результат участия в Конкурс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огласен(-сна), что обработка персональных данных может осуществляться как с использованием автоматизированных средств, так и без таковых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вступает в силу со дня его подписания и действует в течение 3-х л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DejaVu Sans;Arial" w:cs="Times New Roman" w:ascii="Times New Roman" w:hAnsi="Times New Roman"/>
          <w:color w:val="00000A"/>
          <w:sz w:val="24"/>
          <w:szCs w:val="24"/>
          <w:lang w:eastAsia="en-US"/>
        </w:rPr>
        <w:t>«____» _____________ 2023 г.  _________________ / ________________________________</w:t>
      </w:r>
    </w:p>
    <w:p>
      <w:pPr>
        <w:pStyle w:val="Normal"/>
        <w:rPr>
          <w:rFonts w:ascii="Times New Roman" w:hAnsi="Times New Roman" w:eastAsia="DejaVu Sans;Arial" w:cs="Times New Roman"/>
          <w:color w:val="00000A"/>
          <w:sz w:val="24"/>
          <w:szCs w:val="24"/>
          <w:lang w:eastAsia="en-US"/>
        </w:rPr>
      </w:pPr>
      <w:r>
        <w:rPr>
          <w:rFonts w:eastAsia="DejaVu Sans;Arial" w:cs="Times New Roman" w:ascii="Times New Roman" w:hAnsi="Times New Roman"/>
          <w:color w:val="00000A"/>
          <w:sz w:val="24"/>
          <w:szCs w:val="24"/>
          <w:lang w:eastAsia="en-US"/>
        </w:rPr>
        <w:tab/>
        <w:tab/>
        <w:tab/>
        <w:tab/>
        <w:t>(Личная подпись)</w:t>
        <w:tab/>
        <w:tab/>
        <w:t>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DejaVu Sans;Arial" w:cs="Times New Roman"/>
          <w:color w:val="00000A"/>
          <w:sz w:val="28"/>
          <w:szCs w:val="28"/>
          <w:lang w:eastAsia="en-US"/>
        </w:rPr>
      </w:pPr>
      <w:r>
        <w:rPr>
          <w:rFonts w:eastAsia="DejaVu Sans;Arial" w:cs="Times New Roman" w:ascii="Times New Roman" w:hAnsi="Times New Roman"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риказу Минобрнауки Р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«     »______________ 2023 г. №__________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ком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нского конкурса среди учащихся 8-11 классов на лучшее сочинение, эссе, посвященное Расулу Гамзатову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гатова Аида Османгаджиевна – заместитель министра, председатель;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дова Гульнара Ахмедовна – ректор ГБУ ДПО РД «Дагестанский институт развития образования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ева Аймисей Тагировна – начальник Управления развития общего образования Минобрнауки РД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джиева Барият Мухудадаевна - консультант Управления развития общего образования Минобрнауки РД.</w:t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 Italic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6z1">
    <w:name w:val="WW8Num6z1"/>
    <w:qFormat/>
    <w:rPr>
      <w:b/>
      <w:bCs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color w:val="000000"/>
    </w:rPr>
  </w:style>
  <w:style w:type="character" w:styleId="WW8Num14z1">
    <w:name w:val="WW8Num14z1"/>
    <w:qFormat/>
    <w:rPr>
      <w:b/>
      <w:bCs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cs="Calibri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6" w:before="0" w:after="0"/>
      <w:ind w:firstLine="550"/>
      <w:jc w:val="both"/>
    </w:pPr>
    <w:rPr>
      <w:rFonts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bidi w:val="0"/>
      <w:ind w:firstLine="540"/>
      <w:jc w:val="right"/>
    </w:pPr>
    <w:rPr>
      <w:rFonts w:ascii="Times New Roman Bold Italic;Times New Roman" w:hAnsi="Times New Roman Bold Italic;Times New Roman" w:eastAsia="ヒラギノ角ゴ Pro W3;Times New Roman" w:cs="Times New Roman Bold Italic;Times New Roman"/>
      <w:b/>
      <w:color w:val="000000"/>
      <w:sz w:val="28"/>
      <w:szCs w:val="28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5:07:00Z</dcterms:created>
  <dc:creator>1</dc:creator>
  <dc:description/>
  <cp:keywords/>
  <dc:language>en-US</dc:language>
  <cp:lastModifiedBy>Admin</cp:lastModifiedBy>
  <cp:lastPrinted>2023-03-03T18:52:00Z</cp:lastPrinted>
  <dcterms:modified xsi:type="dcterms:W3CDTF">2023-03-07T15:07:00Z</dcterms:modified>
  <cp:revision>2</cp:revision>
  <dc:subject/>
  <dc:title>Приложение</dc:title>
</cp:coreProperties>
</file>