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обрнауки РД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__ № ______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ональном треке (конкурсе) Всероссийского конкурса 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технологических проектов «большие вызовы»</w:t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/2022 учебном году в Республике Дагестан</w:t>
      </w:r>
    </w:p>
    <w:p>
      <w:pPr>
        <w:pStyle w:val="Normal"/>
        <w:shd w:fill="FFFFFF" w:val="clear"/>
        <w:spacing w:lineRule="auto" w:line="360"/>
        <w:ind w:firstLine="567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76"/>
        <w:ind w:left="927" w:hanging="0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 Настоящее Положение разработано в соответствии с Положением     о Всероссийском конкурсе научно-технологических проектов «Большие вызовы» в 2021/2022 учебном году и Соглашением о сотрудничестве между Образовательным Фондом «Талант и успех» (далее – Фонд) и Министерством образования и науки Республики Дагестан (далее – Министерство)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 Настоящее Положение определяет порядок, условия, этапы и сроки проведения Регионального трека (конкурса) Всероссийского конкурса научно-технологических проектов «Большие вызовы», проводимого в 2021/2022 учебном году (далее – Региональный конкурс), перечень направлений, по которым он проводится, организационно-технологическую модель проведения Регионального конкурса, требования к его участникам, устанавливает правила утверждения результатов Регионального конкурса и определения победителей и призеров Регионального конкурса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 Региональный конкурс является отборочным этапом Всероссийского конкурса научно-технологических проектов «Большие вызовы» (далее – Конкурс «Большие вызовы»), организуется и проводится при методологической поддержке Фонда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 Региональный конкурс проводится в целях выявления и развития у обучающихся творческих способностей и интереса к проектной, научной (научно-исследовательской), инженерно-технической, изобретательской, творческой деятельности, популяризации научных знаний и достижений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z w:val="28"/>
          <w:szCs w:val="28"/>
        </w:rPr>
        <w:t>1.5. Задачи Регионального конкурса: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интеллектуально-творческих способностей обучающихся, их интереса к научно-исследовательской деятельности и техническому творчеству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проектной и исследовательской работы обучающихся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/>
      </w:pPr>
      <w:r>
        <w:rPr>
          <w:sz w:val="28"/>
          <w:szCs w:val="28"/>
        </w:rPr>
        <w:t>стимулирование у учащихся интереса к естественным наукам, технике и технологиям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пуляризация и пропаганда научных знаний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одаренных детей в области проектной и исследовательской деятельности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/>
      </w:pPr>
      <w:r>
        <w:rPr>
          <w:sz w:val="28"/>
          <w:szCs w:val="28"/>
        </w:rPr>
        <w:t>распространение модели организации обучения в форме командных проектов научно-прикладного характера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влечение экспертов различных областей в работу с обучающимися, формирование сети экспертов по направлениям конкурса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актуальных для региона научно-исследовательских, инженерно-конструкторских и инновационных задач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 Тематические направления Регионального конкурса формируются с учетом Стратегии научно-технологического развития РФ (далее – СНТР) и соответствуют заявленным в СНТР приоритетам научно-технологического развития, одному или нескольким общеобразовательным предметам, междисциплинарным направлениям или специальностям и направлениям подготовки высшего образования. Перечень тематических направлений приведен в Приложении № 1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7. Официальный сайт Регионального конкурса: «Олимпиады ДГУНХ»/</w:t>
      </w:r>
      <w:r>
        <w:rPr>
          <w:color w:val="000000"/>
          <w:sz w:val="28"/>
          <w:szCs w:val="28"/>
        </w:rPr>
        <w:t>http://olimp.dgunh.ru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8. Региональный конкурс проводится на территории </w:t>
      </w:r>
      <w:r>
        <w:rPr>
          <w:bCs/>
          <w:sz w:val="28"/>
          <w:szCs w:val="28"/>
        </w:rPr>
        <w:t>Республики Дагестан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9. Официальным языком проведения Регионального конкурса является русский язык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0. Обучающиеся принимают участие в Региональном конкурсе на добровольной основе. Взимание платы за участие в Региональном конкурсе не допускается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hd w:fill="FFFFFF" w:val="clear"/>
        <w:spacing w:lineRule="auto" w:line="276"/>
        <w:ind w:left="567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Организация и порядок проведения Регионального конкурса</w:t>
      </w:r>
    </w:p>
    <w:p>
      <w:pPr>
        <w:pStyle w:val="Style19"/>
        <w:shd w:fill="FFFFFF" w:val="clear"/>
        <w:spacing w:lineRule="auto" w:line="276"/>
        <w:ind w:left="567" w:hanging="0"/>
        <w:jc w:val="center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 Организатором Регионального конкурса является </w:t>
      </w:r>
      <w:r>
        <w:rPr>
          <w:color w:val="000000"/>
          <w:sz w:val="28"/>
          <w:szCs w:val="28"/>
        </w:rPr>
        <w:t>Республиканский центр по выявлению и развитию талантов обучающихс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 Региональный конкурс проводится с 10 ноября по 28 марта текущего учебного года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. В Региональном конкурсе принимают участие (далее – участники Регионального конкурса): 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а) обучающиеся из </w:t>
      </w:r>
      <w:r>
        <w:rPr>
          <w:bCs/>
          <w:sz w:val="28"/>
          <w:szCs w:val="28"/>
        </w:rPr>
        <w:t>Республики Дагестан</w:t>
      </w:r>
      <w:r>
        <w:rPr>
          <w:sz w:val="28"/>
          <w:szCs w:val="28"/>
        </w:rPr>
        <w:t>, являющиеся гражданами Российской Федерации, осваивающие образовательные программы основного общего и среднего общего образования (уровень 7-11 классов);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) обучающиеся из </w:t>
      </w:r>
      <w:r>
        <w:rPr>
          <w:bCs/>
          <w:sz w:val="28"/>
          <w:szCs w:val="28"/>
        </w:rPr>
        <w:t>Республики Дагестан,</w:t>
      </w:r>
      <w:r>
        <w:rPr>
          <w:sz w:val="28"/>
          <w:szCs w:val="28"/>
        </w:rPr>
        <w:t xml:space="preserve"> являющиеся гражданами Российской Федерации, осваивающие образовательные программы среднего профессионального образования (1-2 курсы), не достигшее 19 лет, на момент окончания Конкурса «Большие вызовы»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 Для участия в Региональном конкурсе всем участникам в обязательном порядке необходимо подать заявку в системе «Сириус.Онлайн» (http://online.sochisirius.ru) в срок до 15 февраля  текущего учебного года, загрузить в нее свою конкурсную работу, состоящую из двух файлов: текстового описания и презентации; заполнить все обязательные поля. Требования к оформлению текстового описания конкурсной работы приведены в Приложении № 2. Организаторы оставляют за собой право не рассматривать заявки, поданные после установленного срока или не соответствующие требованиям к оформлению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5. Конкурсная работа (далее – проект или проектная работа) – результат самостоятельной проектной деятельности участника конкурса, направленный на решение актуальной научно-технологической задачи и изложенный в виде текстового описания и презентации. Проектная деятельность предполагает наличие описанной цели, плана мероприятий по ее достижению, описания необходимых временных, финансовых, инфраструктурных и человеческих ресурсов, а также измеримого результата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6. Участник Регионального конкурса может подать заявку на участие только в одном направлении Регионального конкурса. 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 Участниками конкурса могут быть обучающиеся, разработавшие проект индивидуально или в составе проектной группы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 В случае работы над проектной задачей нескольких участников, каждый подает заявку индивидуально. Проекты должны носить разные названия, иметь разные цели и задачи, представлять и учитывать индивидуальный вклад участников. Проекты могут иметь указание на взаимосвязь друг с другом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9. Один участник может представлять только один проект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0. Индивидуальные результаты участников Регионального конкурса с указанием сведений об участниках (номер заявки, фамилия, инициалы, класс/курс, количество баллов) (далее – сведения об участниках) по каждому направлению Регионального конкурса заносятся в рейтинговую таблицу результатов участников соответствующего этапа Регионального конкурса, представляющую собой ранжированный список участников, расположенных по мере убывания набранных ими баллов (далее – рейтинг). В случае командного проекта результат для каждого участника Регионального конкурса считается отдельно, учитывая его индивидуальный вклад в проект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 Проектные работы участников на всех этапах Конкурса «Большие вызовы» проверяются по единым критериям, приведенным в Приложении № 3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2. Направление проектной работы участника Конкурса «Большие вызовы» может быть изменено в соответствии с её содержанием по решению Экспертной комиссии соответствующего этапа Конкурса «Большие вызовы»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3. Родитель (законный представитель) участника, заявившего о своём участии в конкурсе, при регистрации на любой этап конкурса, подтверждает ознакомление с настоящим Положением и предоставляет организатору этапа конкурса согласие на обработку персональных данных с использованием средств автоматизации или без использования таковых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и публикацию персональных данных своего несовершеннолетнего ребёнка, а также загруженных им файлов, в том числе в информационно-телекоммуникационной сети Интернет (далее – сеть «Интернет»)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14. Не принимаются проектные работы: 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нее представленные в рамках конкурса, без существенных изменений (модификаций) проекта; 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оответствующие требованиям, предъявляемым к комплектации, оформлению и подаче заявок и проектов;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анные не участвующими в конкурсе лицами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5. Участвовать в финальном этапе Регионального конкурса могут участники отборочного этапа текущего учебного года, набравшие необходимое для участия в финальном этапе регионального конкурса количество баллов, установленное организатором Регионального конкурса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6. В финальном этапе Регионального конкурса принимают участие конкурсанты с индивидуальными заявками в соответствии с направлениями, определенными организатором Регионального конкурса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7. Очная защита проектных работ на финальном этапе Регионального конкурса проводится в формате публичного мероприятия, открытого для представителей организаторов конкурса и других регионов. Организатор финального этапа также обеспечивает видеозапись очных презентаций и формат дистанционного подключения для онлайн-трансляции финального этапа регионального конкурса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2.18. Сроки проведения Регионального конкурса: 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/>
        <w:ind w:left="0" w:firstLine="426"/>
        <w:jc w:val="both"/>
        <w:textAlignment w:val="baseline"/>
        <w:rPr/>
      </w:pPr>
      <w:r>
        <w:rPr>
          <w:sz w:val="28"/>
          <w:szCs w:val="28"/>
        </w:rPr>
        <w:t>Прием заявок с 20 ноября по 15 февраля.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/>
        <w:ind w:left="0" w:firstLine="426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Отборочный этап конкурса проводится с 20 ноября по 28 марта.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/>
        <w:ind w:left="0" w:firstLine="426"/>
        <w:jc w:val="both"/>
        <w:textAlignment w:val="baseline"/>
        <w:rPr/>
      </w:pPr>
      <w:r>
        <w:rPr>
          <w:sz w:val="28"/>
          <w:szCs w:val="28"/>
        </w:rPr>
        <w:t>Финальный этап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нкурса проводится до 28 марта.</w:t>
      </w:r>
    </w:p>
    <w:p>
      <w:pPr>
        <w:pStyle w:val="Style19"/>
        <w:shd w:fill="FFFFFF" w:val="clear"/>
        <w:spacing w:lineRule="auto" w:line="276"/>
        <w:ind w:left="0" w:firstLine="567"/>
        <w:jc w:val="both"/>
        <w:textAlignment w:val="baseline"/>
        <w:rPr/>
      </w:pPr>
      <w:r>
        <w:rPr>
          <w:sz w:val="28"/>
          <w:szCs w:val="28"/>
        </w:rPr>
        <w:t>2.19. Организатор Регионального конкурса: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 xml:space="preserve">устанавливает список направлений, по которым проводится региональный конкурс в </w:t>
      </w:r>
      <w:r>
        <w:rPr>
          <w:bCs/>
          <w:sz w:val="28"/>
          <w:szCs w:val="28"/>
        </w:rPr>
        <w:t>Республике Дагестан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создает и сопровождает официальный сайт Регионального конкурс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ует оргкомитет Регионального конкурса и утверждает его состав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существляет публикацию информации об организационном комитете Регионального конкурса, в том числе с указанием контактных данных организационного комитета Регионального конкурса на официальном сайте Регионального конкурса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ует экспертные комиссии Регионального конкурса по каждому направлению и утверждает их составы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устанавливает формат представления результатов участников отборочных этапов Регионального конкурс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анавливает количество баллов для участия в финальном этапе Регионального конкурса по каждому направлению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беспечивает хранение представленных участниками проектных работ Регионального конкурс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заблаговременно информирует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его субъекта Российской Федерации, участников регионального конкурса и их родителей (законных представителей) о сроках и местах проведения Регионального конкурса по каждому этапу, требованиях к организации и проведению Регионального конкурса, а также о Положении (регламенте) Регионального конкурс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ет продвижение Регионального конкурса среди его целевой аудитории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вещает ход Регионального конкурса в СМИ, сети Интернет и иных информационных ресурсах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беспечивает широкое информирование обучающихся и педагогов образовательных организаций региона, муниципальных органов управления образованием и иных заинтересованных лиц о порядке и ходе проведения Регионального конкурс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существляет консультирование потенциальных участников Регионального конкурса, руководителей (наставников) школьных проектов, экспертов и иных заинтересованных лиц по вопросам проведения Регионального конкурс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беспечивает консультационно-методическую поддержку организаторов отборочных этапов Регионального конкурса, в том числе путем организации и проведения программ повышения квалификации, установочных семинаров, вебинаров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пределяет квоты победителей и призеров Регионального конкурс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утверждает результаты Регионального конкурса по каждому направлению (рейтинг победителей и рейтинг призеров Регионального конкурса), в том числе протоколы экспертных комиссий Регионального конкурса по каждому направлению, и публикует их на своем официальном сайте в сети «Интернет»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публикует на своем официальном сайте в сети «Интернет» конкурсные работы победителей и призеров Регионального конкурса с указанием сведений об участниках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передает не позднее 1 апреля текущего учебного года результаты участников Регионального конкурса по каждому направлению организатору заключительного этапа Конкурса «Большие вызовы» в формате, установленном организаторами Конкурса «Большие вызовы»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награждает победителей и призеров Регионального конкурса дипломами, а также руководителей проектов поощрительными грамотами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рганизует проведение первого тура заключительного этапа Конкурса «Большие вызовы» на своей площадке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уществляет организационное и финансовое обеспечение проведения финала Регионального конкурса и участия в заключительном этапе Конкурса «Большие вызовы» победителей и призеров Регионального конкурса и Дистанционного конкурса, обучающихся на территории </w:t>
      </w:r>
      <w:r>
        <w:rPr>
          <w:bCs/>
          <w:sz w:val="28"/>
          <w:szCs w:val="28"/>
        </w:rPr>
        <w:t>Республики Дагестан</w:t>
      </w:r>
      <w:r>
        <w:rPr>
          <w:sz w:val="28"/>
          <w:szCs w:val="28"/>
        </w:rPr>
        <w:t>, в том числе обеспечивает наличие видеосвязи участников заключительного этапа Конкурса «Большие вызовы», в случае необходимости.</w:t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lineRule="auto" w:line="276"/>
        <w:ind w:left="14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2.20. Организатор Регионального конкурса вправе привлекать к проведению Регионального конкурса образовательные и научные организации, государственные и негосударственные корпорации, технологических и индустриальных партнеров, общественные и иные организации.</w:t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lineRule="auto" w:line="276"/>
        <w:ind w:left="142" w:hanging="0"/>
        <w:jc w:val="both"/>
        <w:textAlignment w:val="baseline"/>
        <w:rPr/>
      </w:pPr>
      <w:r>
        <w:rPr>
          <w:sz w:val="28"/>
          <w:szCs w:val="28"/>
        </w:rPr>
        <w:tab/>
        <w:t>2.21. Оргкомитет Регионального конкурса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пределяет организационно-технологическую модель проведения регионального конкурса, оформляет Положение (регламент проведения) Регионального конкурса и обеспечивает его согласование с организатором Конкурса «Большие вызовы»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беспечивает регистрацию участников и экспертов Регионального конкурса на онлайн-платформе организатор Конкурса «Большие вызовы»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беспечивает организацию и проведение Регионального конкурса в соответствии с утвержденными требованиями к проведению Регионального конкурса, настоящим Положением и действующими на момент проведения Конкурса «Большие вызовы»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еспечивает в установленные сроки направление всей необходимой информации в Центральный организационный комитет Конкурса «Большие вызовы»; 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обеспечивает, при необходимости, участников Регионального конкурса проживанием и питанием на время его проведения в соответствии с действующими на момент проведения Конкурса «Большие вызовы» санитарно-эпидемиологическими правилами и нормам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ет ответственность за жизнь и здоровье участников Регионального конкурса во время проведения финала Регионального конкурса и первого тура заключительного этапа Конкурса «Большие вызовы».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2. Состав оргкомитета Регионального конкурса формируется из представителей Министерства образования и нау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еспублики Дагеста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ителей </w:t>
      </w:r>
      <w:r>
        <w:rPr>
          <w:color w:val="000000"/>
          <w:sz w:val="28"/>
          <w:szCs w:val="28"/>
        </w:rPr>
        <w:t>Республиканского центра по выявлению и развитию талантов обучающихс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, научно-педагогических работников, экспертов от компаний, научных институтов и региональных организаций, иных квалифицированных специалистов.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/>
      </w:pPr>
      <w:r>
        <w:rPr>
          <w:sz w:val="28"/>
          <w:szCs w:val="28"/>
        </w:rPr>
        <w:t xml:space="preserve">2.23. Экспертные комиссии Регионального конкурса: 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ценивают выполненные конкурсные задания / проекты в соответствии с утвержденными критериями и методиками оценивания; 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 xml:space="preserve">представляют результаты Регионального конкурса его участникам; 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 xml:space="preserve">определяют победителей и призеров Регионального конкурса на основании рейтинга по каждому направлению и в соответствии с квотой, установленной организатором Регионального конкурса; 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представляют организатору Регионального конкурса результаты финала Регионального конкурса (протоколы) для их утверждения.</w:t>
      </w:r>
    </w:p>
    <w:p>
      <w:pPr>
        <w:pStyle w:val="Normal"/>
        <w:shd w:fill="FFFFFF" w:val="clear"/>
        <w:spacing w:lineRule="auto" w:line="276"/>
        <w:ind w:firstLine="567"/>
        <w:jc w:val="center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distant_rules"/>
      <w:bookmarkStart w:id="1" w:name="distant_rules"/>
      <w:bookmarkEnd w:id="1"/>
    </w:p>
    <w:p>
      <w:pPr>
        <w:pStyle w:val="Style19"/>
        <w:shd w:fill="FFFFFF" w:val="clear"/>
        <w:spacing w:lineRule="auto" w:line="276"/>
        <w:ind w:left="567" w:hanging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участия в Дистанционном треке (конкурсе) Всероссийского конкурса научно-технологических проектов «Большие вызовы»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Обучающиеся образовательных организаций </w:t>
      </w:r>
      <w:r>
        <w:rPr>
          <w:bCs/>
          <w:sz w:val="28"/>
          <w:szCs w:val="28"/>
        </w:rPr>
        <w:t xml:space="preserve">Республики Дагестан, указанные в п. 2.3, </w:t>
      </w:r>
      <w:r>
        <w:rPr>
          <w:sz w:val="28"/>
          <w:szCs w:val="28"/>
        </w:rPr>
        <w:t>могут принять участие в Дистанционном треке (конкурсе) Всероссийского конкурса научно-технологических проектов «Большие вызовы» только по тем направлениям, которые не представлены в Региональном конкурсе.</w:t>
      </w:r>
    </w:p>
    <w:p>
      <w:pPr>
        <w:pStyle w:val="Style19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 Участники Регионального конкурса не могут принимать участия в Дистанционном треке (конкурсе) Всероссийского конкурса научно-технологических проектов «Большие вызовы» (далее – дистанционный конкурс).</w:t>
      </w:r>
    </w:p>
    <w:p>
      <w:pPr>
        <w:pStyle w:val="Style19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 Порядок подачи заявки на участие в Дистанционном треке (конкурсе) соответствует порядку, описанному в п. 2.4.</w:t>
      </w:r>
    </w:p>
    <w:p>
      <w:pPr>
        <w:pStyle w:val="Style19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 Дистанционный конкурс проводится Образовательным Фондом «Талант и успех» в заочной форме.</w:t>
      </w:r>
    </w:p>
    <w:p>
      <w:pPr>
        <w:pStyle w:val="Style19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 Сроки проведения дистанционного конкурса:</w:t>
      </w:r>
    </w:p>
    <w:p>
      <w:pPr>
        <w:pStyle w:val="Style19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1) Заявки принимаются до 15 февраля текущего учебного года на сайте конкурса </w:t>
      </w:r>
      <w:hyperlink r:id="rId2">
        <w:r>
          <w:rPr>
            <w:rStyle w:val="InternetLink"/>
            <w:sz w:val="28"/>
            <w:szCs w:val="28"/>
          </w:rPr>
          <w:t>https://konkurs.sochisirius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142" w:firstLine="567"/>
        <w:jc w:val="both"/>
        <w:textAlignment w:val="baseline"/>
        <w:rPr/>
      </w:pPr>
      <w:r>
        <w:rPr>
          <w:sz w:val="28"/>
          <w:szCs w:val="28"/>
        </w:rPr>
        <w:t>Организационный комитет Всероссийского конкурса научно-технологических проектов «Большие вызовы» оставляет за собой право не рассматривать заявки, поданные после установленного срока.</w:t>
      </w:r>
    </w:p>
    <w:p>
      <w:pPr>
        <w:pStyle w:val="Normal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ется текстовое описание и презентация проектной работы. </w:t>
      </w:r>
    </w:p>
    <w:p>
      <w:pPr>
        <w:pStyle w:val="Normal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 Экспертиза заявок осуществляется до 25 марта текущего учебного года.</w:t>
      </w:r>
    </w:p>
    <w:p>
      <w:pPr>
        <w:pStyle w:val="Normal"/>
        <w:shd w:fill="FFFFFF" w:val="clear"/>
        <w:spacing w:lineRule="auto" w:line="276"/>
        <w:ind w:left="142" w:firstLine="567"/>
        <w:jc w:val="both"/>
        <w:textAlignment w:val="baseline"/>
        <w:rPr/>
      </w:pPr>
      <w:r>
        <w:rPr>
          <w:sz w:val="28"/>
          <w:szCs w:val="28"/>
        </w:rPr>
        <w:t>3.6. По результатам экспертизы работ участников до 1 апреля текущего учебного года формируется ранжированный список участников дистанционного конкурса по каждому направлению, определяется список победителей дистанционного конкурса.</w:t>
      </w:r>
    </w:p>
    <w:p>
      <w:pPr>
        <w:pStyle w:val="Normal"/>
        <w:shd w:fill="FFFFFF" w:val="clear"/>
        <w:spacing w:lineRule="auto" w:line="276"/>
        <w:ind w:firstLine="567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hd w:fill="FFFFFF" w:val="clear"/>
        <w:spacing w:lineRule="auto" w:line="276"/>
        <w:ind w:left="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 Порядок проведения заключительного этапа Всероссийского конкурса научно-технологических проектов «Большие вызовы»</w:t>
      </w:r>
    </w:p>
    <w:p>
      <w:pPr>
        <w:pStyle w:val="Normal"/>
        <w:shd w:fill="FFFFFF" w:val="clear"/>
        <w:spacing w:lineRule="auto" w:line="276"/>
        <w:ind w:firstLine="567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/>
      </w:pPr>
      <w:r>
        <w:rPr>
          <w:sz w:val="28"/>
          <w:szCs w:val="28"/>
        </w:rPr>
        <w:t>4.1. Заключительный этап конкурса проводится Фондом по завершении региональных и дистанционного конкурсов в период с 10 апреля по 15 мая текущему учебному году и состоит из 2 туров: выполнения задания от экспертных комиссий направления и индивидуального собеседования.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/>
      </w:pPr>
      <w:r>
        <w:rPr>
          <w:sz w:val="28"/>
          <w:szCs w:val="28"/>
        </w:rPr>
        <w:t>4.2. В данном этапе участвуют обучающиеся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142" w:firstLine="284"/>
        <w:jc w:val="both"/>
        <w:textAlignment w:val="baseline"/>
        <w:rPr/>
      </w:pPr>
      <w:r>
        <w:rPr>
          <w:sz w:val="28"/>
          <w:szCs w:val="28"/>
        </w:rPr>
        <w:t>победители и призёры региональных конкурсов, проводимых в субъектах РФ в текущем учебном году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бедители дистанционного конкурса текущего учебного года.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 Участники заключительного этапа конкурса в срок с 5 по 10 апреля текущего учебного года загружают на онлайн-платформу свои итоговые проектные работы, которые будут оцениваться на заключительном этапе конкурса, а также эссе по своей теме.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4. Первый тур заключительного этапа проходит в формате выполнения заданий, сформированных экспертными комиссиями по каждому направлению конкурса. 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 По итогам результатов первого тура, а также предварительной оценки проектных работ участников, формируется список участников второго тура заключительного этапа в рамках квоты по каждому направлению, определенной оргкомитетом конкурса.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6. Второй тур заключительного этапа проходит в формате индивидуального очного собеседования участника и членов экспертных комиссий заключительного этапа конкурса. 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7. По итогам двух туров формируется ранжированный список участников конкурса по каждому направлению, определяется список победителей и призеров заключительного этапа конкурса.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8. Победители и призеры заключительного этапа признаются победителями и призерами Всероссийского конкурса научно-технологических проектов «Большие вызовы» в текущем учебном году. </w:t>
      </w:r>
    </w:p>
    <w:p>
      <w:pPr>
        <w:pStyle w:val="Style19"/>
        <w:shd w:fill="FFFFFF" w:val="clear"/>
        <w:spacing w:lineRule="auto" w:line="276"/>
        <w:ind w:left="142" w:firstLine="567"/>
        <w:jc w:val="both"/>
        <w:textAlignment w:val="baseline"/>
        <w:rPr/>
      </w:pPr>
      <w:r>
        <w:rPr>
          <w:sz w:val="28"/>
          <w:szCs w:val="28"/>
        </w:rPr>
        <w:t>4.9. Регламент проведения заключительного этапа конкурса, включающий формат проведения каждого из туров, порядок участия и сроки проведения каждого из туров, систему оценивания работ участников, будет опубликован на официальном сайте конкурса в срок до 1 марта текущего учебного года.</w:t>
      </w:r>
    </w:p>
    <w:p>
      <w:pPr>
        <w:pStyle w:val="Style19"/>
        <w:shd w:fill="FFFFFF" w:val="clear"/>
        <w:spacing w:lineRule="auto" w:line="276"/>
        <w:ind w:left="142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firstLine="567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Заключительные положения</w:t>
      </w:r>
    </w:p>
    <w:p>
      <w:pPr>
        <w:pStyle w:val="Normal"/>
        <w:shd w:fill="FFFFFF" w:val="clear"/>
        <w:spacing w:lineRule="auto" w:line="276"/>
        <w:ind w:left="142"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firstLine="567"/>
        <w:jc w:val="both"/>
        <w:textAlignment w:val="baseline"/>
        <w:rPr/>
      </w:pPr>
      <w:r>
        <w:rPr>
          <w:sz w:val="28"/>
          <w:szCs w:val="28"/>
        </w:rPr>
        <w:t>5.1. Методическое обеспечение всех этапов конкурса «Большие вызовы», а также научно-методическое и финансовое обеспечение проведения дистанционного и заключительного этапов конкурса «Большие вызовы» осуществляются за счет средств Образовательного Фонда «Талант и успех».</w:t>
      </w:r>
      <w:r>
        <w:br w:type="page"/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1  </w:t>
      </w:r>
    </w:p>
    <w:p>
      <w:pPr>
        <w:pStyle w:val="Normal"/>
        <w:shd w:fill="FFFFFF" w:val="clear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567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тематических направлений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Агропромышленные и биотехнологии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спилотный транспорт и логистические системы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Большие данные, искусственный интеллект, финансовые технологии и машинное обучение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енетика и биомедицина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гнитивные исследования 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смические технологии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нотехнологии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Природоподобные и нейротехнологии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вые материалы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воение Арктики и Мирового океана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ременная энергетика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мный город и безопасность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к Положению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работы</w:t>
      </w:r>
    </w:p>
    <w:p>
      <w:pPr>
        <w:pStyle w:val="Normal"/>
        <w:shd w:fill="FFFFFF" w:val="clear"/>
        <w:spacing w:lineRule="auto" w:line="360" w:before="240" w:after="240"/>
        <w:ind w:left="567" w:hanging="283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>Требования к оформлению текстовой части</w:t>
      </w:r>
    </w:p>
    <w:p>
      <w:pPr>
        <w:pStyle w:val="Normal"/>
        <w:shd w:fill="FFFFFF" w:val="clear"/>
        <w:spacing w:lineRule="auto" w:line="360" w:before="240" w:after="240"/>
        <w:ind w:left="284" w:firstLine="283"/>
        <w:jc w:val="both"/>
        <w:rPr/>
      </w:pPr>
      <w:r>
        <w:rPr>
          <w:sz w:val="28"/>
          <w:szCs w:val="28"/>
        </w:rPr>
        <w:t xml:space="preserve">Объем текста – не более 15 000 знаков без пробелов (без учета фотоматериалов, схем, графиков – в качестве приложений), без титульной страницы, глоссария и списка литературы.  </w:t>
      </w:r>
    </w:p>
    <w:p>
      <w:pPr>
        <w:pStyle w:val="Normal"/>
        <w:shd w:fill="FFFFFF" w:val="clear"/>
        <w:spacing w:lineRule="auto" w:line="360" w:before="240" w:after="24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ормат *.pdf, размер шрифта – 14, межстрочный интервал – 1.5, объем файла не более 7 Мб.</w:t>
      </w:r>
    </w:p>
    <w:p>
      <w:pPr>
        <w:pStyle w:val="Normal"/>
        <w:shd w:fill="FFFFFF" w:val="clear"/>
        <w:spacing w:lineRule="auto" w:line="360" w:before="240" w:after="24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могут содержаться </w:t>
      </w:r>
      <w:r>
        <w:rPr>
          <w:sz w:val="28"/>
          <w:szCs w:val="28"/>
          <w:u w:val="single"/>
        </w:rPr>
        <w:t>рабочие гиперссылки</w:t>
      </w:r>
      <w:r>
        <w:rPr>
          <w:sz w:val="28"/>
          <w:szCs w:val="28"/>
        </w:rPr>
        <w:t xml:space="preserve"> на видео, файлы моделей, схем, чертежей, программные коды проекта или исследования.</w:t>
      </w:r>
    </w:p>
    <w:p>
      <w:pPr>
        <w:pStyle w:val="Normal"/>
        <w:shd w:fill="FFFFFF" w:val="clear"/>
        <w:spacing w:lineRule="auto" w:line="360" w:before="240" w:after="24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тальные графические элементы работы должны быть помещены внутри текста.</w:t>
      </w:r>
    </w:p>
    <w:p>
      <w:pPr>
        <w:pStyle w:val="Normal"/>
        <w:shd w:fill="FFFFFF" w:val="clear"/>
        <w:spacing w:lineRule="auto" w:line="360" w:before="240" w:after="240"/>
        <w:ind w:left="567" w:hanging="283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 xml:space="preserve"> Требования к оформлению презентации</w:t>
      </w:r>
    </w:p>
    <w:p>
      <w:pPr>
        <w:pStyle w:val="Normal"/>
        <w:shd w:fill="FFFFFF" w:val="clear"/>
        <w:spacing w:lineRule="auto" w:line="360" w:before="240" w:after="24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ат *.pdf.</w:t>
      </w:r>
    </w:p>
    <w:p>
      <w:pPr>
        <w:pStyle w:val="Normal"/>
        <w:shd w:fill="FFFFFF" w:val="clear"/>
        <w:spacing w:lineRule="auto" w:line="360" w:before="240" w:after="240"/>
        <w:ind w:left="567" w:hanging="283"/>
        <w:jc w:val="both"/>
        <w:rPr/>
      </w:pPr>
      <w:r>
        <w:rPr>
          <w:sz w:val="28"/>
          <w:szCs w:val="28"/>
        </w:rPr>
        <w:t>Размер файла не превышает 7 М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к Положению</w:t>
      </w:r>
    </w:p>
    <w:p>
      <w:pPr>
        <w:pStyle w:val="Normal"/>
        <w:jc w:val="right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jc w:val="right"/>
        <w:rPr>
          <w:color w:val="383838"/>
        </w:rPr>
      </w:pPr>
      <w:r>
        <w:rPr>
          <w:color w:val="383838"/>
        </w:rPr>
      </w:r>
    </w:p>
    <w:p>
      <w:pPr>
        <w:pStyle w:val="Normal"/>
        <w:jc w:val="right"/>
        <w:rPr>
          <w:color w:val="383838"/>
        </w:rPr>
      </w:pPr>
      <w:r>
        <w:rPr>
          <w:color w:val="383838"/>
        </w:rPr>
      </w:r>
    </w:p>
    <w:p>
      <w:pPr>
        <w:pStyle w:val="Normal"/>
        <w:jc w:val="right"/>
        <w:rPr>
          <w:color w:val="383838"/>
        </w:rPr>
      </w:pPr>
      <w:r>
        <w:rPr>
          <w:color w:val="38383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работ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участников</w:t>
      </w:r>
      <w:r>
        <w:rPr>
          <w:szCs w:val="28"/>
        </w:rPr>
        <w:t xml:space="preserve"> </w:t>
      </w:r>
      <w:r>
        <w:rPr>
          <w:bCs w:val="false"/>
          <w:sz w:val="28"/>
          <w:szCs w:val="28"/>
        </w:rPr>
        <w:t xml:space="preserve">Регионального трека </w:t>
      </w:r>
      <w:r>
        <w:rPr>
          <w:sz w:val="28"/>
          <w:szCs w:val="28"/>
        </w:rPr>
        <w:t>(конкурса)</w:t>
      </w:r>
      <w:r>
        <w:rPr>
          <w:bCs w:val="false"/>
          <w:sz w:val="28"/>
          <w:szCs w:val="28"/>
        </w:rPr>
        <w:t xml:space="preserve"> Всероссийского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конкурса научно-технологических проектов «Большие вызовы»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2021/2022 учебном году в </w:t>
      </w:r>
      <w:r>
        <w:rPr>
          <w:sz w:val="28"/>
          <w:szCs w:val="28"/>
        </w:rPr>
        <w:t>Республике Дагестан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rPr>
          <w:b w:val="false"/>
          <w:b w:val="false"/>
        </w:rPr>
      </w:pPr>
      <w:bookmarkStart w:id="2" w:name="_30j0zll"/>
      <w:bookmarkEnd w:id="2"/>
      <w:r>
        <w:rPr/>
        <w:t>Обязательные требования к содержанию работы</w:t>
      </w:r>
    </w:p>
    <w:p>
      <w:pPr>
        <w:pStyle w:val="Heading3"/>
        <w:keepNext w:val="false"/>
        <w:keepLines w:val="false"/>
        <w:spacing w:before="480" w:after="0"/>
        <w:rPr/>
      </w:pPr>
      <w:bookmarkStart w:id="3" w:name="_1fob9te"/>
      <w:bookmarkEnd w:id="3"/>
      <w:r>
        <w:rPr>
          <w:rFonts w:cs="Times New Roman" w:ascii="Times New Roman" w:hAnsi="Times New Roman"/>
          <w:color w:val="000000"/>
        </w:rPr>
        <w:t>При несоответствии любому из описанных в данном разделе критериев, работа считается отклоненной</w:t>
      </w:r>
    </w:p>
    <w:p>
      <w:pPr>
        <w:pStyle w:val="Normal"/>
        <w:pBdr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3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0"/>
        <w:gridCol w:w="6739"/>
      </w:tblGrid>
      <w:tr>
        <w:trPr>
          <w:trHeight w:val="64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</w:t>
            </w:r>
          </w:p>
        </w:tc>
        <w:tc>
          <w:tcPr>
            <w:tcW w:w="6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 работе не должно содержаться значительных заимствований</w:t>
            </w:r>
            <w:r>
              <w:rPr/>
              <w:t xml:space="preserve">. Оригинальность текста должна составлять более 70% </w:t>
            </w:r>
          </w:p>
        </w:tc>
      </w:tr>
      <w:tr>
        <w:trPr>
          <w:trHeight w:val="70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Этичность</w:t>
            </w:r>
          </w:p>
        </w:tc>
        <w:tc>
          <w:tcPr>
            <w:tcW w:w="6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абота не должна нарушать морально-этические нормы или носить провокационный характер.</w:t>
            </w:r>
            <w:r>
              <w:rPr>
                <w:rStyle w:val="FootnoteAnchor"/>
                <w:color w:val="000000"/>
                <w:vertAlign w:val="superscript"/>
              </w:rPr>
              <w:footnoteReference w:id="2"/>
            </w:r>
          </w:p>
        </w:tc>
      </w:tr>
      <w:tr>
        <w:trPr>
          <w:trHeight w:val="9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Здравый смысл/научность</w:t>
            </w:r>
          </w:p>
        </w:tc>
        <w:tc>
          <w:tcPr>
            <w:tcW w:w="6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олученные результаты не должны противоречить основополагающим законам природы (т.н. вечный двигатель), не должна наблюдаться очевидная лженаучность используемого подхода.</w:t>
            </w:r>
          </w:p>
        </w:tc>
      </w:tr>
      <w:tr>
        <w:trPr>
          <w:trHeight w:val="9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</w:rPr>
              <w:t>Соответствие требованиям Положения о Конкурсе и оформлению работ</w:t>
            </w:r>
          </w:p>
        </w:tc>
        <w:tc>
          <w:tcPr>
            <w:tcW w:w="6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рикреплен текст проекта</w:t>
            </w:r>
          </w:p>
          <w:p>
            <w:pPr>
              <w:pStyle w:val="Normal"/>
              <w:pBdr/>
              <w:rPr/>
            </w:pPr>
            <w:r>
              <w:rPr/>
              <w:t>Не прикреплена презентация</w:t>
            </w:r>
          </w:p>
          <w:p>
            <w:pPr>
              <w:pStyle w:val="Normal"/>
              <w:pBdr/>
              <w:rPr/>
            </w:pPr>
            <w:r>
              <w:rPr/>
              <w:t>Содержание презентации не соответствует тексту проекта</w:t>
            </w:r>
          </w:p>
          <w:p>
            <w:pPr>
              <w:pStyle w:val="Normal"/>
              <w:pBdr/>
              <w:rPr/>
            </w:pPr>
            <w:r>
              <w:rPr/>
              <w:t>Текст работы содержит более 15000 символов (не включая пробелы)</w:t>
            </w:r>
          </w:p>
          <w:p>
            <w:pPr>
              <w:pStyle w:val="Normal"/>
              <w:pBdr/>
              <w:rPr/>
            </w:pPr>
            <w:r>
              <w:rPr/>
              <w:t>Представлена групповая работа, вклад заявителя в реализацию, которой не определен</w:t>
            </w:r>
          </w:p>
        </w:tc>
      </w:tr>
    </w:tbl>
    <w:p>
      <w:pPr>
        <w:pStyle w:val="Heading1"/>
        <w:ind w:left="288" w:hanging="0"/>
        <w:rPr>
          <w:b w:val="false"/>
          <w:b w:val="false"/>
        </w:rPr>
      </w:pPr>
      <w:bookmarkStart w:id="4" w:name="_3znysh7"/>
      <w:bookmarkEnd w:id="4"/>
      <w:r>
        <w:rPr/>
        <w:t>Формула расчёта итогового балла:</w:t>
      </w:r>
    </w:p>
    <w:p>
      <w:pPr>
        <w:pStyle w:val="Normal"/>
        <w:jc w:val="center"/>
        <w:rPr>
          <w:b/>
          <w:b/>
          <w:sz w:val="40"/>
          <w:szCs w:val="40"/>
        </w:rPr>
      </w:pPr>
      <w:bookmarkStart w:id="5" w:name="_2et92p0"/>
      <w:bookmarkEnd w:id="5"/>
      <w:r>
        <w:rPr/>
        <w:drawing>
          <wp:inline distT="0" distB="0" distL="0" distR="0">
            <wp:extent cx="404749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b w:val="false"/>
          <w:b w:val="false"/>
        </w:rPr>
      </w:pPr>
      <w:r>
        <w:rPr/>
        <w:t>1.  Критерии для оценки исследовательских работ</w:t>
      </w:r>
    </w:p>
    <w:p>
      <w:pPr>
        <w:pStyle w:val="Normal"/>
        <w:pBdr/>
        <w:spacing w:before="240" w:after="240"/>
        <w:rPr/>
      </w:pPr>
      <w:r>
        <w:rPr>
          <w:b/>
          <w:color w:val="000000"/>
        </w:rPr>
        <w:t>Исследовательский (научно-исследовательский)</w:t>
      </w:r>
      <w:r>
        <w:rPr>
          <w:color w:val="000000"/>
        </w:rPr>
        <w:t xml:space="preserve"> – проект, основной целью которого является проведение исследования, предполагающего получение в качестве результата научного ил</w:t>
      </w:r>
      <w:r>
        <w:rPr/>
        <w:t>и научно-прикладного продукта (статьи/публикации, отчета, аналитического обзора или записки, заявки на научный грант, методического пособия и т.п.).</w:t>
      </w:r>
    </w:p>
    <w:tbl>
      <w:tblPr>
        <w:tblW w:w="973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89"/>
        <w:gridCol w:w="850"/>
      </w:tblGrid>
      <w:tr>
        <w:trPr>
          <w:trHeight w:val="24" w:hRule="atLeast"/>
        </w:trPr>
        <w:tc>
          <w:tcPr>
            <w:tcW w:w="8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Критерий 1 Целеполаг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</w:t>
            </w:r>
          </w:p>
        </w:tc>
      </w:tr>
      <w:tr>
        <w:trPr>
          <w:trHeight w:val="25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Цель работы не поставлена, задачи не сформулированы, проблема не обозначена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Цель обозначена в общих чертах, задачи сформулированы не конкретно, проблема не обозначе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Цель однозначна, задачи сформулированы не конкретно, актуальность проблемы не аргументирова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Цель однозначна, задачи сформулированы конкретно, проблема обозначена, актуальна; актуальность проблемы аргументирова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й 2 Анализ области исследования</w:t>
            </w:r>
          </w:p>
        </w:tc>
      </w:tr>
      <w:tr>
        <w:trPr>
          <w:trHeight w:val="24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т обзора литературы изучаемой области/ область исследования не представлена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т списка используемой литератур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иведено описание области исследования</w:t>
            </w:r>
            <w:r>
              <w:rPr/>
              <w:t>, но нет ссылок на источник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ет списка используемой литератур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иведен краткий анализ области исследования с указанием на источники, ссылки оформлены в соответствии с требованиями.</w:t>
            </w:r>
          </w:p>
          <w:p>
            <w:pPr>
              <w:pStyle w:val="Normal"/>
              <w:pBdr/>
              <w:rPr/>
            </w:pPr>
            <w:r>
              <w:rPr/>
              <w:t xml:space="preserve">Приведен список используемой литературы. 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>Цитируемые источники устарели, не отражают современное представление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иведен развернутый анализ области исследования с указанием на источники, ссылки оформлены в соответствии с требованиями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Источники актуальны, отражают современное представление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Критерий 3 Методика исследовательской деятельности</w:t>
            </w:r>
          </w:p>
        </w:tc>
      </w:tr>
      <w:tr>
        <w:trPr>
          <w:trHeight w:val="319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т описания методов исследования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т выборки (если требуется)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Дано перечисление методик без подробного описания, выборка отсутствует (если требуется)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Методики описаны, но нет обоснования применения именного этого метода, выборка присутствует (если требуется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Методики описаны подробно, приведено обоснование применимости метода, указаны ссылки на публикации применения данной методики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ыборка (если требуется) соответствует критерию достаточност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Критерий 4 Качество результата</w:t>
            </w:r>
          </w:p>
        </w:tc>
      </w:tr>
      <w:tr>
        <w:trPr>
          <w:trHeight w:val="82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Исследование не проведено,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результаты не получены,</w:t>
            </w:r>
          </w:p>
          <w:p>
            <w:pPr>
              <w:pStyle w:val="Normal"/>
              <w:pBdr/>
              <w:rPr/>
            </w:pPr>
            <w:r>
              <w:rPr/>
              <w:t>не проведено сравнение с данными других исследований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ыводы не обоснован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Исследование проведено,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олучены результаты, но они не достоверны.</w:t>
            </w:r>
          </w:p>
          <w:p>
            <w:pPr>
              <w:pStyle w:val="Normal"/>
              <w:pBdr/>
              <w:rPr/>
            </w:pPr>
            <w:r>
              <w:rPr/>
              <w:t>Не проведено сравнение с данными других исследований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ыводы недостаточно обоснован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Исследование проведено,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олучены достоверные результат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ыводы обоснован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 показано значение полученного результата по отношению к результатам предшественников в област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Исследование проведено,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>получены результаты, они достоверн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ыводы обоснован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оказано значение полученного результата по отношению к результатам предшественников в област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й 5 Самостоятельность, индивидуальный вклад в исследование</w:t>
            </w:r>
          </w:p>
        </w:tc>
      </w:tr>
      <w:tr>
        <w:trPr>
          <w:trHeight w:val="62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т понимания сути исследования,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>личного вклада не выявлено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изкий уровень осведомлённости в предметной области исследования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Есть понимание сути исследования, личный вклад не конкретен.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>Уровень осведомлённости в предметной области исследования не позволяет уверенно обсуждать положение дел по изучаемому вопросу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041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Есть понимание сути исследования,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личный вклад и его значение в полученных результатах чётко обозначен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Уровень осведомлённости в предметной области исследования достаточен для обсуждения положения дел по изучаемому вопросу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Есть понимание сути исследования,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личный вклад и его значение в полученных результатах чётко обозначен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вободно ориентируется в предметной области исследования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Определено дальнейшее направление развития исследования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bookmarkStart w:id="6" w:name="_3dy6vkm"/>
      <w:bookmarkEnd w:id="6"/>
      <w:r>
        <w:rPr/>
        <w:t>2.  Критерии для оценки прикладных проектных работ</w:t>
      </w:r>
    </w:p>
    <w:p>
      <w:pPr>
        <w:pStyle w:val="Normal"/>
        <w:pBdr/>
        <w:rPr/>
      </w:pPr>
      <w:r>
        <w:rPr>
          <w:b/>
          <w:color w:val="000000"/>
        </w:rPr>
        <w:t xml:space="preserve">Практико-ориентированный (прикладной) </w:t>
      </w:r>
      <w:r>
        <w:rPr>
          <w:color w:val="000000"/>
        </w:rPr>
        <w:t>– проект, основной целью которого является решение прикладной задачи; результатом такого проекта может быть разработанное и обоснованное проектное решение, бизнес-план или бизнес-кейс, изготовленный продукт или его прототип и т.п.</w:t>
      </w:r>
    </w:p>
    <w:p>
      <w:pPr>
        <w:pStyle w:val="Normal"/>
        <w:pBdr/>
        <w:rPr>
          <w:color w:val="000000"/>
        </w:rPr>
      </w:pPr>
      <w:r>
        <w:rPr>
          <w:color w:val="000000"/>
        </w:rPr>
      </w:r>
    </w:p>
    <w:tbl>
      <w:tblPr>
        <w:tblW w:w="973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89"/>
        <w:gridCol w:w="850"/>
      </w:tblGrid>
      <w:tr>
        <w:trPr>
          <w:trHeight w:val="24" w:hRule="atLeast"/>
        </w:trPr>
        <w:tc>
          <w:tcPr>
            <w:tcW w:w="8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й 1 Целеполаг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</w:t>
            </w:r>
          </w:p>
        </w:tc>
      </w:tr>
      <w:tr>
        <w:trPr>
          <w:trHeight w:val="24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Отсутствует описание цели проекта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 определён круг потенциальных заказчиков / потребителей / пользователей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 определены показатели назначения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Обозначенная цель проекта не обоснована (не сформулирована проблема, которая решается в проекте) или не является актуальной в современной ситуации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Круг потенциальных заказчиков / потребителей / пользователей не конкретен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явленные показатели назначения не измеримы, либо отсутствуют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Цель проекта обоснована (сформулирована проблема, которая решается в проекте) и является актуальной в современной ситуации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едставлено только одно из следующего: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1)  </w:t>
              <w:tab/>
              <w:t>Чётко обозначен круг потенциальных заказчиков / потребителей / пользователей.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 xml:space="preserve">2)  </w:t>
              <w:tab/>
              <w:t>Заявленные показатели назначения измерим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Есть: конкретная формулировка цели проекта и проблемы, которую проект решает; актуальность проекта обоснована;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Чётко обозначен круг потенциальных заказчиков / потребителей / пользователей.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>Заявленные показатели назначения измерим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й 2 Анализ существующих решений и методов</w:t>
            </w:r>
          </w:p>
        </w:tc>
      </w:tr>
      <w:tr>
        <w:trPr/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Нет анализа существующих решений, нет списка используемой литератур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Есть неполный анализ существующих решений проблемы и их сравнение, есть список используемой литератур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Дана сравнительная таблица аналогов с указанием показателей назначения. Выявленные в результате сравнительного анализа преимущества предлагаемого решения не обоснованы, либо отсутствуют. Есть список используемой литератур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Есть: актуальный список литературы, подробный анализ существующих в практике решений, сравнительная таблица аналогов с указанием преимуществ предлагаемого реш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й 3 Планирование работ, ресурсное обеспечение проекта</w:t>
            </w:r>
          </w:p>
        </w:tc>
      </w:tr>
      <w:tr>
        <w:trPr>
          <w:trHeight w:val="18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Отсутствует план работы. Ресурсное обеспечение проекта не определено. Способы привлечения ресурсов в проект не проработаны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Есть только одно из следующего: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1)  </w:t>
              <w:tab/>
              <w:t>План работы, с описанием ключевых этапов и промежуточных результатов, отражающий реальный ход работ;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2)  </w:t>
              <w:tab/>
              <w:t>Описание использованных ресурсов;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 xml:space="preserve">3)  </w:t>
              <w:tab/>
              <w:t>Способы привлечения ресурсов в проект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Есть только два из следующего: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1)  </w:t>
              <w:tab/>
              <w:t>План работы, с описанием ключевых этапов и промежуточных результатов, отражающий реальный ход работ;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2)  </w:t>
              <w:tab/>
              <w:t>Описание использованных ресурсов;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3)  </w:t>
              <w:tab/>
              <w:t>Способы привлечения ресурсов в проект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Есть: подробный план, описание использованных ресурсов и способов их привлечения для реализации проекта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й 4 Качество результата</w:t>
            </w:r>
          </w:p>
        </w:tc>
      </w:tr>
      <w:tr>
        <w:trPr>
          <w:trHeight w:val="351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Нет подробного описания достигнутого результата. Нет подтверждений (фото, видео) полученного результата. Отсутствует программа и методика испытаний. Не приведены полученные в ходе испытаний показатели назначения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Дано подробное описание достигнутого результата. Есть видео и фото-подтверждения работающего образца/макета/модели. Отсутствует программа и методика испытаний. Испытания не проводились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Дано подробное описание достигнутого результата. Есть видео и фото-подтверждения работающего образца/макета/модели. Приведена программа и методика испытаний. Полученные в ходе испытаний показатели назначения не в полной мере соответствуют заявленным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Дано подробное описание достигнутого результата. Есть видео и фото-подтверждения работающего образца/макета/модели. Приведена программа и методика испытаний. Полученные в ходе испытаний показатели назначения в полной мере соответствуют заявленным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й 5 Самостоятельность работы над проектом и уровень командной работы</w:t>
            </w:r>
          </w:p>
        </w:tc>
      </w:tr>
      <w:tr>
        <w:trPr>
          <w:trHeight w:val="22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Участник не может точно описать ход работы над проектом, нет понимания личного вклада и вклада других членов команды.</w:t>
            </w:r>
          </w:p>
          <w:p>
            <w:pPr>
              <w:pStyle w:val="Normal"/>
              <w:pBdr/>
              <w:rPr/>
            </w:pPr>
            <w:r>
              <w:rPr>
                <w:color w:val="000000"/>
              </w:rPr>
              <w:t>Низкий уровень осведомлённости в профессиональной област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Участник может описать ход работы над проектом, выделяет личный вклад в проект, но не может определить вклад каждого члена команд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Уровень осведомлённости в профессиональной области, к которой относится проект не достаточен для дискусси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Участник может описать ход работы над проектом, выделяет личный вклад в проект, но не может определить вклад каждого члена команд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Уровень осведомлённости в профессиональной области, к которой относится проект достаточен для дискусси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Участник может описать ход работы над проектом, выделяет личный вклад в проект и вклад каждого члена команды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Уровень осведомлённости в профессиональной области, к которой относится проект, достаточен для дискуссии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Normal"/>
        <w:pBdr/>
        <w:shd w:fill="FFFFFF" w:val="clear"/>
        <w:spacing w:lineRule="auto" w:line="360"/>
        <w:ind w:firstLine="567"/>
        <w:rPr>
          <w:rFonts w:eastAsia="Noto Sans Symbols;Times New Roman"/>
          <w:color w:val="000000"/>
          <w:sz w:val="28"/>
          <w:szCs w:val="28"/>
        </w:rPr>
      </w:pPr>
      <w:r>
        <w:rPr>
          <w:rFonts w:eastAsia="Noto Sans Symbols;Times New Roman"/>
          <w:color w:val="000000"/>
          <w:sz w:val="28"/>
          <w:szCs w:val="28"/>
        </w:rPr>
      </w:r>
    </w:p>
    <w:p>
      <w:pPr>
        <w:pStyle w:val="Normal"/>
        <w:rPr>
          <w:rFonts w:eastAsia="Noto Sans Symbols;Times New Roman"/>
          <w:color w:val="000000"/>
          <w:sz w:val="28"/>
          <w:szCs w:val="28"/>
        </w:rPr>
      </w:pPr>
      <w:r>
        <w:rPr>
          <w:rFonts w:eastAsia="Noto Sans Symbols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инобрнауки РД 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«__________» 2021 г. № ______</w:t>
      </w:r>
    </w:p>
    <w:p>
      <w:pPr>
        <w:pStyle w:val="Normal"/>
        <w:shd w:fill="FFFFFF" w:val="clear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оргкомитета </w:t>
      </w:r>
      <w:r>
        <w:rPr>
          <w:bCs w:val="false"/>
          <w:sz w:val="28"/>
          <w:szCs w:val="28"/>
        </w:rPr>
        <w:t xml:space="preserve">Регионального трека </w:t>
      </w:r>
      <w:r>
        <w:rPr>
          <w:sz w:val="28"/>
          <w:szCs w:val="28"/>
        </w:rPr>
        <w:t>(конкурса)</w:t>
      </w:r>
      <w:r>
        <w:rPr>
          <w:bCs w:val="false"/>
          <w:sz w:val="28"/>
          <w:szCs w:val="28"/>
        </w:rPr>
        <w:t xml:space="preserve"> Всероссийского конкурса научно-технологических проектов «Большие вызовы»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2021/2022 учебном году в </w:t>
      </w:r>
      <w:r>
        <w:rPr>
          <w:b w:val="false"/>
          <w:bCs w:val="false"/>
          <w:sz w:val="28"/>
          <w:szCs w:val="28"/>
        </w:rPr>
        <w:t>Республике Дагестан</w:t>
        <w:b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5"/>
        <w:gridCol w:w="5854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дов Магомед Хабибович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енно исполняющий обязанности первого заместителя министра образования и науки Республики Дагестан, председат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гатова Аида Османгаджиев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54" w:type="dxa"/>
            <w:tcBorders/>
          </w:tcPr>
          <w:p>
            <w:pPr>
              <w:pStyle w:val="Style19"/>
              <w:shd w:fill="FFFFFF" w:val="clear"/>
              <w:spacing w:lineRule="auto" w:line="276"/>
              <w:ind w:left="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заведующая кафедрой государственно-правовых дисциплин ГАОУ ВО «Дагестанский государственный университет народного хозяйства», директор Республиканского центра по выявлению и развитию таланта обучающихся, сопредседате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4" w:type="dxa"/>
            <w:tcBorders/>
          </w:tcPr>
          <w:p>
            <w:pPr>
              <w:pStyle w:val="Style19"/>
              <w:shd w:fill="FFFFFF" w:val="clear"/>
              <w:snapToGrid w:val="false"/>
              <w:spacing w:lineRule="auto" w:line="276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а Марина Викторов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координации воспитательной работы и поддержки талантов детей Минобрнауки РД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бдулахидова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урлият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маргаджиевна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координации воспитательной работы и поддержки талантов детей Минобрнауки Р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дов Микаил Абдулмуслимович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дирекции детского технопарка «Кванториум» ГБОУ ДО РД «Малая академия наук Республики Дагеста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инобрнауки РД 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«__________» 2021 г. № ______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экспертных комиссий </w:t>
      </w:r>
      <w:r>
        <w:rPr>
          <w:bCs w:val="false"/>
          <w:sz w:val="28"/>
          <w:szCs w:val="28"/>
        </w:rPr>
        <w:t xml:space="preserve">Регионального трека </w:t>
      </w:r>
      <w:r>
        <w:rPr>
          <w:sz w:val="28"/>
          <w:szCs w:val="28"/>
        </w:rPr>
        <w:t>(конкурса)</w:t>
      </w:r>
      <w:r>
        <w:rPr>
          <w:bCs w:val="false"/>
          <w:sz w:val="28"/>
          <w:szCs w:val="28"/>
        </w:rPr>
        <w:t xml:space="preserve"> Всероссийского конкурса научно-технологических проектов «Большие вызовы» 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в 2021/2022 учебном году в </w:t>
      </w:r>
      <w:r>
        <w:rPr>
          <w:b w:val="false"/>
          <w:bCs w:val="false"/>
          <w:sz w:val="16"/>
          <w:szCs w:val="16"/>
        </w:rPr>
        <w:t>Республике Дагестан</w:t>
        <w:br/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521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numPr>
                <w:ilvl w:val="0"/>
                <w:numId w:val="2"/>
              </w:numPr>
              <w:shd w:fill="auto" w:val="clear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Агропромышленные и биотехнологии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диева Айн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хме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, профессор кафедры биохимии и биофизики ФГБОУ ВО «Дагестанский государственный университет</w:t>
            </w: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таев Расул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адж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184" w:leader="none"/>
                <w:tab w:val="left" w:pos="460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м.н., доцент, и.о. директора НИИ Экологической медицины ФГБОУ ВО «Дагестанский государственный медицин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университет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Искакова Альфия Ахмедз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к.х.н., ГБОУ РД «Республиканский многопрофильный лицей-интернат для одаренных детей» г. Махачкалы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агомедов Абдурахман Мал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., профессор, заведующий кафедрой медицинской биологии ФГБОУ ВО «Дагестанский государственный медицинский университет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Саидов Марат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Зиявд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320" w:leader="none"/>
                <w:tab w:val="left" w:pos="2179" w:leader="none"/>
                <w:tab w:val="left" w:pos="421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м.н., профессор, заведующий кафедрой патологической физиологии ФГБОУ</w:t>
              <w:tab/>
              <w:t>ВО «Дагестанский государстве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медицинский университет»</w:t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shd w:fill="auto" w:val="clear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Беспилотный транспорт и логистические системы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Бахмудов Микаил Абдулмусл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дирекции детского технопарка «Кванториум» ГБУ ДО РД «Малая академия наук Республики Дагестан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Бахмудов</w:t>
              <w:tab/>
              <w:t>Муслим Мика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646" w:leader="none"/>
                <w:tab w:val="left" w:pos="3091" w:leader="none"/>
                <w:tab w:val="left" w:pos="517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едаг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дополнительного образования ГБОУ ДО РД «Малая академия наук РД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урлиева Жарият Хадж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ф.-м.н., профессор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Расулов Магомед Мирз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646" w:leader="none"/>
                <w:tab w:val="left" w:pos="3091" w:leader="none"/>
                <w:tab w:val="left" w:pos="5170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ведующий лабораторией информационных технологий и информационной безопасности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1646" w:leader="none"/>
                <w:tab w:val="left" w:pos="3091" w:leader="none"/>
                <w:tab w:val="left" w:pos="5170" w:leader="none"/>
              </w:tabs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126" w:leader="none"/>
              </w:tabs>
              <w:ind w:left="7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3. Большие данны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искусственный интеллект, финансовые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2126" w:leader="none"/>
              </w:tabs>
              <w:ind w:left="7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ехнологии и машинное обучение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1646" w:leader="none"/>
                <w:tab w:val="left" w:pos="3091" w:leader="none"/>
                <w:tab w:val="left" w:pos="5170" w:leader="none"/>
              </w:tabs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бдуллаев Абдулла Баб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045" w:leader="none"/>
                <w:tab w:val="left" w:pos="4325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п.н., доцент кафедры технологии и методики обучения ФГБОУ ВО «Дагестанский государственный педагогический университет»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2045" w:leader="none"/>
                <w:tab w:val="left" w:pos="4325" w:leader="none"/>
              </w:tabs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лиев Анвар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юльал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читель-предметник МБОУ «Многопрофильный лицей № 39 им. Б. Астемирова»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Махачкалы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лиомаров Лимат Мирзах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059" w:leader="none"/>
                <w:tab w:val="left" w:pos="435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п.н., доцент кафедры технологии и методики обучения ФГБОУ ВО «Дагестанский государственный педагог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университет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>Джалалов Рафаэль Казиханович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958" w:leader="none"/>
                <w:tab w:val="left" w:pos="494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 кафедры естественнонаучных дисциплин ГАОУ ВО «Дагестанский государственный университет народного хозяйства», член-корреспондент Академ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информатизации образования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Мурлиева Жарият Хадж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ф.-м.н., профессор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Рамазанов Магомедшейх Курб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, ведущий научный сотрудник лаборатории вычислительной физики и физики фазовых переходов Института физики им. Х.И. Амирханова Дагестанского федерального центра Российской академии наук</w:t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4. Генетика, персонализированная и прогностическая медицина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2045" w:leader="none"/>
                <w:tab w:val="left" w:pos="4325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Адиева Айна 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хме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, профессор кафедры биохимии и биофизики ФГБОУ ВО «Дагестанский государственный университет</w:t>
            </w: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таев Расул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адж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179" w:leader="none"/>
                <w:tab w:val="left" w:pos="461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м.н., доцент, и.о. директора НИИ Экологической медицины ФГБОУ ВО «Дагестанский государственный медицин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университет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Гамзаева Ульзана </w:t>
            </w:r>
          </w:p>
          <w:p>
            <w:pPr>
              <w:pStyle w:val="Normal"/>
              <w:ind w:right="-113" w:hanging="0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амз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.х.н., доцент кафедры общей и биологической химии ФГБОУ ВО «Дагестанский государственный медицинский университет» 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Искакова Альфия Ахмедз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ГБОУ РД «Республиканский многопрофильный лицей-интернат для одаренных детей» г. Махачкалы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агомедов Абдурахман Мал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., профессор, заведующий кафедрой медицинской биологии ФГБОУ ВО «Дагестанский государственный медицинский университет»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2179" w:leader="none"/>
                <w:tab w:val="left" w:pos="4618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5. Когнитивные исследования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бакаров Гасан Магоме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х.н., профессор, заведующий кафедрой химии ФГБОУ ВО «Дагестанский государственный технический университет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Адиева Айна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хме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., профессор кафедры биохимии и биофизики ФГБОУ ВО «Дагестанский государственный университет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Айдиев Руслан 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лиевич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Cs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енеральный директор ООО «Медиктур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агомедов Абдурахман Мал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., профессор, заведующий кафедрой медицинской биологии ФГБОУ ВО «Дагестанский государственный медицинский университет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агомедов Магомед Ал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зав. сектором Биофизики Института физики им. Х.И. Амирханова Дагестанского федерального центра Российской академии наук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Умарова Юлдуз Абдулкад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, заведующая кафедрой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6. Космические технологии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лиев Анвар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юльал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читель-предметник МБОУ «Многопрофильный лицей № 39 им. Б. Астемирова»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Махачкалы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>Джалалов Рафаэль Казиханович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958" w:leader="none"/>
                <w:tab w:val="left" w:pos="494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 кафедры естественнонаучных дисциплин ГАОУ ВО «Дагестанский государственный университет народного хозяйства», член-корреспондент Академии информатизации образования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Келбиханов Руслан Келбих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Мурлиева Жарият Хадж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ф.-м.н., профессор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1498" w:leader="none"/>
                <w:tab w:val="left" w:pos="2669" w:leader="none"/>
                <w:tab w:val="left" w:pos="4574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Рамазанов Магомедшейх Курб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, ведущий научный сотрудник лаборатории вычислительной физики и физики фазовых переходов Института физики им. Х.И. Амирханова Дагестанского федерального центра Российской академии наук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7. Нанотехнологии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миров Ахмед Магомедрасу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учный сотрудник аналитического центра коллективного пользования Института физики им. Х.И. Амирханова Дагестанского федерального центра Российской академии наук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>Джалалов Рафаэль Казиханович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958" w:leader="none"/>
                <w:tab w:val="left" w:pos="494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 кафедры естественнонаучных дисциплин ГАОУ ВО «Дагестанский государственный университет народного хозяйства», член-корреспондент Академ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информатизации образования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Мурлиева Жарият Хадж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ф.-м.н., профессор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Рамазанов Магомедшейх Курб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488" w:leader="none"/>
                <w:tab w:val="left" w:pos="2664" w:leader="none"/>
                <w:tab w:val="left" w:pos="456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, ведущий научный сотрудник лаборатории вычислительной физики и физики фазовых переходов Института физики им. Х.И. Амирханова Дагестанского федерального центра Российской академии наук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лейманов Сагим Икрамович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научный сотрудник аналитического центра коллективного пользования Института физики им. Х.И. Амирханова Дагестанского федерального центра Российской академии наук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0"/>
              <w:shd w:fill="auto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Умарова Юлдуз Абдулкади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, заведующая кафедрой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>Хизриева Патимат Ахмедовна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958" w:leader="none"/>
                <w:tab w:val="left" w:pos="4944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8. Природоподобные и нейротехнологии</w:t>
            </w:r>
          </w:p>
          <w:p>
            <w:pPr>
              <w:pStyle w:val="Style20"/>
              <w:shd w:fill="auto" w:val="clear"/>
              <w:ind w:left="360" w:hanging="0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Адиева Айна 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хме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., профессор кафедры биохимии и биофизики ФГБОУ ВО «Дагестанский государственный университет</w:t>
            </w: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Атаев Расул 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адж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м.н., доцент, и.о. директора НИИ Экологической медицины ФГБОУ ВО «Дагестанский государственный медицинский университет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амзаева Ульзана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Гамз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 кафедры общей и биологической хим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Искакова Альфия Ахмедз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ГБОУ РД «Республиканский многопрофильный лицей-интернат для одаренных детей» г. Махачкалы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агомедов Абдурахман Мал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б.н., профессор, заведующий кафедрой медицинской биолог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9. Новые материалы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миров Ахмед Магомедрасу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учный сотрудник аналитического центра коллективного пользования института физики им. Х.И. Амирханова Дагестанского научного центра РАН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 xml:space="preserve">Джалалов Рафаэль Казиханович 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 кафедры естественнонаучных дисциплин ГАОУ ВО «Дагестанский государственный университет народного хозяйства», член-корреспондент Академии информатизации образования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Инусова Халимат Магоме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702" w:leader="none"/>
                <w:tab w:val="left" w:pos="4402" w:leader="none"/>
                <w:tab w:val="left" w:pos="564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п.н., доцент кафедры естественнонаучных дисциплин</w:t>
              <w:tab/>
              <w:t>ГАОУ ВО «Дагестанский государственный университет народного хозяйств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Мурлиева Жарият Хадж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702" w:leader="none"/>
                <w:tab w:val="left" w:pos="4402" w:leader="none"/>
                <w:tab w:val="left" w:pos="5645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.ф.-м.н., профессор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2702" w:leader="none"/>
                <w:tab w:val="left" w:pos="4402" w:leader="none"/>
                <w:tab w:val="left" w:pos="5645" w:leader="none"/>
              </w:tabs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Расулов Абудин Исамуд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 кафедры химии ФГБОУ ВО «Дагестанский государственный педагогический университет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лейманов Сагим Икра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научный сотрудник аналитического центра коллективного пользования Института физики им. Х.И. Амирханова Дагестанского федерального центра Российской академии наук</w:t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10. Освоение Арктики и Мирового океана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дамова Румина Абдурах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тарший преподаватель кафедры экономики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Акавова Гозель 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Калсы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1320" w:leader="none"/>
                <w:tab w:val="left" w:pos="2174" w:leader="none"/>
                <w:tab w:val="left" w:pos="421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э.н., доцент, заместитель декана по географическому профилю ФГБОУ ВО «Дагестанский</w:t>
              <w:tab/>
              <w:t>государстве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педагогический университет»</w:t>
            </w:r>
          </w:p>
          <w:p>
            <w:pPr>
              <w:pStyle w:val="Style20"/>
              <w:shd w:fill="auto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Иманмирзаев Иманмирза Хайбу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050" w:leader="none"/>
                <w:tab w:val="left" w:pos="3490" w:leader="none"/>
                <w:tab w:val="left" w:pos="4459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б.н., старший преподаватель кафедры географии и методики преподавания</w:t>
              <w:tab/>
              <w:t>ФГБОУ ВО «Дагестан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государственный педагогический университет»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2050" w:leader="none"/>
                <w:tab w:val="left" w:pos="3490" w:leader="none"/>
                <w:tab w:val="left" w:pos="4459" w:leader="none"/>
              </w:tabs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агомедов Магомед Магомедгас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г.н., доцент кафедры экономики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Махмудова Марьям Зияутд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тарший преподаватель кафедры экономики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Набиев Олег </w:t>
            </w:r>
          </w:p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ел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2059" w:leader="none"/>
                <w:tab w:val="left" w:pos="435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б.н., доцент, доцент кафедры географии и методики преподавания ФГБОУ ВО «Дагестанский государственный педагог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университет»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Style20"/>
              <w:shd w:fill="auto" w:val="clear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11. Современная энергетика</w:t>
            </w:r>
          </w:p>
          <w:p>
            <w:pPr>
              <w:pStyle w:val="Style20"/>
              <w:shd w:fill="auto" w:val="clear"/>
              <w:tabs>
                <w:tab w:val="clear" w:pos="720"/>
                <w:tab w:val="left" w:pos="2050" w:leader="none"/>
                <w:tab w:val="left" w:pos="3490" w:leader="none"/>
                <w:tab w:val="left" w:pos="4459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 xml:space="preserve">Абдуллаев Абакар Гамзатович 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э.н., доцент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Амиров Ахмед Магомедрасу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учный сотрудник аналитического центра коллективного пользования Института физики им. Х.И. Амирханова Дагестанского федерального центра Российской академии наук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>Джамалова Светлана Аличубановна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Рамазанов Магомедшейх Курбанович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tabs>
                <w:tab w:val="clear" w:pos="720"/>
                <w:tab w:val="left" w:pos="4781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доцент, ведущий научный сотрудник лаборатории вычислительной физики и физики фазовых переходов Института физики им. Х.И. Амирханова Дагестанского федерального центра Российской академии наук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Сулейманов Сагим Икра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, научный сотрудник аналитического центра коллективного пользования Института физики им. Х.И. Амирханова Дагестанского федерального центра Российской академии наук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 xml:space="preserve">Умарова Юлдуз Абдулкади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, заведующая кафедрой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  <w:p>
            <w:pPr>
              <w:pStyle w:val="Style19"/>
              <w:ind w:left="36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12. Умный город и безопасность</w:t>
            </w:r>
          </w:p>
          <w:p>
            <w:pPr>
              <w:pStyle w:val="Style20"/>
              <w:shd w:fill="auto" w:val="clear"/>
              <w:jc w:val="both"/>
              <w:rPr>
                <w:b/>
                <w:b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20"/>
              <w:shd w:fill="auto" w:val="clear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 xml:space="preserve">Абдуллаев Абакар Гамзатович 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э.н., доцент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Бахмудов Микаил Абдулмусл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меститель руководителя дирекции технопарка «Кванториум» ГБОУ ДО РД «Малая академия наук Республики Дагеста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Рамазанов Магомедшейх Курб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ф.-м.н., доцент, ведущий научный сотрудник лаборатории вычислительной физики и физики фазовых переходов Института физики им. Х.И. Амирханова Дагестанского федерального центра Российской академии наук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Расулов Магомед Мирз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ведующий лабораторией информационных технологий и информационной безопасности ГАОУ ВО «Дагестанский государственный университет народного хозяйства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20"/>
              <w:shd w:fill="auto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Умарова Юлдуз Абдулкад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, заведующая кафедрой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Style20"/>
              <w:shd w:fill="auto" w:val="clear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z w:val="28"/>
                <w:szCs w:val="28"/>
                <w:lang w:bidi="ru-RU"/>
              </w:rPr>
              <w:t>Халимбекова Аида Муртазал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б.н., доцент кафедры естественнонаучных дисциплин ГАОУ ВО «Дагестанский государственный университет народного хозяйства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20"/>
              <w:shd w:fill="auto" w:val="clear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bCs/>
                  <w:color w:val="000000"/>
                  <w:sz w:val="28"/>
                  <w:szCs w:val="28"/>
                  <w:lang w:bidi="ru-RU"/>
                </w:rPr>
                <w:t xml:space="preserve">Хизриева Патимат Ахмедовна </w:t>
              </w:r>
            </w:hyperlink>
          </w:p>
          <w:p>
            <w:pPr>
              <w:pStyle w:val="Normal"/>
              <w:ind w:right="-113" w:hanging="0"/>
              <w:rPr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bCs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hd w:fill="auto" w:val="clear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.х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</w:tbl>
    <w:p>
      <w:pPr>
        <w:pStyle w:val="Normal"/>
        <w:ind w:right="567" w:hanging="0"/>
        <w:jc w:val="center"/>
        <w:rPr/>
      </w:pPr>
      <w:r>
        <w:rPr/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Например, противоречит Конституции Российской Федерации, Федеральному закону Российской Федерации № 152-ФЗ от 27 июля 2006 года «О персональных данных», Всеобщей декларацией прав человека, Хельсинкской декларацией Всемирной медицинской ассоциации «Этические принципы проведения медицинских исследований с участием людей в качестве субъектов исследован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8383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15">
    <w:name w:val="Другое_"/>
    <w:qFormat/>
    <w:rPr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0"/>
    </w:pPr>
    <w:rPr>
      <w:b/>
      <w:bCs/>
      <w:sz w:val="26"/>
      <w:szCs w:val="26"/>
    </w:rPr>
  </w:style>
  <w:style w:type="paragraph" w:styleId="Style20">
    <w:name w:val="Другое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nkurs.sochisirius.r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dgunh.ru/institute/departments/kafedra-estestvennonauchnye-distsipliny/dzhalalov-rafael-kazikhanovich/" TargetMode="External"/><Relationship Id="rId5" Type="http://schemas.openxmlformats.org/officeDocument/2006/relationships/hyperlink" Target="http://www.dgunh.ru/institute/departments/kafedra-estestvennonauchnye-distsipliny/dzhalalov-rafael-kazikhanovich/" TargetMode="External"/><Relationship Id="rId6" Type="http://schemas.openxmlformats.org/officeDocument/2006/relationships/hyperlink" Target="http://www.dgunh.ru/institute/departments/kafedra-estestvennonauchnye-distsipliny/dzhalalov-rafael-kazikhanovich/" TargetMode="External"/><Relationship Id="rId7" Type="http://schemas.openxmlformats.org/officeDocument/2006/relationships/hyperlink" Target="http://www.dgunh.ru/institute/departments/kafedra-estestvennonauchnye-distsipliny/khizrieva-patimat-akhmedovna/" TargetMode="External"/><Relationship Id="rId8" Type="http://schemas.openxmlformats.org/officeDocument/2006/relationships/hyperlink" Target="http://www.dgunh.ru/institute/departments/kafedra-estestvennonauchnye-distsipliny/dzhalalov-rafael-kazikhanovich/" TargetMode="External"/><Relationship Id="rId9" Type="http://schemas.openxmlformats.org/officeDocument/2006/relationships/hyperlink" Target="http://www.dgunh.ru/institute/departments/kafedra-estestvennonauchnye-distsipliny/abdullaev-abakar-gamzatovich/" TargetMode="External"/><Relationship Id="rId10" Type="http://schemas.openxmlformats.org/officeDocument/2006/relationships/hyperlink" Target="http://www.dgunh.ru/institute/departments/kafedra-estestvennonauchnye-distsipliny/dzhamalova-svetlana-alichubanovna/" TargetMode="External"/><Relationship Id="rId11" Type="http://schemas.openxmlformats.org/officeDocument/2006/relationships/hyperlink" Target="http://www.dgunh.ru/institute/departments/kafedra-estestvennonauchnye-distsipliny/abdullaev-abakar-gamzatovich/" TargetMode="External"/><Relationship Id="rId12" Type="http://schemas.openxmlformats.org/officeDocument/2006/relationships/hyperlink" Target="http://www.dgunh.ru/institute/departments/kafedra-estestvennonauchnye-distsipliny/khizrieva-patimat-akhmedovna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3:00Z</dcterms:created>
  <dc:creator>AC</dc:creator>
  <dc:description/>
  <cp:keywords/>
  <dc:language>en-US</dc:language>
  <cp:lastModifiedBy>Janna Mammaeva</cp:lastModifiedBy>
  <cp:lastPrinted>2021-11-10T15:45:00Z</cp:lastPrinted>
  <dcterms:modified xsi:type="dcterms:W3CDTF">2021-11-16T13:33:00Z</dcterms:modified>
  <cp:revision>2</cp:revision>
  <dc:subject/>
  <dc:title>МИНИСТЕРСТВО    ФИНАНСОВ   РД</dc:title>
</cp:coreProperties>
</file>