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w w:val="95"/>
          <w:sz w:val="28"/>
          <w:szCs w:val="28"/>
        </w:rPr>
        <w:t>Концептуальные</w:t>
      </w:r>
      <w:r>
        <w:rPr>
          <w:rFonts w:cs="Times New Roman CYR" w:ascii="Times New Roman CYR" w:hAnsi="Times New Roman CYR"/>
          <w:b/>
          <w:bCs/>
          <w:spacing w:val="-5"/>
          <w:w w:val="9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w w:val="95"/>
          <w:sz w:val="28"/>
          <w:szCs w:val="28"/>
        </w:rPr>
        <w:t>подходы</w:t>
      </w:r>
      <w:r>
        <w:rPr>
          <w:rFonts w:cs="Times New Roman CYR" w:ascii="Times New Roman CYR" w:hAnsi="Times New Roman CYR"/>
          <w:b/>
          <w:bCs/>
          <w:spacing w:val="30"/>
          <w:w w:val="9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w w:val="95"/>
          <w:sz w:val="28"/>
          <w:szCs w:val="28"/>
        </w:rPr>
        <w:t>к</w:t>
      </w:r>
      <w:r>
        <w:rPr>
          <w:rFonts w:cs="Times New Roman CYR" w:ascii="Times New Roman CYR" w:hAnsi="Times New Roman CYR"/>
          <w:b/>
          <w:bCs/>
          <w:spacing w:val="11"/>
          <w:w w:val="9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w w:val="95"/>
          <w:sz w:val="28"/>
          <w:szCs w:val="28"/>
        </w:rPr>
        <w:t>развитию</w:t>
      </w:r>
      <w:r>
        <w:rPr>
          <w:rFonts w:cs="Times New Roman CYR" w:ascii="Times New Roman CYR" w:hAnsi="Times New Roman CYR"/>
          <w:b/>
          <w:bCs/>
          <w:spacing w:val="36"/>
          <w:w w:val="9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w w:val="95"/>
          <w:sz w:val="28"/>
          <w:szCs w:val="28"/>
        </w:rPr>
        <w:t>профессионального</w:t>
      </w:r>
      <w:r>
        <w:rPr>
          <w:rFonts w:cs="Times New Roman CYR" w:ascii="Times New Roman CYR" w:hAnsi="Times New Roman CYR"/>
          <w:b/>
          <w:bCs/>
          <w:spacing w:val="-1"/>
          <w:w w:val="9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w w:val="95"/>
          <w:sz w:val="28"/>
          <w:szCs w:val="28"/>
        </w:rPr>
        <w:t>самоопределения</w:t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w w:val="95"/>
          <w:sz w:val="28"/>
          <w:szCs w:val="28"/>
        </w:rPr>
        <w:t>и</w:t>
      </w:r>
      <w:r>
        <w:rPr>
          <w:rFonts w:cs="Times New Roman CYR" w:ascii="Times New Roman CYR" w:hAnsi="Times New Roman CYR"/>
          <w:b/>
          <w:bCs/>
          <w:spacing w:val="23"/>
          <w:w w:val="9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w w:val="95"/>
          <w:sz w:val="28"/>
          <w:szCs w:val="28"/>
        </w:rPr>
        <w:t>профориентации</w:t>
      </w:r>
      <w:r>
        <w:rPr>
          <w:rFonts w:cs="Times New Roman CYR" w:ascii="Times New Roman CYR" w:hAnsi="Times New Roman CYR"/>
          <w:b/>
          <w:bCs/>
          <w:spacing w:val="17"/>
          <w:w w:val="9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w w:val="95"/>
          <w:sz w:val="28"/>
          <w:szCs w:val="28"/>
        </w:rPr>
        <w:t>детей</w:t>
      </w:r>
      <w:r>
        <w:rPr>
          <w:rFonts w:cs="Times New Roman CYR" w:ascii="Times New Roman CYR" w:hAnsi="Times New Roman CYR"/>
          <w:b/>
          <w:bCs/>
          <w:spacing w:val="24"/>
          <w:w w:val="9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w w:val="95"/>
          <w:sz w:val="28"/>
          <w:szCs w:val="28"/>
        </w:rPr>
        <w:t>и</w:t>
      </w:r>
      <w:r>
        <w:rPr>
          <w:rFonts w:cs="Times New Roman CYR" w:ascii="Times New Roman CYR" w:hAnsi="Times New Roman CYR"/>
          <w:b/>
          <w:bCs/>
          <w:spacing w:val="10"/>
          <w:w w:val="9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w w:val="95"/>
          <w:sz w:val="28"/>
          <w:szCs w:val="28"/>
        </w:rPr>
        <w:t>молодежи</w:t>
      </w:r>
      <w:r>
        <w:rPr>
          <w:rFonts w:cs="Times New Roman CYR" w:ascii="Times New Roman CYR" w:hAnsi="Times New Roman CYR"/>
          <w:b/>
          <w:bCs/>
          <w:spacing w:val="39"/>
          <w:w w:val="9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w w:val="95"/>
          <w:sz w:val="28"/>
          <w:szCs w:val="28"/>
        </w:rPr>
        <w:t>в Республике Дагестан.</w:t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w w:val="95"/>
          <w:sz w:val="28"/>
          <w:szCs w:val="28"/>
        </w:rPr>
        <w:t>Глава</w:t>
      </w:r>
      <w:r>
        <w:rPr>
          <w:rFonts w:cs="Times New Roman CYR" w:ascii="Times New Roman CYR" w:hAnsi="Times New Roman CYR"/>
          <w:b/>
          <w:bCs/>
          <w:spacing w:val="26"/>
          <w:w w:val="9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w w:val="95"/>
          <w:sz w:val="28"/>
          <w:szCs w:val="28"/>
        </w:rPr>
        <w:t>1.</w:t>
      </w:r>
      <w:r>
        <w:rPr>
          <w:rFonts w:cs="Times New Roman CYR" w:ascii="Times New Roman CYR" w:hAnsi="Times New Roman CYR"/>
          <w:b/>
          <w:bCs/>
          <w:spacing w:val="17"/>
          <w:w w:val="9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w w:val="95"/>
          <w:sz w:val="28"/>
          <w:szCs w:val="28"/>
        </w:rPr>
        <w:t>Профессиональное</w:t>
      </w:r>
      <w:r>
        <w:rPr>
          <w:rFonts w:cs="Times New Roman CYR" w:ascii="Times New Roman CYR" w:hAnsi="Times New Roman CYR"/>
          <w:b/>
          <w:bCs/>
          <w:spacing w:val="4"/>
          <w:w w:val="9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w w:val="95"/>
          <w:sz w:val="28"/>
          <w:szCs w:val="28"/>
        </w:rPr>
        <w:t>самоопределение</w:t>
      </w:r>
      <w:r>
        <w:rPr>
          <w:rFonts w:cs="Times New Roman CYR" w:ascii="Times New Roman CYR" w:hAnsi="Times New Roman CYR"/>
          <w:b/>
          <w:bCs/>
          <w:spacing w:val="20"/>
          <w:w w:val="9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w w:val="95"/>
          <w:sz w:val="28"/>
          <w:szCs w:val="28"/>
        </w:rPr>
        <w:t>и</w:t>
      </w:r>
      <w:r>
        <w:rPr>
          <w:rFonts w:cs="Times New Roman CYR" w:ascii="Times New Roman CYR" w:hAnsi="Times New Roman CYR"/>
          <w:b/>
          <w:bCs/>
          <w:spacing w:val="21"/>
          <w:w w:val="9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w w:val="95"/>
          <w:sz w:val="28"/>
          <w:szCs w:val="28"/>
        </w:rPr>
        <w:t>профессиональный</w:t>
      </w:r>
      <w:r>
        <w:rPr>
          <w:rFonts w:cs="Times New Roman CYR" w:ascii="Times New Roman CYR" w:hAnsi="Times New Roman CYR"/>
          <w:b/>
          <w:bCs/>
          <w:spacing w:val="14"/>
          <w:w w:val="9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w w:val="95"/>
          <w:sz w:val="28"/>
          <w:szCs w:val="28"/>
        </w:rPr>
        <w:t>выбор</w:t>
      </w:r>
      <w:r>
        <w:rPr>
          <w:rFonts w:cs="Times New Roman CYR" w:ascii="Times New Roman CYR" w:hAnsi="Times New Roman CYR"/>
          <w:b/>
          <w:bCs/>
          <w:spacing w:val="-53"/>
          <w:w w:val="9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</w:t>
      </w:r>
      <w:r>
        <w:rPr>
          <w:rFonts w:cs="Times New Roman CYR" w:ascii="Times New Roman CYR" w:hAnsi="Times New Roman CYR"/>
          <w:b/>
          <w:bCs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ичностном</w:t>
      </w:r>
      <w:r>
        <w:rPr>
          <w:rFonts w:cs="Times New Roman CYR" w:ascii="Times New Roman CYR" w:hAnsi="Times New Roman CYR"/>
          <w:b/>
          <w:bCs/>
          <w:spacing w:val="3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и</w:t>
      </w:r>
      <w:r>
        <w:rPr>
          <w:rFonts w:cs="Times New Roman CYR" w:ascii="Times New Roman CYR" w:hAnsi="Times New Roman CYR"/>
          <w:b/>
          <w:bCs/>
          <w:spacing w:val="8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оциально-экономическом</w:t>
      </w:r>
      <w:r>
        <w:rPr>
          <w:rFonts w:cs="Times New Roman CYR" w:ascii="Times New Roman CYR" w:hAnsi="Times New Roman CYR"/>
          <w:b/>
          <w:bCs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начении.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тратегических документах социально-экономического развития Республики Дагестан качество подготовки трудовых ресурсов занимает одно из центральных мест. Происходящие в регионе технологические и общественные изменения оказывают существенное влияние на развитие образования. Современное образование должно подготовить человека к успешной социализации и сформировать в нем готовность к профессиональной жизни в условиях быстрых изменений и неопределенности. Особенное значение в этих условиях приобретает профессиональное самоопределение и выбор будущей профессии молодежью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ременные вызовы продуцируют новые подходы к пониманию профессионального самоопределения: от понимания подготовки человека к выбору профессии на основе его интересов и предрасположенности к формированию у него высокого адаптивного потенциала для профессиональной мобильности и широких возможностей личностного развития. Эмпирические показатели результативности     профориентационной     работы (доля     определившихся с профессиональным выбором) дополняются многообразием возникновения у обучающихся индивидуальных траекторий, индивидуальных динамик, субъектных позиций. В современных условиях возрастает роль и значимость ранней профориентации и выявления   результативности   самоопределения на уровневой основе. Меняющаяся социально-экономическая реальность выдвигает профориентацию в систему, способствующую построению личностной конкурентоспособности   на    протяжении    всей    трудовой    жизни    человека, а правильный профессиональный выбор опосредует высокую производительность труда и в конечном итоге — ресурс стабильного экономического и социального роста региона. Таким образом, в современной действительности профессиональная   ориентация и профессиональный выбор приобретают комплексное системное значение по социальным, экономическим и личностным основан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циальное значение предполагает социализацию индивида через усвоение в процессе профессионального самоопределения определенной системы знаний, норм, ценностей, правил поведения в трудовом коллективе; социальную роль профессиональ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кономическое значение подразумевает формирование у обучаемых мотивации на получение   совокупности   профессиональных знаний, умений и навыков для дальнейшего их применения в достижении высокой производственной эффективности, реализации себя как субъекта экономической жизни; качество профессионального выбора и обусловленный этим человеческий капитал как условие развития и роста большинства производств в современной экономи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чностное значение предполагает выбор профессии как условие удовлетворения человеком его внутренней социально-психологической потребности для осуществления профессиональ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несоответствии традиционно сложившегося опыта профориентационной работы и необходимости перевода ее на новый качественный уровень свидетельствует ряд пробле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олее 40% студентов профессиональных образовательных организаций разочаровываются в выборе профессии к концу первого курса обуч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оло 60% выпускников общеобразовательных организаций утверждает, что на их профессиональный выбор повлияло мнение родителей или знакомы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50% до 60% школьников не знают о своих профессиональных способностях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умеют соотнести свои возможности с требованиями професс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начительная часть (около 60%) выпускников профессиональных образовательных организаций не намерены делать карьеру, предпочитая быстрые, но нестабильные источники доходо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мея документ о профессиональном образовании, не работают по специа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многих молодых людей мотивами выбора профессии являются внешние факторы: социальная значимость, уровень заработной платы, привлекатель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новление новой системы профессионального самоопределения детей и молодежи обусловлено преодолением образовательных несоответствий между деятельностью по разработке для них готовых решений и необходимостью формирования у них персонифицированных позиций организации своей будущей профессиональной жизнедеятельности. Исходными условиями достижения эффективности и качества профессионального самоопределения обучающихся являются адекватность образования современности, влияние жизненного пространства на человека.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а 2. Факторы</w:t>
      </w:r>
      <w:r>
        <w:rPr>
          <w:rFonts w:cs="Times New Roman CYR" w:ascii="Times New Roman CYR" w:hAnsi="Times New Roman CYR"/>
          <w:b/>
          <w:bCs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овременности, влияющие</w:t>
      </w:r>
      <w:r>
        <w:rPr>
          <w:rFonts w:cs="Times New Roman CYR" w:ascii="Times New Roman CYR" w:hAnsi="Times New Roman CYR"/>
          <w:b/>
          <w:bCs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а</w:t>
      </w:r>
      <w:r>
        <w:rPr>
          <w:rFonts w:cs="Times New Roman CYR" w:ascii="Times New Roman CYR" w:hAnsi="Times New Roman CYR"/>
          <w:b/>
          <w:bCs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итие</w:t>
      </w:r>
      <w:r>
        <w:rPr>
          <w:rFonts w:cs="Times New Roman CYR" w:ascii="Times New Roman CYR" w:hAnsi="Times New Roman CYR"/>
          <w:b/>
          <w:bCs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офессионального</w:t>
      </w:r>
      <w:r>
        <w:rPr>
          <w:rFonts w:cs="Times New Roman CYR" w:ascii="Times New Roman CYR" w:hAnsi="Times New Roman CYR"/>
          <w:b/>
          <w:bCs/>
          <w:spacing w:val="2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амоопределения</w:t>
      </w:r>
      <w:r>
        <w:rPr>
          <w:rFonts w:cs="Times New Roman CYR" w:ascii="Times New Roman CYR" w:hAnsi="Times New Roman CYR"/>
          <w:b/>
          <w:bCs/>
          <w:spacing w:val="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и</w:t>
      </w:r>
      <w:r>
        <w:rPr>
          <w:rFonts w:cs="Times New Roman CYR" w:ascii="Times New Roman CYR" w:hAnsi="Times New Roman CYR"/>
          <w:b/>
          <w:bCs/>
          <w:spacing w:val="1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офориентацию</w:t>
      </w:r>
      <w:r>
        <w:rPr>
          <w:rFonts w:cs="Times New Roman CYR" w:ascii="Times New Roman CYR" w:hAnsi="Times New Roman CYR"/>
          <w:b/>
          <w:bCs/>
          <w:spacing w:val="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детей</w:t>
      </w:r>
      <w:r>
        <w:rPr>
          <w:rFonts w:cs="Times New Roman CYR" w:ascii="Times New Roman CYR" w:hAnsi="Times New Roman CYR"/>
          <w:b/>
          <w:bCs/>
          <w:spacing w:val="2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и</w:t>
      </w:r>
      <w:r>
        <w:rPr>
          <w:rFonts w:cs="Times New Roman CYR" w:ascii="Times New Roman CYR" w:hAnsi="Times New Roman CYR"/>
          <w:b/>
          <w:bCs/>
          <w:spacing w:val="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олодежи.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ная характеристика современности — быстрые изменения, а основные вызовы опосредованы неопределенностью. Технический прогресс стал источником возникновения турбулентностей по всем направлениям жизни человека, источником изменений существующего порядка в мире навыков и професс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дни   профессии   исчезают, другие   возникают.    Предполагается, что к 2030   году   50 % существующих    ныне   рабочих    мест   окажутся   технически устаревшими. Более 40% рабочей силы должны будут отвечать за собственную занятость и самостоятельное развитие навыков. Скорость сокращения жизненного цикла профессии будет нарастать, а сложность профессиональных задач увеличива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лючевыми    трендами    технологических   изменений    современности и ближайшей перспективы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ифровизация — перевод всех видов информации в цифровую форму, что меняет подходы к управлению социально-экономическими и индивидуальными систем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пьютеризация — новые возможности развития искусственного интеллекта для решения сложных задач в различных сферах человеческой деятельности, внедрения технологий виртуальной и дополнительной реальности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комплексных производственных систем, связывающих физическое и цифровое пространство (индустриальная робототехника, заменяющая ручной труд в производственных процессах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самоуправляемых систем — беспилотный транспор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втоматизация когнитивного труда — электронные персональные помощники, которые принимают задание и осуществляют поиск рациональных вариантов для их испол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хнологический прогресс актуализирует проблемы формирования навыков, освоение которых поможет закрепиться человеку в той или иной социально-профессиональной деятельности ближайшего будущего. Как сегодня, так и в обозримой перспективе, профессиональная и социальная жизнь вовлекает человека в творческую деятельность. Возрастает cпрос на компетенции нового уровн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дпрофессиональные и универсальные компетенции, которые можно применять во всех профессиях, социальных и личностных ситуац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особность понимать настоящее и будущее, разрабатывать стратегии собственных действ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особность решать проблемы и находить новые возможности их решения; знания и навыки, связанные с мультидисциплинарностью для достижения мастерства в различных сферах работы и жиз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менения современной жизни свидетельствуют о том, что трансформация сферы образования в соответствии с новыми вызовами неизбежна. Сегодня эффективным образованием является такое, которое способно отражать действительность настоящего, учитывать тренды будущего и саморегулятивно достигать возможностей опережающего развития детей. При этом основным условием отражения действительности выступает сопряжение образования со средой жизни и развития ребе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лияние на ребенка современной жизненной среды отражает ряд особенностей его развит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ирокий доступ к источникам информации формирует у ребенка навыки поисков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теллектуализация жизни, постоянное взаимодействие с «миром умных вещей» содействуют освоению навыков работы со сложными предметами, формируют метапредметное восприятие и понимание окружающей сред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изнедеятельность в условиях многообразия опосредует у детей выборность как норму действий и содействует развитию у них системного мыш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зовательно-развивающая среда современных детей приобретает комплексный характер, сочетая в себе влияние окружающего мира, формальное и дополнительное образование. Комплексное воздействие на ребенка усиливает в нем активность, направленную на себя, что формирует в нем субъектность в качестве главной опоры для саморазви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четание социальных, производственно-технологических изменений с особенностями развития ребенка в современном мире задают новые параметры образовательных эквивалентов для подготовки человека к профессиональной жизне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аптивные способности человека становятся определяющими в его подготовке для будущего и в современных смыслах выражаются в том, чтобы найти свое призвание, уметь самореализоваться, осознанно осуществить профессиональный выбор. Вместо привычной в современном понимании линейной карьеры в профессии человек будет заниматься реализацией своего призвания, меняя конкретную деятель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хождение человека в профессиональную жизнь сегодня необходимо начинать с раннего возраста, а профессиональную готовность обусловливать ранним развитием у него высших психических функций: интеллекта, мышления, креативности, коммуникативности с опорой на субъект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фессиональное     самоопределение      и     профессиональный     выбор в современное контексте отражают результаты образования и задают параметры необходимых в нем измен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иление ученико-центрированного образования и расширение практик личностного самоуправления. Самоуправление — способность ставить цели своего обучения, использовать и создавать образовательные ресурсы, погружаться в различные образовательные опыты, создавать запросы на новые образовательные форматы, наделять учащихся правом, возможностью действова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ирокое внедрение педагогических практик, которые осуществляются на проблемно ориентированном и проектно-ориентированном обучении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тие методов самоуправления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ab/>
        <w:t>создание условий для проживания учащимися множества профессиональных и социальных ролей, проявления самостоятельности мышления.</w:t>
      </w:r>
    </w:p>
    <w:p>
      <w:pPr>
        <w:sectPr>
          <w:type w:val="nextPage"/>
          <w:pgSz w:w="11840" w:h="16540"/>
          <w:pgMar w:left="1260" w:right="783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временный рынок труда предъявляет высокие требования к работникам. Система профессионального образования не в состоянии решать полному проблем формирования необходимых компетенций и качеств специалиста для современного    производства.    Сегодня   становится    очевидным, что   общее и дополнительное образование имеют адресное назначение в становлени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bookmarkStart w:id="0" w:name="_Hlk118902243"/>
      <w:bookmarkStart w:id="1" w:name="_Hlk118971548"/>
      <w:bookmarkEnd w:id="1"/>
      <w:r>
        <w:rPr>
          <w:rFonts w:cs="Times New Roman CYR" w:ascii="Times New Roman CYR" w:hAnsi="Times New Roman CYR"/>
          <w:sz w:val="28"/>
          <w:szCs w:val="28"/>
        </w:rPr>
        <w:t>профессиональной готовности человека. В системе профессионального образования многие компетенции и качества могут только совершенствоваться, но не формироваться. Запрос от рынка труда сегодня поступает не только в профессиональное образование, но и в школу. В современных условиях профессиональное самоопределение как результат понимается шире, чем готовность осуществить профессиональный выбор. Оно включает и становление у    человека    тех    компетенций, которые    призваны    обеспечивать     общее и дополнительное образование для его профессиональной жизне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bookmarkStart w:id="2" w:name="_Hlk118971548"/>
      <w:bookmarkEnd w:id="2"/>
      <w:r>
        <w:rPr>
          <w:rFonts w:cs="Times New Roman CYR" w:ascii="Times New Roman CYR" w:hAnsi="Times New Roman CYR"/>
          <w:sz w:val="28"/>
          <w:szCs w:val="28"/>
        </w:rPr>
        <w:t>Таким образом, особенности современного мира, развития в нем ребенка, востребованные образовательные эквиваленты обусловливают необходимость совершенствования образовательной парадигмы формирования у детей профессионального самоопределения и проведения профессиональной ори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временном контексте профориентация — это образовательная система, обеспечивающая последовательное формирование у человека компетентности для реализации себя в профессиональной жизнедеятельности. Профессиональное самоопределение — это способность самоориентировать себя в выборе профессии.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w w:val="95"/>
          <w:sz w:val="28"/>
          <w:szCs w:val="28"/>
        </w:rPr>
      </w:pPr>
      <w:r>
        <w:rPr>
          <w:rFonts w:cs="Times New Roman CYR" w:ascii="Times New Roman CYR" w:hAnsi="Times New Roman CYR"/>
          <w:w w:val="95"/>
          <w:sz w:val="28"/>
          <w:szCs w:val="28"/>
        </w:rPr>
      </w:r>
    </w:p>
    <w:p>
      <w:pPr>
        <w:pStyle w:val="Heading2"/>
        <w:spacing w:lineRule="auto" w:line="240" w:before="0" w:after="0"/>
        <w:ind w:left="1952" w:hanging="6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95"/>
          <w:sz w:val="28"/>
          <w:szCs w:val="28"/>
        </w:rPr>
        <w:t>Глава</w:t>
      </w:r>
      <w:r>
        <w:rPr>
          <w:rFonts w:cs="Times New Roman" w:ascii="Times New Roman" w:hAnsi="Times New Roman"/>
          <w:b/>
          <w:bCs/>
          <w:color w:val="000000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5"/>
          <w:sz w:val="28"/>
          <w:szCs w:val="28"/>
        </w:rPr>
        <w:t>3. Парадигма</w:t>
      </w:r>
      <w:r>
        <w:rPr>
          <w:rFonts w:cs="Times New Roman" w:ascii="Times New Roman" w:hAnsi="Times New Roman"/>
          <w:b/>
          <w:bCs/>
          <w:color w:val="000000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5"/>
          <w:sz w:val="28"/>
          <w:szCs w:val="28"/>
        </w:rPr>
        <w:t>системы</w:t>
      </w:r>
      <w:r>
        <w:rPr>
          <w:rFonts w:cs="Times New Roman" w:ascii="Times New Roman" w:hAnsi="Times New Roman"/>
          <w:b/>
          <w:bCs/>
          <w:color w:val="000000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5"/>
          <w:sz w:val="28"/>
          <w:szCs w:val="28"/>
        </w:rPr>
        <w:t>формирования</w:t>
      </w:r>
      <w:r>
        <w:rPr>
          <w:rFonts w:cs="Times New Roman" w:ascii="Times New Roman" w:hAnsi="Times New Roman"/>
          <w:b/>
          <w:bCs/>
          <w:color w:val="000000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5"/>
          <w:sz w:val="28"/>
          <w:szCs w:val="28"/>
        </w:rPr>
        <w:t>профессионального</w:t>
      </w:r>
      <w:r>
        <w:rPr>
          <w:rFonts w:cs="Times New Roman" w:ascii="Times New Roman" w:hAnsi="Times New Roman"/>
          <w:b/>
          <w:bCs/>
          <w:color w:val="000000"/>
          <w:spacing w:val="-54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5"/>
          <w:sz w:val="28"/>
          <w:szCs w:val="28"/>
        </w:rPr>
        <w:t>самоопределения</w:t>
      </w:r>
      <w:r>
        <w:rPr>
          <w:rFonts w:cs="Times New Roman" w:ascii="Times New Roman" w:hAnsi="Times New Roman"/>
          <w:b/>
          <w:bCs/>
          <w:color w:val="000000"/>
          <w:spacing w:val="-5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5"/>
          <w:sz w:val="28"/>
          <w:szCs w:val="28"/>
        </w:rPr>
        <w:t>для</w:t>
      </w:r>
      <w:r>
        <w:rPr>
          <w:rFonts w:cs="Times New Roman" w:ascii="Times New Roman" w:hAnsi="Times New Roman"/>
          <w:b/>
          <w:bCs/>
          <w:color w:val="000000"/>
          <w:spacing w:val="30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5"/>
          <w:sz w:val="28"/>
          <w:szCs w:val="28"/>
        </w:rPr>
        <w:t>профессионального</w:t>
      </w:r>
      <w:r>
        <w:rPr>
          <w:rFonts w:cs="Times New Roman" w:ascii="Times New Roman" w:hAnsi="Times New Roman"/>
          <w:b/>
          <w:bCs/>
          <w:color w:val="000000"/>
          <w:spacing w:val="20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5"/>
          <w:sz w:val="28"/>
          <w:szCs w:val="28"/>
        </w:rPr>
        <w:t>выбора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обходимость нового осмысления региональной системы формирования профессионального самоопределения для профессионального выбора продиктована рядом пробл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упорядоченность профориентационно значимой среды для профессионального самоопределения обучающихся связана с недостаточной проработанностью   проблемы   координации   профориентационной    работы на региональном уровне, а также недостаточным развитием механизмов многоуровневого межинституционального партнерства в профориентационной работе. Частными сторонами этой проблемы выступаю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достаточное соответствие содержания профориентационной работы с детьми и молодежью структуре актуальных и перспективных кадровых потребностей региональной экономики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ьзование взаимоисключающих подходов в профориентационной работе с обучающимися со стороны различных заинтересованных субъектов (образовательных организаций различных типов, центры занятости специализированные организации, оказывающие профориентационные услуги, частные профконсультанты), которые нередко имеют полярные интересы и разные традиции рабо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согласованность действий государственных организаций, ведущих профориентационную работу с обучающимися и имеющих разное ведомственное подчинение (отсутствие единого плана работы, дублирование мероприяти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ссистемность профориентационной работы с обучающимися на разных ступенях образования, отсутствие непрерывности и преемственности в процессе сопровождения профессионального самоопред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достаточная включенность предприятий в профориентационную работу с обучающими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личное качество реализуемых профориентационных программ, мероприятий и услуг по сопровождению профессионального самоопределения обучающихс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альность и использование устаревших подходов, содержания, форм, методов рабо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достаточный уровень работы с родителями (законными представителями) обучающихся в контексте подготовки к профессиональному выбору детей и молодеж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озненность информационного профориентационно значимого пространства, в том   числе   недостаточность   либо   отсутствие   информации о содержании и качестве профориентационной работы в регионе, муниципальных образованиях, расположенных на территории Республики Дагестан (далее — муниципальные образова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ругая значимая проблема состоит в нацеленности большей части реализуемых мероприятий на актуальные профессии региона, при этом недостаточно решаются задачи сопровождения процесса профессионального самоопределения, подготовки детей и молодежи к осознанному самостоятельному профессиональному выбору, широкому пониманию возможности построения собственной образовательной и профессиональной траектор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качестве основных дефицитов системы формирования профессионального самоопределения для профессионального выбора можно обозначи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сутствие единого научно-методического подхода к профориентационной деятельности на региональном уровне, что ведет к задержке развития и внедрения новых форм, методов, значимых практик профориентационной работы с детьми и молодежью, не позволяет эффективно реагировать на запросы динамично меняющегося рынка труда реги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достаточная подготовленность специалистов образовательных организаций различных типов, ответственных за проведение профориентационной работы с детьми и молодежью с точки зрения современных подходов, экономических тенденций и трендов рынка труда, а также отсутствие таких специалистов в образовательных организац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пределение функций профориентационной деятельности по различным должностям работников системы образования, для которых эта деятельность носит характер дополнительной нагрузки, что приводит к формальности деятельности, размытости функций, перегруженности и низкой мотив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достаток ресурсных профориентационных центров в муниципальных образованиях, недоступность либо необорудованность специально организованных площадок для проведения профессиональных проб, практико-ориентированных профориентационных занятий с обучающими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сутствие      выстроенных      моделей      профориентационной      работы с обучающимися на уровне муниципальных образований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разработанность инструментов экспертизы качества профориентационных программ, мероприятий,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ыв между имеющей место системой профориентации для профессионального самоопределения и требованиями современности обусловлен низким уровнем ее интегральности. Сегодня среда профессионального самоопределения стала разнообразной и насыщенной. Вместе с тем имеет место эклектический набор разнообразных, не связанных и часто дублирующих друг друга профориентационных практик. В связи с этим основной акцент в развитии региональной образовательной парадигмы профессионального самоопределения для профессионального выбора делается на систематизацию взаимодействия и участие в процессе дошкольных, общеобразовательных организаций, организаций дополнительного образования детей, колледжей, вузов, производ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ональная система профориентации включает в себя два равноценных направления деятельности: консультативную и образовательную. Консультативная профориентация, включающая диагностику и профконсультирование, предполагает       комплекс       услуг, которые       направлены       на      помощь в профессиональном выборе, при этом не нацелены на образовательный результат. Образовательная профориентация — это комплекс программ, проектов, мероприятий     в     массовой      образовательной     практике, направленных на формирование у всех обучающихся особых умений и компетенций, необходимых для социально-профессионального выбора. Образовательная система профориентации реализуется в результате межинституционального взаимодействия организаций и предприятий чере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тевое сотрудничество (организация для школьников профессиональных проб или программ полипрофессионального обучения) с участием профессиональных образовательных организац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жведомственное       взаимодействие       организаций,</w:t>
        <w:tab/>
        <w:t>решающих профориентационные задач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сударственно-частное партнерство, участие заинтересованных предприятий в сотрудничестве с образовательными организа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ональная система образования носит интегральный характер, где самоопределение является одновременно целевым ориентиром федеральных государственных образовательных стандартов и внеучебной деятельности. Вместе с тем она дополняется спецификой по содержанию, формам и организации, которые отражают подготовку обучаемых к будущей профессиональной жизнедеятельности и выражаются парадигмой системы профессионального самоопределения для профессионального выб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ональная парадигма системы формирования у детей и молодежи профессионального самоопределения для профессионального выбора выражается следующими основными структурно-содержательные констру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нтры профориентации обеспечивают профконсультирование, профессиональную навигацию, подготовку и тиражирование информационно- аналитических и методических материалов, организационно-методическое, информационное сопровождение деятельности образовательных организац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заимодействие</w:t>
        <w:tab/>
        <w:t>общеобразовательных</w:t>
        <w:tab/>
        <w:t>организаций с профессиональными образовательными организациями и работодателями (постоянное функционирование открытых площадок для обсуждения профессионально значимых вопрос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рганизация многообразия коммуникаций для основных субъектов профессионального выбора по вопросам профессионального обучения и профессионального карьерного рост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ловия для проведения профессиональных проб обучаемым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фильные школы и классы (подготовка личности к самоопределению в рамках определенной образовательной области, ориентированных на различные сферы   производства; организация    профильной    проектной    деятельности и профессиональных проб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теграция общего и дополнительного образования (реализация целостной программы урочной и внеурочной деятельности, обеспечивающей систематическое   вовлечение    и    деятельностное    погружение    школьников в проектную и поисковую практико-ориентированную работу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зовательная область «Технология» (формирование у обучаемых представления о потребностях региона в кадрах, об основных группах профессий и ведущих в них технологиях; содействие формированию у обучаемых понимания и представления о своих образовательных возможностях и индивидуальных психологических особенностях; понимание ими социально экономической неопределенности и своего профессионального будущего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полнительное образование детей (реализация предпрофессиональных и профессиональных проб через вовлечение детей в проектную, исследовательскую и созидательную деятельность; реализация метапредметного содержания основных       общеобразовательных программ; вовлечение в образовательный процесс научных, производственных, творческих сообщест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стема региональных мероприятий (содействие формированию у детей и молодежи мотивации   на выбор   професси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фессионально-образовательное</w:t>
        <w:tab/>
        <w:t>информирование (широкое обеспечение детей и родителей многообразием источников Информации для ориентации в профессионально значимом пространств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радигма предусматривает упорядочивание профессионально значимой среды и межинституционального партнерства в профориентационной рабо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зовым</w:t>
        <w:tab/>
        <w:t>принципом</w:t>
        <w:tab/>
        <w:t>региональной парадигмы системы сопровождения профессионального самоопределения для профессионального выбора являются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правленность на формирование субъектной активности обучающихся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прерывность</w:t>
        <w:tab/>
        <w:t>и</w:t>
        <w:tab/>
        <w:t>последовательность</w:t>
        <w:tab/>
        <w:t>процессов</w:t>
        <w:tab/>
        <w:t>сопровождения детей и молодежи в формировании</w:t>
        <w:tab/>
        <w:t>профессионального самоопределения для профессионального выбо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ктико-ориентированный</w:t>
        <w:tab/>
        <w:t>характер</w:t>
        <w:tab/>
        <w:t>процессов</w:t>
        <w:tab/>
        <w:t>профессионального самоопред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ступность профориентационных услу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сударственная координация</w:t>
        <w:tab/>
        <w:t>функционирования региональной</w:t>
        <w:tab/>
        <w:t>системы профессионального самоопределения для профессионального выб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</w:t>
        <w:tab/>
        <w:t>профессионального самоопределения детей и молодежи является непрерывным процессом и осуществляется на всех стадиях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школьные образовательные организации в процессе реализации программ воспитания осуществляют психолого-социальную ориентацию детей, проводят бесплатные учебные занятия по изучению мира труда, формированию представлений о мире профессий, развивают у детей в ходе игровой деятельности трудовые навыки, формируют мотивацию и интересы детей с учетом особенностей их возраста и состояния здоровья. Содержание образовательной программы дошкольного образования должно обеспечивать развитие личности, мотивации и способностей детей в различных видах деятельности, включая социально-коммуникативное   развитие, которое   направлено   в   том   числе на формирование позитивных установок к различным видам труда и творче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ким образом, дошкольные образовательные организации являются первой ступенью в формировании базовых знаний о профессиях; образовательные организации начального общего, основного общего, среднего общего образования и общеобразовательные организации, реализующие адаптированные образовательные программы, совместно с организациями здравоохранения на основе государственных стандартов и нормативов проводят системную, квалифицированную и комплексную профориентационную работу, учитывая местные условия и интересы обучаю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альное общее образование обеспечивает выработку первоначальных трудовых навыков, формирование позитивного отношения к профессионально трудовой деятельности, развитие интереса к миру профессий. Предметные результаты освоения основной образовательной программы начального общего образования в рамках учебного предмета «Технология» должны отражать получение первоначальных представлений о созидательном и нравственном значении труда в жизни человека и общества, о мире профессий и важности правильного выбора профессии. Требования к адаптированной основной общеобразовательной программе начального общего образования также предполагает формирование у обучающихся с ограниченными возможностями здоровья представлений о сферах трудовой деятельности и о значении труда в жизни челове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еднее   общее образование   направлено   на дальнейшее   становление и формирование   личности   обучающегося,   развитие   интереса   к   познанию и творческих способностей обучающегося, формирование навыков самостоятельной    учебной     деятельности     на     основе     индивидуализации и профессиональной ориентации содержания среднего общего образования, подготовку обучающегося к жизни в обществе, самостоятельному жизненному выбору, продолжению образования и началу профессиональ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е общее образование условно   можно разделить   на два этапа.  В 5—7-x классах основными задачами становятся формирование успешного опыта достижения результатов от продуктивной деятельности, использование потенциала учебных предметов для вовлечения детей в проектную деятельность, приобщение к созданию   полезного   продукта в результате   практической   деятельности. В 8-9-x классах необходимо создавать условия для проявления образовательных и профессиональных интересов обучающихся, возможности сделать первичный профессиональный выбор, формирования умений соотносить собственные притязания и склонности с социальными, экономическими и общественными интересами, обеспечить помощь в планировании личной профессиональной перспектив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еднее общее образование с позиции профориентации должно обеспечить обучающимся образовательную среду, которая позволит использовать профессиональный потенциал профильных учебных предметов, активно участвовать в продуктивной, социально значимой, преобразовательной деятельности и функционально-ролевом профессиональном проживании через участие в профессиональных пробах, проектировать образовательно - профессиональный маршру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еднее профессиональное образование должно создать условия для приобщения к самоанализу и уточнению личностного смысла выбранной специальности; формирование трудовой самостоятельности, профессионального самообразования и саморазви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фессиональная ориентации   в соединении с подготовкой молодежи к труду в условиях рыночной экономики, формированием у подрастающего поколения соответствующей мотивации к осознанному планированию и выбору рода будущей профессиональной деятельности и формы занятости с учетом личных    интересов,     состояния    здоровья,     индивидуальных    особенностей и склонностей каждого, а также требований профессий и рынка труда — одна из основных задач образовательных организаций всех типов, которая входит в круг обязанностей педагогических коллективов, психологических служб, органов управления образованием, также соответствующих организаций здравоохранения и органов управления здравоохран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стема     профессионального    самоопределения    детей     и     молодежи в параметрах парадигмы, отражающей современные запросы, ориентирована на достижение главной цели: компетентностная подготовка детей и молодежи к субъектному профессиональному выбору и непрерывному профессиональному развитию в условиях быстрых технико-технологических изменений, а основной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ей для   достижения   цели   является   обеспечение   высокой   эффективности и качества ее функционирования.</w:t>
      </w:r>
    </w:p>
    <w:p>
      <w:pPr>
        <w:pStyle w:val="TextBody"/>
        <w:rPr>
          <w:rFonts w:ascii="Times New Roman" w:hAnsi="Times New Roman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1322" w:right="1299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Региональная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стема</w:t>
      </w:r>
      <w:r>
        <w:rPr>
          <w:rFonts w:cs="Times New Roman" w:ascii="Times New Roman" w:hAnsi="Times New Roman"/>
          <w:b/>
          <w:bCs/>
          <w:color w:val="000000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ты</w:t>
      </w:r>
      <w:r>
        <w:rPr>
          <w:rFonts w:cs="Times New Roman" w:ascii="Times New Roman" w:hAnsi="Times New Roman"/>
          <w:b/>
          <w:bCs/>
          <w:color w:val="000000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самоопределению</w:t>
      </w:r>
      <w:r>
        <w:rPr>
          <w:rFonts w:cs="Times New Roman" w:ascii="Times New Roman" w:hAnsi="Times New Roman"/>
          <w:b/>
          <w:bCs/>
          <w:color w:val="000000"/>
          <w:spacing w:val="-6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фессиональной</w:t>
      </w:r>
      <w:r>
        <w:rPr>
          <w:rFonts w:cs="Times New Roman" w:ascii="Times New Roman" w:hAnsi="Times New Roman"/>
          <w:b/>
          <w:bCs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иентации</w:t>
      </w:r>
      <w:r>
        <w:rPr>
          <w:rFonts w:cs="Times New Roman" w:ascii="Times New Roman" w:hAnsi="Times New Roman"/>
          <w:b/>
          <w:bCs/>
          <w:color w:val="000000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учающихся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и работы по профориентации и профессиональному самоопределению обучающихся отражают структурную специфику системы, обуславливающую оптимальность ее функционирования в современных услов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е направления деятельности по реализации целей отражают организационно-содержательные     конструкты      системы, определяющие ее парадигмальное соответств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зовые   показатели   отражают   уровень   функционирования   системы и соответствие ее развития в парадигмальных параметр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 1:</w:t>
      </w:r>
      <w:r>
        <w:rPr>
          <w:rFonts w:cs="Times New Roman CYR" w:ascii="Times New Roman CYR" w:hAnsi="Times New Roman CYR"/>
          <w:sz w:val="28"/>
          <w:szCs w:val="28"/>
        </w:rPr>
        <w:t xml:space="preserve"> сопровождение профессионального самоопределения обучаю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новные направления деятельн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ационно-педагогическое обеспечение: договоры организаций общего образования с предприятиями, профессиональными образовательными организациями о сотрудничестве в профориентационной деятельности; примерное положение о кабинетах профориент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о-методическое обеспечение: сценарные разработки уроков и мероприятий по профориент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фориентационные образовательные события: вовлечение учащихся в конкурсные мероприят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астие детей 8-11-x классов в циклах уроков «ПроеКТОр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истема организации профессиональных проб, мастер-классов, профориентационных игр, экскурсий, региональные чемпионаты JuniorSkills и WorldSkills и региональные конкурсные мероприятия профориентационной направлен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вышение компетентности педагогических и руководящих работников региональной     системы     образования     по     сопровождению     обучающихся в профессиональном самоопределении: модульная модель повышения квалификации формирования дополнительных компетенц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заимодействие с родителями: система мероприятий с участием родителей (законные представителей) обучающихся, ознакомление с информационными источниками, вовлечение в деятельность по организации профессиональных про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азовые показате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личие программ по профориентационной деятельности в муниципальных образованиях (образовательных организациях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личие кабинетов профориентации в образовательных организац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я образовательных организаций общего и дополнительного образования, имеющих договоры с производством и организациями профессионального образования по профориент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я обучающихся, принявших участие в цикле уроков «ПроеКТОри Я»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я обучающихся принявших участие (с учетом всех этапов) в конкурсах JuniorSkills и WorldSkills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я педагогических работников, повысивших квалификацию по проблемам профессионального самоопределения обучающих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</w:t>
        <w:tab/>
        <w:t>2:</w:t>
      </w:r>
      <w:r>
        <w:rPr>
          <w:rFonts w:cs="Times New Roman CYR" w:ascii="Times New Roman CYR" w:hAnsi="Times New Roman CYR"/>
          <w:sz w:val="28"/>
          <w:szCs w:val="28"/>
        </w:rPr>
        <w:t xml:space="preserve"> осуществление</w:t>
        <w:tab/>
        <w:t>взаимодействия образовательных</w:t>
        <w:tab/>
        <w:t xml:space="preserve"> организаций с учреждениями и предприят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новные направления деятельн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стемная функциональная деятельность межведомственного   Совета по профориент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рограммы «Инженерные классы в Республике Дагестан» в региональной образовательной систем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тие       процессов       создания       сообществ        педагогов       общего и дополнительного образования детей по взаимодействию в развитии образовательных практик профессионального самоопределения де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единого информационного порвала о региональном рынке труда, атласа перспективных профессий в региональной экономик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тие моделей сетевого взаимодействия организаций общего образования с профессиональными образовательными организациями, в том числе высшего образования, и производством по профессиональному самоопределению обучаю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азовые показате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чественные и количественные тенденции компетентностных заявок на региональные конкурсы молодых профессионал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ношение численности образовательных организаций общего образования, реализующих взаимодействие (включая сетевое) по сопровождению профессионального самоопределения обучающихся, с организациями профессионального     образования, дополнительного     образования     детей и предприятиями к общей численности общеобразовательных организац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я численности обучающихся 9-11-x классов, прошедших профессиональные пробы в профессиональных образовательных организациях и на производств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 3:</w:t>
      </w:r>
      <w:r>
        <w:rPr>
          <w:rFonts w:cs="Times New Roman CYR" w:ascii="Times New Roman CYR" w:hAnsi="Times New Roman CYR"/>
          <w:sz w:val="28"/>
          <w:szCs w:val="28"/>
        </w:rPr>
        <w:t xml:space="preserve"> проведение ранней профори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новные направления деятельн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роекта «Билет в будущее» (5-11-e класс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ация дополнительного образования детей в дошкольных образовательных и общеобразовательных организац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азовые показате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я обучающихся 5-11-х классов, принявших участие в проекте «Билет в будущее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дельный</w:t>
        <w:tab/>
        <w:t>вес</w:t>
        <w:tab/>
        <w:t>дошкольных</w:t>
        <w:tab/>
        <w:t>образовательных</w:t>
        <w:tab/>
        <w:t>организаций и общеобразовательных организаций, имеющих структуры дополнительного образования де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я детей от 5 до 8 лет, охваченных дополнительным образован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 4:</w:t>
      </w:r>
      <w:r>
        <w:rPr>
          <w:rFonts w:cs="Times New Roman CYR" w:ascii="Times New Roman CYR" w:hAnsi="Times New Roman CYR"/>
          <w:sz w:val="28"/>
          <w:szCs w:val="28"/>
        </w:rPr>
        <w:t xml:space="preserve"> проведение профориентации обучающихся с ограниченными возможностями здоровья (далее — OB3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новные направления деятельн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рмативно-правовое и организационно-содержательное обеспечение: формирование региональной модели и подходов к развитию среды профориентации детей-инвалидов и обучающихся с OB3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витие инфраструктуры образовательных организаций, межуровневого и межведомственного взаимодействия (выделение базовых профессиональных организаций, обеспечивающих поддержку, функционирование и развитие инклюзивного      образования; организация      консультативной      системы по профориентации и содействию трудоустройства детей-инвалидов и обучающихся с OB3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ация для них профессиональных проб в системе дополнительного образования дете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одическое и информационное обеспечение (информационная платформа по      профессиональному      обучению      детей-инвалидов      и      обучающихся с OB3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тие дистанционных образовательных программ профориентации и дополнительного образования для обучающихся с OB3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базы данных вакантных рабочих мест для молодежи с OB3 и инвалид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тие квалификации педагогических работников общего, дополнительного образования детей и среднего профессионального образования по формированию у детей-инвалидов и у обучающихся с OB3 компетенций для профессионального выбо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ественно-социальное вовлечение студентов-волонтеров для оказания помощи лицам с инвалидностью в выборе профессиональной образовательной орган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ация   и   проведение   чемпионатов, конкурсов, соревнований по     профессиональному     мастерству     и     личностным     достижением     лиц с инвалидностью и OB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зовые показате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-инвалидов и обучающихся с OB3, прошедших профессиональную пробу в образовательных организациях или на производств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рганизаций среднего профессионального образования, обладающих возможностью реализации программ профессионального инклюзивного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едагогических работников региональной системы образования, получивших дополнительные кoмпeтeнции для работы с детьми-инвалидами и обучающихся с OB3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    и     тенденции     реализации      дистанционных      программ по профориентации; дополнительному образованию детей для лиц с OB3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детей и молодежи с OB3, принявших участие в мероприятиях по профессиональному мастерств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5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 обучающихся потребности к выбору профе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направления деятельн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гиональной системы конкурсов проектной деятельности обучающихся и специальных олимпиад, профориентацио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ое</w:t>
        <w:tab/>
        <w:t>комплектование</w:t>
        <w:tab/>
        <w:t>контингентом</w:t>
        <w:tab/>
        <w:t>профессиональных образовательных организаций, в том числе высшего образования, через развитие процессов целевого направления обучающихся и дополнительные баллы к результатам ЕГЭ за особые дости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зовые показате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выпускников общеобразовательных организаций, получивших целевое направление для обучения в организациях профессиона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учающихся 7—11-x классов, принявших участие в конкурсах проектов от муниципального уровня и выш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и готовности выпускников 9-х и 11-x классов к профессиональному выбор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, создания практик разработки и реализации целостных программ согласно федеральным государственным образовательным стандарт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вышения квалификации педагогов и мастеров производственного    обучения    по    вопросам    сопровождения     личностного и профессионального развития обучающихся в профессиональных образовательных организац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    базы     сценарных     занятий, мероприятий, уроков по профориентационной тематик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теки о перспективах развития производственных сфер на основе перспектив развития региональной экономи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6:</w:t>
      </w:r>
      <w:r>
        <w:rPr>
          <w:rFonts w:cs="Times New Roman" w:ascii="Times New Roman" w:hAnsi="Times New Roman"/>
          <w:sz w:val="28"/>
          <w:szCs w:val="28"/>
        </w:rPr>
        <w:t xml:space="preserve"> проведение диагностики способностей и компетенций для продолжения образования и выбора профе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направления деятельн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егиональной системы центров профессиональной ориентации и диагности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онлайн-платформы проекта «Билет в будущее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фессионально-ориентированного знакомства (система пробных ознакомительных занятий в Кванториумах, IT-кубах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элементами профессиональной деятельности на базе профессиональных образовательных организаций, в том числе высше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зовые показате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 7-11—x классов, охваченных профессиональной диагностикой и консультирование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 организаций общего образования, охваченных пробными ознакомительными профессиональными занятиями в высокотехнологичных структурах дополнительного образования детей, в профессиональных образовательных организациях, в том числе высшего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доступности профессиональной диагностики детям 7-11-x класс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7: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е психолого-педагогической поддержки, консультационной помощи обучающимся в их профессиональной ори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направления деятельн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етодической базы отраслевых моделей профессиональной ориент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реализация общеобразовательных программ дополнительного образования детей, разработанных на основе эко-системного подхода;</w:t>
      </w:r>
    </w:p>
    <w:p>
      <w:pPr>
        <w:sectPr>
          <w:headerReference w:type="default" r:id="rId2"/>
          <w:type w:val="nextPage"/>
          <w:pgSz w:w="11840" w:h="16560"/>
          <w:pgMar w:left="1260" w:right="783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</w:t>
        <w:tab/>
        <w:t>процессов</w:t>
        <w:tab/>
        <w:t>профильной</w:t>
        <w:tab/>
        <w:t>ориентации</w:t>
        <w:tab/>
        <w:t>в функционировании организаций общего образования;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headerReference w:type="default" r:id="rId3"/>
          <w:type w:val="nextPage"/>
          <w:pgSz w:w="11870" w:h="16540"/>
          <w:pgMar w:left="1200" w:right="460" w:gutter="0" w:header="657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ообществ педагогов дополнительного образования детей и общего образования</w:t>
        <w:tab/>
        <w:t>для</w:t>
        <w:tab/>
        <w:t>решения</w:t>
        <w:tab/>
        <w:t>проблем</w:t>
        <w:tab/>
        <w:t>интеграции</w:t>
        <w:tab/>
        <w:t xml:space="preserve">общего дополнительного образования, создания практик разработки и реализ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ых программ согласно федеральным государственным образовательным стандарт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вышения квалификации педагогов и мастеров производственного    обучения    по    вопросам    сопровождения     личностного и профессионального развития обучающихся в профессиональных образовательных организац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    базы     сценарных     занятий, мероприятий, уроков по профориентационной тематике; видеотеки о перспективах развития производственных сфер на основе перспектив развития региональной эконом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фессионально-ориентированного знакомства (система пробных ознакомительных занятий в Кванториумах, IT-кубах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элементами профессиональной деятельности на базе профессиональных образовательных организаций, в том числе высше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зовые показате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 7-11—x классов, охваченных профессиональной диагностикой и консультирование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 организаций общего образования, охваченных пробными ознакомительными профессиональными занятиями в высокотехнологичных структурах дополнительного образования детей, в профессиональных образовательных организациях, в том числе высшего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доступности профессиональной диагностики детям 7-11-x класс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8: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информированности обучающихся об особенностях сфер профессиональ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направления деятельн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авигационной платформы по вопросам современных технологий различных сфер профессиональной деятельности региона, актуальным профессиям и профессиям будущего, компетенциям; маршрутам знакомства с производством и возможностями получения професс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  опыта    педагогической    деятельности    по    реализации в организациях общего образования образовательной области «Технология» в рамках сетевой моде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зовые показате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гиональной платформы востребованных и перспективных профессий по отраслям экономи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авигатора регионального рынка тру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    сетевых      программ     образовательной     области «Технологии» в общеобразовательных организаци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9:</w:t>
      </w:r>
      <w:r>
        <w:rPr>
          <w:rFonts w:cs="Times New Roman" w:ascii="Times New Roman" w:hAnsi="Times New Roman"/>
          <w:sz w:val="28"/>
          <w:szCs w:val="28"/>
        </w:rPr>
        <w:t xml:space="preserve"> содействие в поступлении обучающихся в профессиональные образовательные организации, в том числе высше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направления деятельн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и развитие конкурсов детей и молодежи на получение премии Главы Республики Дагестан за успехи в обучении и творческую деятельно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единой информационно-справочной системы: куда пойти учиться — региональные возмож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стоянно действующих профориентационных площадок, в том числе в онлайн-формате, встреч субъектов профориентации (родителей, обучающихся, работодателей, представителей власти и общественност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" w:name="_Hlk118907144"/>
      <w:r>
        <w:rPr>
          <w:rFonts w:cs="Times New Roman" w:ascii="Times New Roman" w:hAnsi="Times New Roman"/>
          <w:sz w:val="28"/>
          <w:szCs w:val="28"/>
        </w:rPr>
        <w:t>Проведение</w:t>
        <w:tab/>
        <w:t>региональных</w:t>
        <w:tab/>
        <w:t>форумов-презентаций</w:t>
        <w:tab/>
        <w:t>организаций профессион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зовые показате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выпускников общеобразовательных организаций, имеющих портфолио по выбранному профессиональному направлению к общей численности выпускнико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регулярно действующих площадок в муниципальных образованиях для проведения встреч субъектов профориентации, в том числе в онлайн-формат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пускников общеобразовательных организаций, участвовавших в</w:t>
        <w:tab/>
        <w:t>региональных</w:t>
        <w:tab/>
        <w:t>форумах-презентациях</w:t>
        <w:tab/>
        <w:t>профессиональных образовательных организац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</w:t>
        <w:tab/>
        <w:t>абитуриентов</w:t>
        <w:tab/>
        <w:t>профессиональных</w:t>
        <w:tab/>
        <w:t>образовательных организаций, поступивших по целевому прие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денции и динамика поступления</w:t>
        <w:tab/>
        <w:t>выпускников общеобразовательных организаций как победителей олимпиад и конкурс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" w:name="_Hlk118907144"/>
      <w:r>
        <w:rPr>
          <w:rFonts w:cs="Times New Roman" w:ascii="Times New Roman" w:hAnsi="Times New Roman"/>
          <w:sz w:val="28"/>
          <w:szCs w:val="28"/>
        </w:rPr>
        <w:t>показатели (данные) основных мотивов выпускников общеобразовательных организаций в выборе профессии.</w:t>
      </w:r>
      <w:bookmarkEnd w:id="4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10:</w:t>
      </w:r>
      <w:r>
        <w:rPr>
          <w:rFonts w:cs="Times New Roman" w:ascii="Times New Roman" w:hAnsi="Times New Roman"/>
          <w:sz w:val="28"/>
          <w:szCs w:val="28"/>
        </w:rPr>
        <w:t xml:space="preserve"> удовлетворение потребностей в кадрах на основе анализа рынка труда рег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направления деятельн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цессов взаимодействия производства и системы образования в реализации региональной программы «Инженерные классы в Республике Дагестан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эко-системной модели функционирования дополнительного образования детей: развития сетевых форматов взаимодействия с производством и творческими организациям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частия производственных и других сообществ в планировании содержания программ и их реал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ектно-деятельностных форматов организации летнего отдыха де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знакомительной онлайн-платформы «Региональный рынок труд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зовые показате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денции и количественные показатели наличия образовательных сообществ «образовательная организация — предприятие», принимающих участие в реализации дополнительного образования де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тенденции</w:t>
        <w:tab/>
        <w:t>открытия</w:t>
        <w:tab/>
        <w:t>и</w:t>
        <w:tab/>
        <w:t>функционирования загородных центров (специальных смен) творческого развития детей и молодеж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</w:t>
        <w:tab/>
        <w:t>тенденции</w:t>
        <w:tab/>
        <w:t>участия детей в региональной программе «Инженерные классы в Республике Дагестан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</w:t>
        <w:tab/>
        <w:t>тенденции</w:t>
        <w:tab/>
        <w:t>участия</w:t>
        <w:tab/>
        <w:t>детей в проектно-конкурсные мероприятиях, проводимых субъектами экономического сект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11:</w:t>
      </w:r>
      <w:r>
        <w:rPr>
          <w:rFonts w:cs="Times New Roman" w:ascii="Times New Roman" w:hAnsi="Times New Roman"/>
          <w:sz w:val="28"/>
          <w:szCs w:val="28"/>
        </w:rPr>
        <w:t xml:space="preserve"> развитие конкурсного движения профориентационной направл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направления деятельн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е проведение проектных сессий на базе центра «Альтаир» для детей Республики Дагестан совместно с Дагестанским государственным университетом народного хозяй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гиональной конкурсной системы различных номинаций; внедрение дистанционных технологий для формирования проектны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ов (в случае реализации проектов обучающимися из различных муниципальных образовани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зовые показате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учающихся организаций общего и среднего профессионального образования, охваченных конкурсными мероприятия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показатели распределения детей в конкурсные мероприятиях по направлениям дополните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показатели охвата детей дистанционными коммуникациями в проект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ind w:left="589" w:right="604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w w:val="95"/>
          <w:sz w:val="28"/>
          <w:szCs w:val="28"/>
        </w:rPr>
        <w:t>Глава 5. Мониторинг</w:t>
      </w:r>
      <w:r>
        <w:rPr>
          <w:rFonts w:cs="Times New Roman CYR" w:ascii="Times New Roman CYR" w:hAnsi="Times New Roman CYR"/>
          <w:b/>
          <w:bCs/>
          <w:color w:val="000000"/>
          <w:spacing w:val="1"/>
          <w:w w:val="9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w w:val="95"/>
          <w:sz w:val="28"/>
          <w:szCs w:val="28"/>
        </w:rPr>
        <w:t>состояния</w:t>
      </w:r>
      <w:r>
        <w:rPr>
          <w:rFonts w:cs="Times New Roman CYR" w:ascii="Times New Roman CYR" w:hAnsi="Times New Roman CYR"/>
          <w:b/>
          <w:bCs/>
          <w:color w:val="000000"/>
          <w:spacing w:val="1"/>
          <w:w w:val="9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w w:val="95"/>
          <w:sz w:val="28"/>
          <w:szCs w:val="28"/>
        </w:rPr>
        <w:t>системы</w:t>
      </w:r>
      <w:r>
        <w:rPr>
          <w:rFonts w:cs="Times New Roman CYR" w:ascii="Times New Roman CYR" w:hAnsi="Times New Roman CYR"/>
          <w:b/>
          <w:bCs/>
          <w:color w:val="000000"/>
          <w:spacing w:val="1"/>
          <w:w w:val="9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w w:val="95"/>
          <w:sz w:val="28"/>
          <w:szCs w:val="28"/>
        </w:rPr>
        <w:t>работы</w:t>
      </w:r>
      <w:r>
        <w:rPr>
          <w:rFonts w:cs="Times New Roman CYR" w:ascii="Times New Roman CYR" w:hAnsi="Times New Roman CYR"/>
          <w:b/>
          <w:bCs/>
          <w:color w:val="000000"/>
          <w:spacing w:val="1"/>
          <w:w w:val="9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w w:val="95"/>
          <w:sz w:val="28"/>
          <w:szCs w:val="28"/>
        </w:rPr>
        <w:t>по профессиональному</w:t>
      </w:r>
      <w:r>
        <w:rPr>
          <w:rFonts w:cs="Times New Roman CYR" w:ascii="Times New Roman CYR" w:hAnsi="Times New Roman CYR"/>
          <w:b/>
          <w:bCs/>
          <w:color w:val="000000"/>
          <w:spacing w:val="1"/>
          <w:w w:val="9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w w:val="95"/>
          <w:sz w:val="28"/>
          <w:szCs w:val="28"/>
        </w:rPr>
        <w:t>самоопределению</w:t>
      </w:r>
      <w:r>
        <w:rPr>
          <w:rFonts w:cs="Times New Roman CYR" w:ascii="Times New Roman CYR" w:hAnsi="Times New Roman CYR"/>
          <w:b/>
          <w:bCs/>
          <w:color w:val="000000"/>
          <w:spacing w:val="2"/>
          <w:w w:val="9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w w:val="95"/>
          <w:sz w:val="28"/>
          <w:szCs w:val="28"/>
        </w:rPr>
        <w:t>и</w:t>
      </w:r>
      <w:r>
        <w:rPr>
          <w:rFonts w:cs="Times New Roman CYR" w:ascii="Times New Roman CYR" w:hAnsi="Times New Roman CYR"/>
          <w:b/>
          <w:bCs/>
          <w:color w:val="000000"/>
          <w:spacing w:val="14"/>
          <w:w w:val="9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w w:val="95"/>
          <w:sz w:val="28"/>
          <w:szCs w:val="28"/>
        </w:rPr>
        <w:t>профессиональной</w:t>
      </w:r>
      <w:r>
        <w:rPr>
          <w:rFonts w:cs="Times New Roman CYR" w:ascii="Times New Roman CYR" w:hAnsi="Times New Roman CYR"/>
          <w:b/>
          <w:bCs/>
          <w:color w:val="000000"/>
          <w:spacing w:val="12"/>
          <w:w w:val="9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w w:val="95"/>
          <w:sz w:val="28"/>
          <w:szCs w:val="28"/>
        </w:rPr>
        <w:t>ориентации</w:t>
      </w:r>
      <w:r>
        <w:rPr>
          <w:rFonts w:cs="Times New Roman CYR" w:ascii="Times New Roman CYR" w:hAnsi="Times New Roman CYR"/>
          <w:b/>
          <w:bCs/>
          <w:color w:val="000000"/>
          <w:spacing w:val="43"/>
          <w:w w:val="9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w w:val="95"/>
          <w:sz w:val="28"/>
          <w:szCs w:val="28"/>
        </w:rPr>
        <w:t>обучающихся</w:t>
      </w:r>
      <w:r>
        <w:rPr>
          <w:rFonts w:cs="Times New Roman CYR" w:ascii="Times New Roman CYR" w:hAnsi="Times New Roman CYR"/>
          <w:b/>
          <w:bCs/>
          <w:color w:val="000000"/>
          <w:spacing w:val="1"/>
          <w:w w:val="9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 Республике Дагестан.</w:t>
      </w:r>
    </w:p>
    <w:p>
      <w:pPr>
        <w:pStyle w:val="TextBody"/>
        <w:jc w:val="left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состояния</w:t>
        <w:tab/>
        <w:t>системы работы по профессиональному самоопределению и профессиональной ориентации обучающихся (далее мониторинг) является составной частью региональной системы оценки качества образования в Республике Дагестан.</w:t>
      </w:r>
    </w:p>
    <w:p>
      <w:pPr>
        <w:pStyle w:val="Normal"/>
        <w:spacing w:lineRule="auto" w:line="240" w:before="0" w:after="0"/>
        <w:ind w:firstLine="5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представляет из себя комплекс мероприятий, обеспечивающих специально организованное наблюдение за состоянием функционирования и развитием системы сопровождения   профессионального самоопределения и профориентации обучающихся.</w:t>
      </w:r>
    </w:p>
    <w:p>
      <w:pPr>
        <w:pStyle w:val="Normal"/>
        <w:spacing w:lineRule="auto" w:line="240" w:before="0" w:after="0"/>
        <w:ind w:firstLine="5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направлен на получение информации о созданных условиях, обеспечивающих     систему      работы      в      муниципальных      образованиях, по самоопределению и профессиональной ориентации обучающихся, качестве деятельности образовательных организаций по профессиональному самоопределению учащихся.</w:t>
      </w:r>
    </w:p>
    <w:p>
      <w:pPr>
        <w:pStyle w:val="Normal"/>
        <w:spacing w:lineRule="auto" w:line="240" w:before="0" w:after="0"/>
        <w:ind w:firstLine="5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ониторинга: формирование статистических и аналитических материалов на основе информации о муниципальных системах по профессиональному самоопределению и профориентации обучающихся, определение показателей эффективности их деятельности для принятия решений по достижению качественных результатов.</w:t>
      </w:r>
    </w:p>
    <w:p>
      <w:pPr>
        <w:pStyle w:val="Normal"/>
        <w:spacing w:lineRule="auto" w:line="240" w:before="0" w:after="0"/>
        <w:ind w:firstLine="5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ониторинга:</w:t>
      </w:r>
    </w:p>
    <w:p>
      <w:pPr>
        <w:pStyle w:val="Normal"/>
        <w:spacing w:lineRule="auto" w:line="240" w:before="0" w:after="0"/>
        <w:ind w:firstLine="5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ачества условий осуществления работы по сопровождению профессионального самоопределения и профессиональной ориентации обучающихся;</w:t>
      </w:r>
    </w:p>
    <w:p>
      <w:pPr>
        <w:pStyle w:val="Normal"/>
        <w:spacing w:lineRule="auto" w:line="240" w:before="0" w:after="0"/>
        <w:ind w:firstLine="5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    области     проблем, влияющих     на    качество     работы и эффективность деятельности системы профессионального самоопределения и профессиональной ориентации обучающихся в Республике Дагестан.</w:t>
      </w:r>
    </w:p>
    <w:p>
      <w:pPr>
        <w:pStyle w:val="Normal"/>
        <w:spacing w:lineRule="auto" w:line="240" w:before="0" w:after="0"/>
        <w:ind w:firstLine="5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управленческих решений для развития региональной системы профессионального самоопределения и профессиональной ориентации обучающихся;</w:t>
      </w:r>
    </w:p>
    <w:p>
      <w:pPr>
        <w:pStyle w:val="Normal"/>
        <w:spacing w:lineRule="auto" w:line="240" w:before="0" w:after="0"/>
        <w:ind w:firstLine="5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ткрытости и доступности объективной информации о работе по профессиональному самоопределению и профориентации в Республике Дагестан для всех категорий пользователей мониторинга.</w:t>
      </w:r>
    </w:p>
    <w:p>
      <w:pPr>
        <w:pStyle w:val="Normal"/>
        <w:spacing w:lineRule="auto" w:line="240" w:before="0" w:after="0"/>
        <w:ind w:firstLine="5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мониторин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сть — логическая последовательность проведения мониторинга; конструктивность — поиск путей развития региональной системы профессионального самоопределения и профориент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подход к формированию качественных и количественных результа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, полнота качественных и количественных результатов мониторин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й цикл мониторин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мониторинга являются основанием для анализа полученной информации. Анализ результатов позволяет выявить и охарактеризовать особенности управления качеством работы по профессиональному самоопределению и профессиональной ориентации обучающихся с учетом специфики муниципальных образов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     мониторинга      опосредуют       адресные       предложения по эффективности условий, обеспечивающих   систему   и   качество   работы по профессиональному самоопределению и профессиональной ориентации обучающихся. Аналитические материалы по результатам мониторинга, нормативные акты Министерства образования и науки Республики Дагестан (далее — Министерство образования) направляются в органы местного самоуправления для принятия управленческих ре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управленческих решений и мер, принятых органами местного самоуправления, осуществляющими управление в сфере образования, Министерство образования анализирует их эффективность. По итогам анализа формируются новые региональные цели, определяются показатели, проводится мониторинг, анализ результатов, разрабатываются управленческие решения, то есть выстраивается новый управленческий цик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сбора и размещения информации в рамках мониторин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методам сбора информации при проведении мониторинга относятся запросы в органы местного самоуправления, анкетирование участников образовательных отношений, анализ информации, размещенной на официальных сайтах организаций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открытость результатов мониторинга достигается чере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аналитических материалов по результатам мониторинга 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х сайтах Министерства образования, муниципальных образований; периодическую       отчетность      органов      местного      самоуправления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х управление в сфере образования, образовательных организаций и информирование о состоянии развития системы профессионального самоопределения всех заинтересованных стор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зультатах оценки системы работы по профессиональному самоопределению и профессиональной ориентации обучающихся в муниципальных образованиях используется в цел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управленческих решений для повышения качества системы работы по сопровождению профессионального самоопределения и профессиональной ориентации обучающих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организационно-методической помощи организациям общего, дополнительного и профессион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" w:name="_Hlk118902243"/>
      <w:r>
        <w:rPr>
          <w:rFonts w:cs="Times New Roman" w:ascii="Times New Roman" w:hAnsi="Times New Roman"/>
          <w:sz w:val="28"/>
          <w:szCs w:val="28"/>
        </w:rPr>
        <w:t>организации повышения квалификации педагогических и руководящих работников</w:t>
        <w:tab/>
        <w:t>по</w:t>
        <w:tab/>
        <w:t>вопросам</w:t>
        <w:tab/>
        <w:t>профессионального</w:t>
        <w:tab/>
        <w:t>самоопределения и профессиональной ориентации обучающихся.</w:t>
      </w:r>
      <w:bookmarkEnd w:id="5"/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881755</wp:posOffset>
              </wp:positionH>
              <wp:positionV relativeFrom="page">
                <wp:posOffset>404495</wp:posOffset>
              </wp:positionV>
              <wp:extent cx="264160" cy="241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200"/>
                            <w:ind w:left="60" w:hanging="0"/>
                            <w:rPr>
                              <w:rFonts w:ascii="Courier New" w:hAnsi="Courier New"/>
                              <w:sz w:val="30"/>
                            </w:rPr>
                          </w:pPr>
                          <w:r>
                            <w:rPr>
                              <w:rFonts w:ascii="Courier New" w:hAnsi="Courier New"/>
                              <w:sz w:val="3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9pt;mso-wrap-distance-left:9.05pt;mso-wrap-distance-right:9.05pt;mso-wrap-distance-top:0pt;mso-wrap-distance-bottom:0pt;margin-top:31.85pt;mso-position-vertical-relative:page;margin-left:30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200"/>
                      <w:ind w:left="60" w:hanging="0"/>
                      <w:rPr>
                        <w:rFonts w:ascii="Courier New" w:hAnsi="Courier New"/>
                        <w:sz w:val="30"/>
                      </w:rPr>
                    </w:pPr>
                    <w:r>
                      <w:rPr>
                        <w:rFonts w:ascii="Courier New" w:hAnsi="Courier New"/>
                        <w:sz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881755</wp:posOffset>
              </wp:positionH>
              <wp:positionV relativeFrom="page">
                <wp:posOffset>404495</wp:posOffset>
              </wp:positionV>
              <wp:extent cx="264160" cy="2413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200"/>
                            <w:ind w:left="60" w:hanging="0"/>
                            <w:rPr>
                              <w:rFonts w:ascii="Courier New" w:hAnsi="Courier New"/>
                              <w:sz w:val="30"/>
                            </w:rPr>
                          </w:pPr>
                          <w:r>
                            <w:rPr>
                              <w:rFonts w:ascii="Courier New" w:hAnsi="Courier New"/>
                              <w:sz w:val="3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9pt;mso-wrap-distance-left:9.05pt;mso-wrap-distance-right:9.05pt;mso-wrap-distance-top:0pt;mso-wrap-distance-bottom:0pt;margin-top:31.85pt;mso-position-vertical-relative:page;margin-left:30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200"/>
                      <w:ind w:left="60" w:hanging="0"/>
                      <w:rPr>
                        <w:rFonts w:ascii="Courier New" w:hAnsi="Courier New"/>
                        <w:sz w:val="30"/>
                      </w:rPr>
                    </w:pPr>
                    <w:r>
                      <w:rPr>
                        <w:rFonts w:ascii="Courier New" w:hAnsi="Courier New"/>
                        <w:sz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mbria" w:hAnsi="Cambria" w:eastAsia="Cambria" w:cs="Cambria"/>
      <w:spacing w:val="-1"/>
      <w:w w:val="93"/>
      <w:sz w:val="27"/>
      <w:szCs w:val="27"/>
      <w:lang w:val="ru-RU" w:bidi="ar-SA"/>
    </w:rPr>
  </w:style>
  <w:style w:type="character" w:styleId="WW8Num3z1">
    <w:name w:val="WW8Num3z1"/>
    <w:qFormat/>
    <w:rPr>
      <w:w w:val="98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Cambria" w:hAnsi="Cambria" w:eastAsia="Cambria" w:cs="Cambria"/>
      <w:spacing w:val="-1"/>
      <w:w w:val="92"/>
      <w:sz w:val="27"/>
      <w:szCs w:val="27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Cambria" w:hAnsi="Cambria" w:eastAsia="Cambria" w:cs="Cambria"/>
      <w:spacing w:val="-1"/>
      <w:w w:val="93"/>
      <w:sz w:val="27"/>
      <w:szCs w:val="27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Cambria" w:hAnsi="Cambria" w:eastAsia="Cambria" w:cs="Cambria"/>
      <w:spacing w:val="-1"/>
      <w:w w:val="93"/>
      <w:sz w:val="27"/>
      <w:szCs w:val="27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Cambria" w:hAnsi="Cambria" w:eastAsia="Cambria" w:cs="Cambria"/>
      <w:spacing w:val="-1"/>
      <w:w w:val="92"/>
      <w:sz w:val="27"/>
      <w:szCs w:val="27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Cambria" w:hAnsi="Cambria" w:eastAsia="Cambria" w:cs="Cambria"/>
      <w:spacing w:val="-1"/>
      <w:w w:val="93"/>
      <w:sz w:val="27"/>
      <w:szCs w:val="27"/>
      <w:lang w:val="ru-RU" w:bidi="ar-SA"/>
    </w:rPr>
  </w:style>
  <w:style w:type="character" w:styleId="WW8Num9z1">
    <w:name w:val="WW8Num9z1"/>
    <w:qFormat/>
    <w:rPr>
      <w:w w:val="98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w w:val="95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Cambria" w:hAnsi="Cambria" w:eastAsia="Cambria" w:cs="Cambria"/>
      <w:spacing w:val="-1"/>
      <w:w w:val="92"/>
      <w:sz w:val="27"/>
      <w:szCs w:val="27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b w:val="false"/>
      <w:w w:val="95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spacing w:val="-1"/>
      <w:w w:val="92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mbria" w:hAnsi="Cambria" w:eastAsia="Cambria" w:cs="Cambria"/>
      <w:sz w:val="27"/>
      <w:szCs w:val="27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32"/>
      <w:szCs w:val="32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40"/>
      <w:szCs w:val="40"/>
      <w:shd w:fill="FFFFFF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7">
    <w:name w:val="Другое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color w:val="3B3B3B"/>
      <w:sz w:val="19"/>
      <w:szCs w:val="19"/>
      <w:shd w:fill="FFFFFF" w:val="clear"/>
    </w:rPr>
  </w:style>
  <w:style w:type="character" w:styleId="23">
    <w:name w:val="Колонтитул (2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Cambria" w:hAnsi="Cambria" w:eastAsia="Cambria" w:cs="Cambria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Cambria" w:cs="Cambri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61" w:before="0" w:after="0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uto" w:line="256" w:before="0" w:after="370"/>
    </w:pPr>
    <w:rPr>
      <w:rFonts w:ascii="Times New Roman" w:hAnsi="Times New Roman" w:eastAsia="Times New Roman" w:cs="Times New Roman"/>
      <w:sz w:val="32"/>
      <w:szCs w:val="32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uto" w:line="240" w:before="0" w:after="380"/>
      <w:jc w:val="center"/>
      <w:outlineLvl w:val="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uto" w:line="264" w:before="0" w:after="320"/>
      <w:jc w:val="center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1">
    <w:name w:val="Другое"/>
    <w:basedOn w:val="Normal"/>
    <w:qFormat/>
    <w:pPr>
      <w:widowControl w:val="false"/>
      <w:shd w:fill="FFFFFF" w:val="clear"/>
      <w:spacing w:lineRule="auto" w:line="261" w:before="0" w:after="0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before="0" w:after="0"/>
      <w:ind w:firstLine="760"/>
    </w:pPr>
    <w:rPr>
      <w:rFonts w:ascii="Times New Roman" w:hAnsi="Times New Roman" w:eastAsia="Times New Roman" w:cs="Times New Roman"/>
      <w:sz w:val="19"/>
      <w:szCs w:val="19"/>
    </w:rPr>
  </w:style>
  <w:style w:type="paragraph" w:styleId="Style22">
    <w:name w:val="Подпись к таблице"/>
    <w:basedOn w:val="Normal"/>
    <w:qFormat/>
    <w:pPr>
      <w:widowControl w:val="false"/>
      <w:shd w:fill="FFFFFF" w:val="clear"/>
      <w:spacing w:before="0" w:after="0"/>
      <w:ind w:firstLine="740"/>
    </w:pPr>
    <w:rPr>
      <w:rFonts w:ascii="Times New Roman" w:hAnsi="Times New Roman" w:eastAsia="Times New Roman" w:cs="Times New Roman"/>
      <w:color w:val="3B3B3B"/>
      <w:sz w:val="19"/>
      <w:szCs w:val="19"/>
    </w:rPr>
  </w:style>
  <w:style w:type="paragraph" w:styleId="26">
    <w:name w:val="Колонтитул (2)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8:52:00Z</dcterms:created>
  <dc:creator>Admin</dc:creator>
  <dc:description/>
  <cp:keywords/>
  <dc:language>en-US</dc:language>
  <cp:lastModifiedBy>Admin</cp:lastModifiedBy>
  <dcterms:modified xsi:type="dcterms:W3CDTF">2023-03-20T12:55:00Z</dcterms:modified>
  <cp:revision>2</cp:revision>
  <dc:subject/>
  <dc:title/>
</cp:coreProperties>
</file>