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дения республиканского родительского собр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информационной безопасности обучающихс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«Внимание, родитель!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февраля 2022 года, 18.00 ч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095"/>
        <w:gridCol w:w="2835"/>
      </w:tblGrid>
      <w:tr>
        <w:trPr/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мероприят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 – 18.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 – 18.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20 – 18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0-18.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40-19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сылка 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чаев Яхья Гамидович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ио министра образования и науки Республики Дагест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 родителей, вступительное слово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учиев Гаджи Сафижуллаевич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экспертного совета при Антитеррористической комиссии в Р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цент Дагестанского государственного универс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ализ и выводы социологических исследований в области информационной безопасности дете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йрамбекова Анжела Байрамбеков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ректор ГБУ РД «Республиканский центр образования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ктика профилактики влияния на детей негатив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онной пропаганды в сети «Интерне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даев Мухаммад Абдужалильеви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трудник Отдела просвещения при Муфтияте Республики Дагест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временные вызовы информационной безопасности дете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ьные методы обеспечения их безопасност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родителей, ответы специалис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s://youtu.be/QpvH-B3FI3A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7" w:hRule="atLeast"/>
        </w:trPr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42" w:hRule="atLeas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300"/>
              <w:ind w:left="4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107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237"/>
      <w:gridCol w:w="2693"/>
    </w:tblGrid>
    <w:tr>
      <w:trPr/>
      <w:tc>
        <w:tcPr>
          <w:tcW w:w="184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1</w:t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2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3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QpvH-B3FI3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4:00Z</dcterms:created>
  <dc:creator>Rasul</dc:creator>
  <dc:description/>
  <dc:language>en-US</dc:language>
  <cp:lastModifiedBy>Janna Mammaeva</cp:lastModifiedBy>
  <cp:lastPrinted>2022-02-01T17:02:00Z</cp:lastPrinted>
  <dcterms:modified xsi:type="dcterms:W3CDTF">2022-02-04T12:24:00Z</dcterms:modified>
  <cp:revision>2</cp:revision>
  <dc:subject/>
  <dc:title/>
</cp:coreProperties>
</file>