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Приложение 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4"/>
        </w:rPr>
        <w:t>1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риказу Минобрнауки РД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>__________</w:t>
      </w:r>
    </w:p>
    <w:p>
      <w:pPr>
        <w:pStyle w:val="Normal"/>
        <w:spacing w:before="0" w:after="0"/>
        <w:ind w:firstLine="5387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от «___» _________2021 г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республиканском этапе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го национального юниорского водного конкур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2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проведения республиканского этапа Российского национального юниорского водного конкурса (далее - Конкурс), требования к конкурсным материалам и критерии их оце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2" w:leader="none"/>
          <w:tab w:val="left" w:pos="993" w:leader="none"/>
        </w:tabs>
        <w:spacing w:before="0" w:after="0"/>
        <w:jc w:val="center"/>
        <w:rPr>
          <w:rStyle w:val="2"/>
          <w:bCs w:val="false"/>
          <w:color w:val="000000"/>
          <w:sz w:val="28"/>
          <w:szCs w:val="28"/>
          <w:u w:val="none"/>
          <w:lang w:bidi="ar-SA"/>
        </w:rPr>
      </w:pPr>
      <w:r>
        <w:rPr>
          <w:rStyle w:val="2"/>
          <w:sz w:val="28"/>
          <w:szCs w:val="28"/>
          <w:u w:val="none"/>
        </w:rPr>
        <w:t>Цель Конкур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лучших проектов в сфере охраны и восстановления водных ресурсов и поощрение инновационной проектной деятельности школьников, направленной на решение проблем питьевой воды, очистки загрязненных стоков, сохранение водного биоразнообразия городских и сельских водоемов, исследование корреляций водных, социальных, климатических и других факторов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center"/>
        <w:rPr>
          <w:rStyle w:val="2"/>
          <w:bCs w:val="false"/>
          <w:color w:val="000000"/>
          <w:sz w:val="28"/>
          <w:szCs w:val="28"/>
          <w:u w:val="none"/>
        </w:rPr>
      </w:pPr>
      <w:r>
        <w:rPr>
          <w:rStyle w:val="2"/>
          <w:sz w:val="28"/>
          <w:szCs w:val="28"/>
          <w:u w:val="none"/>
        </w:rPr>
        <w:t>Участники Конкурс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м Конкурса может быть любой учащийся старших классов общеобразовательных школ, гимназий, лицеев, училищ, колледжей, ВУЗов в возрасте от 14 до 20 лет. Обращаем внимание участников, что при подведении итогов Конкурса приветствуется знание английского язык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59" w:leader="none"/>
          <w:tab w:val="left" w:pos="709" w:leader="none"/>
          <w:tab w:val="left" w:pos="993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проведения Конкурса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этап - декабрь 2021 г.- январь 2022 г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л республиканского этапа - 15 февраля 2022 года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359" w:leader="none"/>
          <w:tab w:val="left" w:pos="709" w:leader="none"/>
          <w:tab w:val="left" w:pos="993" w:leader="none"/>
        </w:tabs>
        <w:spacing w:before="0" w:after="0"/>
        <w:ind w:left="0" w:firstLine="709"/>
        <w:jc w:val="center"/>
        <w:rPr>
          <w:rStyle w:val="21"/>
          <w:b/>
          <w:b/>
          <w:color w:val="000000"/>
          <w:sz w:val="28"/>
          <w:szCs w:val="28"/>
          <w:u w:val="none"/>
          <w:lang w:bidi="ar-SA"/>
        </w:rPr>
      </w:pPr>
      <w:r>
        <w:rPr>
          <w:rStyle w:val="21"/>
          <w:b/>
          <w:sz w:val="28"/>
          <w:szCs w:val="28"/>
          <w:u w:val="none"/>
        </w:rPr>
        <w:t>Темы конкурсных проектов</w:t>
      </w:r>
    </w:p>
    <w:p>
      <w:pPr>
        <w:pStyle w:val="Normal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могут выбрать тему в широком диапазоне - охрана и восстановление водных ресурсов, управление водными ресурсами, при этом, исследование должно быть ориентировано на оздоровление среды обитания людей и экосистем и получение научно-практического результата. Приветствуются проекты, направленные на решение муниципальных водных проблем. Необходимым требованием является применение стандартных научно-исследовательских методик и методологий проведения экспериментов, мониторинга и представления результатов, включая статистическую обработ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ы в обязательном порядке представляют предложения по возможности прямого внедрения результатов проекта с расчетом затрат или оценку затрат при выполнении своего проекта. Конкурсантам предлагается также сформулировать 3-5 рекомендаций по сбережению воды в семье, в школе, университете и на предприятиях в качестве дополнения к представляемому проекту и выложить на своих страницах  в социальных сетях с хештегом #Водныйконкурс202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9" w:leader="none"/>
          <w:tab w:val="left" w:pos="993" w:leader="none"/>
        </w:tabs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Style w:val="22"/>
          <w:b/>
          <w:sz w:val="28"/>
          <w:szCs w:val="28"/>
          <w:u w:val="none"/>
        </w:rPr>
        <w:t>Критерии оценки конкурсных проектов</w:t>
      </w:r>
      <w:bookmarkEnd w:id="0"/>
    </w:p>
    <w:p>
      <w:pPr>
        <w:pStyle w:val="Normal"/>
        <w:tabs>
          <w:tab w:val="clear" w:pos="709"/>
          <w:tab w:val="left" w:pos="1209" w:leader="none"/>
        </w:tabs>
        <w:spacing w:before="0" w:after="0"/>
        <w:ind w:firstLine="709"/>
        <w:jc w:val="both"/>
        <w:rPr>
          <w:rStyle w:val="21"/>
          <w:sz w:val="28"/>
          <w:szCs w:val="28"/>
          <w:u w:val="none"/>
        </w:rPr>
      </w:pPr>
      <w:r>
        <w:rPr>
          <w:rStyle w:val="21"/>
          <w:sz w:val="28"/>
          <w:szCs w:val="28"/>
          <w:u w:val="none"/>
        </w:rPr>
        <w:t>На республиканском этапе Конкурса проект оценивается по следующим критериям (принятым на международном юниорском водном конкурсе):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Новизна: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проблема, раскрываемая автором, никем ранее не исследовавшейся?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т ли автор какие-либо новые методики и инструменты исследования?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ются ли неизвестные до сих пор аспекты исследовавшейся ранее проблемы?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оценивается, как с точки зрения научной значимости, так и общей значимости для окружающей среды и для общества.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елен ли проект на решение важной проблемы в области охраны водной среды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значимость проекта: относится ли он к области фундаментальных или прикладных исследований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right="2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значимость проекта: насколько возможно прямое внедрение результатов проекта? Насколько корректно проведен расчет экономической эффективности затрат на реализацию проекта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ли проект улучшить качество: а) окружающей среды; б) жизни людей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ли проект новые решения старых проблем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ует ли проект повышению осведомленности людей о проблемах водного сектора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етает ли проект экологические и социальные аспекты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 ли проект на оценку, прогноз и разработку программ экологически устойчивого развития региона?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9"/>
          <w:tab w:val="left" w:pos="1209" w:leader="none"/>
        </w:tabs>
        <w:spacing w:before="0" w:after="0"/>
        <w:ind w:left="0" w:firstLine="709"/>
        <w:contextualSpacing/>
        <w:jc w:val="both"/>
        <w:rPr/>
      </w:pPr>
      <w:r>
        <w:rPr>
          <w:rStyle w:val="21"/>
          <w:sz w:val="28"/>
          <w:szCs w:val="28"/>
          <w:u w:val="none"/>
        </w:rPr>
        <w:t>Творческий подход н</w:t>
      </w:r>
      <w:r>
        <w:rPr>
          <w:rFonts w:cs="Times New Roman" w:ascii="Times New Roman" w:hAnsi="Times New Roman"/>
          <w:sz w:val="28"/>
          <w:szCs w:val="28"/>
        </w:rPr>
        <w:t>еобходимо продемонстрировать творческий подход в следующих аспектах: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;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;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анных;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экспериментов и организация исследований;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результатов и повышение осведомленности о проблеме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9"/>
          <w:tab w:val="left" w:pos="1209" w:leader="none"/>
        </w:tabs>
        <w:spacing w:before="0" w:after="0"/>
        <w:contextualSpacing/>
        <w:jc w:val="both"/>
        <w:rPr/>
      </w:pPr>
      <w:r>
        <w:rPr>
          <w:rStyle w:val="21"/>
          <w:sz w:val="28"/>
          <w:szCs w:val="28"/>
          <w:u w:val="none"/>
        </w:rPr>
        <w:t>Методолог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ли четко поставленная задача по достижению конкретного результат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определена проблем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епени ограничена поставленная проблем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нирована ли работа в соответствии с поставленными задачами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ли информации для того, чтобы сделать выводы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лись ли возможности неправильной интерпретации данных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ны ли новые вопросы или предложения для дальнейших исследований по данной проблеме?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4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Знание предмета: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 ли участник с литературными данными и результатами исследований в данной области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их научных источниках основывается работ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список литературных источников достаточно полным (действительно ли изучены все источники, на которые были сделаны ссылки в работе)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епени проанализированы научно-популярные источники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колько хорошо автор знаком с предметом своего исследования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 ли автор с результатами других исследований в данной области? С терминологией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 ли автор с альтернативными решениями поставленной проблемы?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4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Практические навыки: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л ли ученик экспонат сам (в случае, если он представлен во время презентации)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 ли он измерения и другую работу самостоятельно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мощь он получил от родителей, учителей, профессионалов и др.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овался ли он материалами, доступными ему в школе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он взял материалы для изготовления экспоната? Было ли это оборудование самодельным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успешно были использованы доступные ему методы?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4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Доклад и презентация результатов: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ли ученик доложить о результатах своей работы достаточно убедительно и информативно, как устно, так и письменно, а также наглядно путем демонстрации своего экспонат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хорошо продумано содержание доклада (отчета)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м уровне написан текст, сделаны ли иллюстрации, графики, насколько удовлетворителен язык письменного текста? (грамотный русский язык!)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еживаются ли в представленном отчете личные качества ученика? Насколько он индивидуален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взаимосвязь между экспонатом и письменным текстом?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ind w:firstLine="709"/>
        <w:jc w:val="both"/>
        <w:rPr/>
      </w:pPr>
      <w:r>
        <w:rPr>
          <w:rStyle w:val="21"/>
          <w:sz w:val="28"/>
          <w:szCs w:val="28"/>
          <w:u w:val="none"/>
        </w:rPr>
        <w:t>Актуальность рекомендаций по сохранению и сбережению воды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ind w:firstLine="709"/>
        <w:jc w:val="both"/>
        <w:rPr>
          <w:rStyle w:val="21"/>
          <w:sz w:val="28"/>
          <w:szCs w:val="28"/>
          <w:u w:val="none"/>
        </w:rPr>
      </w:pPr>
      <w:r>
        <w:rPr>
          <w:rStyle w:val="21"/>
          <w:sz w:val="28"/>
          <w:szCs w:val="28"/>
          <w:u w:val="none"/>
        </w:rPr>
        <w:t>Во время защиты проекта автор  представляет доклад не более 3 минут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ind w:firstLine="709"/>
        <w:jc w:val="both"/>
        <w:rPr>
          <w:rStyle w:val="21"/>
          <w:sz w:val="28"/>
          <w:szCs w:val="28"/>
          <w:u w:val="none"/>
        </w:rPr>
      </w:pPr>
      <w:r>
        <w:rPr>
          <w:rStyle w:val="21"/>
          <w:sz w:val="28"/>
          <w:szCs w:val="28"/>
          <w:u w:val="none"/>
        </w:rPr>
        <w:t>Оргкомитет проводит анализ текстов проектов финалистов республиканского этапа для обнаружения заимствований с использованием системы «Антиплагиат». Работы с оригинальностью менее 50% не будут допущены к участию в финале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ind w:firstLine="709"/>
        <w:jc w:val="both"/>
        <w:rPr>
          <w:rStyle w:val="21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center"/>
        <w:rPr>
          <w:rStyle w:val="21"/>
          <w:b/>
          <w:b/>
          <w:color w:val="000000"/>
          <w:sz w:val="28"/>
          <w:szCs w:val="28"/>
          <w:u w:val="none"/>
          <w:lang w:bidi="ar-SA"/>
        </w:rPr>
      </w:pPr>
      <w:r>
        <w:rPr>
          <w:rStyle w:val="21"/>
          <w:b/>
          <w:sz w:val="28"/>
          <w:szCs w:val="28"/>
          <w:u w:val="none"/>
        </w:rPr>
        <w:t xml:space="preserve">Порядок оформления и направления проектов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jc w:val="center"/>
        <w:rPr>
          <w:rStyle w:val="21"/>
          <w:sz w:val="28"/>
          <w:szCs w:val="28"/>
          <w:u w:val="none"/>
        </w:rPr>
      </w:pPr>
      <w:r>
        <w:rPr>
          <w:rStyle w:val="21"/>
          <w:b/>
          <w:sz w:val="28"/>
          <w:szCs w:val="28"/>
          <w:u w:val="none"/>
        </w:rPr>
        <w:t>на республиканский этап Конкурс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52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спубликанский этап Конкурса представляются проекты-победители муниципальных этап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52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ый (машинописный) текст проекта, представляемого на республиканский этап Конкурса, должен отвечать следующим требованиям:</w:t>
      </w:r>
    </w:p>
    <w:p>
      <w:pPr>
        <w:pStyle w:val="Normal"/>
        <w:widowControl w:val="false"/>
        <w:tabs>
          <w:tab w:val="clear" w:pos="709"/>
          <w:tab w:val="left" w:pos="7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проекта не должен превышать 15 страниц, включая титульный лист, аннотацию, иллюстрации, графики, рисунки, фотографии, расчет экономической эффективности, затрат на внедрение или выполнение проекта, перечень ссылок, приложения и список литературы;</w:t>
      </w:r>
    </w:p>
    <w:p>
      <w:pPr>
        <w:pStyle w:val="Normal"/>
        <w:widowControl w:val="false"/>
        <w:tabs>
          <w:tab w:val="clear" w:pos="709"/>
          <w:tab w:val="left" w:pos="7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екст должен быть расположен на одной стороне листа, напечатан через полуторный межстрочный интервал, шрифт обычный (не жирный, не курсив)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TimesNewRoman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12 размер, параметры страницы: верхнее и нижнее поля - 2 см, правое и левое поля - 2,5 см;</w:t>
      </w:r>
    </w:p>
    <w:p>
      <w:pPr>
        <w:pStyle w:val="Normal"/>
        <w:widowControl w:val="false"/>
        <w:tabs>
          <w:tab w:val="clear" w:pos="709"/>
          <w:tab w:val="left" w:pos="8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я (входят в общий объем проекта, не превышающий 15 страниц) - не более 5 страниц (иллюстрации, фотографии, графики, таблицы и т.д.) должны быть помещены в конце работы после списка литературы.</w:t>
      </w:r>
    </w:p>
    <w:p>
      <w:pPr>
        <w:pStyle w:val="Normal"/>
        <w:widowControl w:val="false"/>
        <w:tabs>
          <w:tab w:val="clear" w:pos="709"/>
          <w:tab w:val="left" w:pos="7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титульном листе проекта обязательно должны быть в последовательном порядке указаны: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конкурса (республиканский этап Российского национального юниорский водного конкурса);</w:t>
      </w:r>
    </w:p>
    <w:p>
      <w:pPr>
        <w:pStyle w:val="Normal"/>
        <w:widowControl w:val="false"/>
        <w:tabs>
          <w:tab w:val="clear" w:pos="709"/>
          <w:tab w:val="left" w:pos="39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кое и краткое название проекта - не более 7 слов (название может сопровождаться, если необходимо, полным научным названием);</w:t>
      </w:r>
    </w:p>
    <w:p>
      <w:pPr>
        <w:pStyle w:val="Normal"/>
        <w:widowControl w:val="false"/>
        <w:tabs>
          <w:tab w:val="clear" w:pos="709"/>
          <w:tab w:val="left" w:pos="39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 и фамилии авторов проекта и полные фамилии, имена и отчества руководителей с указанием занимаемой должности;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егиона, год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торая страница проекта должна быть научной аннотацией - кратким описанием проекта, включающим главные разделы проекта, такие как: цель, методы и материалы, исследования (наблюдения), достигнутые результаты и выводы, а также краткое объяснение того, как этот проект улучшает качество жизни. Объем аннотации не должен превышать 1 лист машинописного текста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лектронная версия проекта направляется на электронный 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cen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5@bk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 указанием</w:t>
      </w:r>
      <w:r>
        <w:rPr>
          <w:rFonts w:cs="Times New Roman" w:ascii="Times New Roman" w:hAnsi="Times New Roman"/>
          <w:sz w:val="28"/>
          <w:szCs w:val="28"/>
        </w:rPr>
        <w:t xml:space="preserve"> «Конкурс водных про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- 2022</w:t>
      </w:r>
      <w:r>
        <w:rPr>
          <w:rFonts w:cs="Times New Roman" w:ascii="Times New Roman" w:hAnsi="Times New Roman"/>
          <w:sz w:val="28"/>
          <w:szCs w:val="28"/>
        </w:rPr>
        <w:t xml:space="preserve">» не позднее 31 января 2022 года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рсия проекта на бумажном носителе не принимает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52" w:leader="none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лектронной версии текста проекта </w:t>
      </w:r>
      <w:r>
        <w:rPr>
          <w:rStyle w:val="21"/>
          <w:sz w:val="28"/>
          <w:szCs w:val="28"/>
          <w:u w:val="none"/>
        </w:rPr>
        <w:t>в обязательном порядке</w:t>
      </w:r>
      <w:r>
        <w:rPr>
          <w:rFonts w:cs="Times New Roman" w:ascii="Times New Roman" w:hAnsi="Times New Roman"/>
          <w:sz w:val="28"/>
          <w:szCs w:val="28"/>
        </w:rPr>
        <w:t xml:space="preserve"> прилагаются в электронном виде:</w:t>
      </w:r>
    </w:p>
    <w:p>
      <w:pPr>
        <w:pStyle w:val="Normal"/>
        <w:widowControl w:val="false"/>
        <w:tabs>
          <w:tab w:val="clear" w:pos="709"/>
          <w:tab w:val="left" w:pos="452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аннотация проекта (объем не должен превышать 100 слов) необходима для публикации в каталоге финалистов. Участники конкурса должны учесть, что краткое описание проекта должно быть понятно для СМИ и заинтересованной общественности. Работы, выполненные без соблюдения порядка оформления, не принимаются;</w:t>
      </w:r>
    </w:p>
    <w:p>
      <w:pPr>
        <w:pStyle w:val="Normal"/>
        <w:widowControl w:val="false"/>
        <w:tabs>
          <w:tab w:val="clear" w:pos="709"/>
          <w:tab w:val="left" w:pos="3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автора проекта заполненная по установленной форме (Приложение №1 к Положению), включая ссылку на публикацию с рекомендациями по сбережению воды, оформленную в соответствии с п.5;</w:t>
      </w:r>
    </w:p>
    <w:p>
      <w:pPr>
        <w:pStyle w:val="Normal"/>
        <w:widowControl w:val="false"/>
        <w:tabs>
          <w:tab w:val="clear" w:pos="709"/>
          <w:tab w:val="left" w:pos="3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проведения муниципального этапа Конкурса (файл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) с сопроводительным письмом от управления образованием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spacing w:before="240" w:after="240"/>
        <w:ind w:left="0" w:hanging="7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bookmark6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Награждение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6"/>
      <w:bookmarkEnd w:id="2"/>
      <w:r>
        <w:rPr>
          <w:rFonts w:cs="Times New Roman" w:ascii="Times New Roman" w:hAnsi="Times New Roman"/>
          <w:sz w:val="28"/>
          <w:szCs w:val="28"/>
        </w:rPr>
        <w:t xml:space="preserve">Победители и призеры Конкурса награждаются дипломами Министерства образования и науки Республики Дагестан. 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Конкурса получают сертификаты, подтверждающие участие в региональном этапе Конкурсе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регионального этапа Конкурса   дают согласие на использование персональных данных и представляет Республику Дагестан на Российском национальном юниорском конкурсе водных проектов. 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ы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республиканского этапа Конкурса – Государственное бюджетное учреждение дополнительного образования Республики Дагестан «Малая академия наук Республики Дагестан» (далее – ГБУ ДО РД «МАН РД»)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е лицо за проведение республиканского этапа Конкурса – Гаджиева Заира Казбековна, руководитель Экостанции Регионального центра естественных и точных наук ГБУ ДО РД «МАН РД», контактный телефон: 8(967) 934-80-01.</w:t>
      </w:r>
    </w:p>
    <w:p>
      <w:pPr>
        <w:pStyle w:val="Style19"/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форме проведения финала (в зависимости от эпидемиологической ситуации) организатор сообщит дополнительно финалистам. Обязательно необходимо при заполнении анкеты указать номер телефона руководителя проекта.</w:t>
      </w:r>
    </w:p>
    <w:p>
      <w:pPr>
        <w:pStyle w:val="Style19"/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Конкурса размещена на сайтах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dagminobr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eastAsia="en-US" w:bidi="en-US"/>
        </w:rPr>
        <w:t xml:space="preserve">.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gm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водный-конкурс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eco-project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a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z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итогам Конкурса будет размещена на сайтах: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dagminobr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eastAsia="en-US" w:bidi="en-US"/>
        </w:rPr>
        <w:t xml:space="preserve">.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gm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1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Положению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автора(ов)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(представляется в электронном  и распечатанном виде)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ное название проекта 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точник информации о конкурсе (откуда узнали) 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ые об авторе(ах) проек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ФИО (полностью), дата рождения, № класс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бязательно приложить фотографию хорошего (полиграфического) кач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раткая биография (где родился, семья, где учится, чем дополнительно занимается, увлечения и д.р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ные достижения (участие и награды в олимпиадах, конкурсах, выполненные проект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ланы на будущее (выбор профессии, места дальнейшего обучения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Контакты (почтовый адрес, телефоны, e-mail,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личие заграничного паспорта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Знание английского языка (выбрать нужное по каждому пункту: базовый уровень, средний, свободный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ю –   Пишу – Говорю 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лное название и адрес учебного заведения (с индексом), в котором выполнялся проект. Если проект выполнялся с участием нескольких учебных заведений, то необходимо указывать полную информацию о каждом из них.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.И.О. научного(ых) руководителя(ей) проекта с указанием должности, места работы, контактных телефонов, адресов электронной поч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мендации по сохранению воды в семье, в школе, на предприятии (3-5 рекомендаций).</w:t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Приложение №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4"/>
        </w:rPr>
        <w:t>2</w:t>
      </w:r>
    </w:p>
    <w:p>
      <w:pPr>
        <w:pStyle w:val="Normal"/>
        <w:spacing w:before="0" w:after="0"/>
        <w:ind w:firstLine="5387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к приказу Минобрнауки РД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№</w:t>
      </w:r>
      <w:r>
        <w:rPr>
          <w:rFonts w:cs="Times New Roman" w:ascii="Times New Roman" w:hAnsi="Times New Roman"/>
          <w:bCs/>
          <w:iCs/>
          <w:sz w:val="28"/>
          <w:szCs w:val="24"/>
        </w:rPr>
        <w:t>__________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от «___» _________2021 г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bCs w:val="false"/>
          <w:sz w:val="28"/>
          <w:szCs w:val="28"/>
        </w:rPr>
        <w:t>организационного комитета</w:t>
      </w:r>
      <w:r>
        <w:rPr>
          <w:sz w:val="28"/>
          <w:szCs w:val="28"/>
        </w:rPr>
        <w:t xml:space="preserve"> республиканского этапа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го национального юниорского водного конкурса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: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ыкова Лариса Петровна, начальник отдела развития дополнительного образования детей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: 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бирова Аймесей Ильясовна, к. и. н. доц. и. о. директора </w:t>
      </w:r>
      <w:bookmarkStart w:id="3" w:name="_Hlk83278856"/>
      <w:bookmarkStart w:id="4" w:name="_Hlk83279083"/>
      <w:r>
        <w:rPr>
          <w:rFonts w:cs="Times New Roman" w:ascii="Times New Roman" w:hAnsi="Times New Roman"/>
          <w:sz w:val="28"/>
          <w:szCs w:val="28"/>
        </w:rPr>
        <w:t>ГБУ ДО РД «МАН РД».</w:t>
      </w:r>
      <w:bookmarkEnd w:id="4"/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Алимов Азардух Абдулмуминович, руководитель дирекции естественнонаучных и точных наук ГБУ ДО РД «МАН РД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ева Заира Казбековна, руководитель Экостанции дирекции естественнонаучных и точных наук ГБУ ДО РД «МАН РД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арова Жамият Рахмановна, методист Экостан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ции естественнонаучных и точных наук ГБУ ДО РД «МАН РД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лилова Лейла Мурадовна, начальник информационно аналитического отдела ГБУ ДО РД «МАН РД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жюри </w:t>
      </w:r>
      <w:r>
        <w:rPr>
          <w:sz w:val="28"/>
          <w:szCs w:val="28"/>
        </w:rPr>
        <w:t>республиканского этапа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го национального юниорского водного конкурса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: 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джабова Раисат Тажутдиновна – кандидат биологических наук, доцент кафедры рекреационной географии и устойчивого развития Дагестанского государственного университета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Чле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арова Юлдуз Абдулкадировна – кандидат химических наук, доцент, заведующая кафедрой естественнонаучных дисциплин ГАОУ ВО «Дагестанский государственный университет народного хозяйства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халов Руслан Магомедович – кандидат биологических наук, заведующий лаборатории Морской биологии Прикаспийского института биологических ресурсов Дагестанского федерального исследовательского центра РАН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eastAsia="Times New Roman" w:cs="Times New Roman"/>
      <w:b/>
      <w:u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2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centr05@bk.ru" TargetMode="External"/><Relationship Id="rId3" Type="http://schemas.openxmlformats.org/officeDocument/2006/relationships/hyperlink" Target="http://www.dagminobr.ru/" TargetMode="External"/><Relationship Id="rId4" Type="http://schemas.openxmlformats.org/officeDocument/2006/relationships/hyperlink" Target="http://www.dagman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eco-project.org/" TargetMode="External"/><Relationship Id="rId7" Type="http://schemas.openxmlformats.org/officeDocument/2006/relationships/hyperlink" Target="http://www.water-prize.ru/" TargetMode="External"/><Relationship Id="rId8" Type="http://schemas.openxmlformats.org/officeDocument/2006/relationships/hyperlink" Target="http://www.dagminobr.ru/" TargetMode="External"/><Relationship Id="rId9" Type="http://schemas.openxmlformats.org/officeDocument/2006/relationships/hyperlink" Target="http://www.dagma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32:00Z</dcterms:created>
  <dc:creator>Admin</dc:creator>
  <dc:description/>
  <cp:keywords/>
  <dc:language>en-US</dc:language>
  <cp:lastModifiedBy>Nargiz Djavatova</cp:lastModifiedBy>
  <cp:lastPrinted>2021-12-06T11:31:00Z</cp:lastPrinted>
  <dcterms:modified xsi:type="dcterms:W3CDTF">2021-12-08T09:32:00Z</dcterms:modified>
  <cp:revision>2</cp:revision>
  <dc:subject/>
  <dc:title/>
</cp:coreProperties>
</file>