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обрнауки РД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___» _________2022 г. №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  <w:br/>
        <w:t>о проведении Республиканского конкурс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br/>
        <w:t>«Медиа-фреш»</w:t>
      </w:r>
    </w:p>
    <w:p>
      <w:pPr>
        <w:pStyle w:val="Style18"/>
        <w:ind w:firstLine="720"/>
        <w:jc w:val="both"/>
        <w:rPr>
          <w:rStyle w:val="InternetLink"/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еспубликанский конкурс «Медиа-фреш» (далее – Конкурс) проводится Министерством образования и науки Республики Дагестан совместно с государственным бюджетным учреждением дополнительного образования Республики Дагестан «Малая академия наук Республики Дагестан» (далее – ГБУ ДО РД «МАН РД») в рамках деятельности Дагестанского регионального отделения Российского движения школьников (далее – РДШ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КОНКУРСА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ю Конкурса является формирование информационно-коммуникационной культуры у обучающихся как фактора безопасности в информационном обществе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Конкурса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знакомление обучающихся с основами безопасной работы в интернете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Расширение знаний о новых технологиях оформления и подачи информации детскими и школьными пресс-службам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Развитие творческих способностей, обучающихся и формирование навыков самостоятельной исследовательской работы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АСТНИКИ КОНКУРСА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 участию в Конкурсе приглашаются активисты и члены РДШ образовательных организаци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ПРОВЕДЕНИЯ КОНКУРСА </w:t>
        <w:br/>
        <w:t>И УСЛОВИЯ УЧАСТИЯ В КОНКУРСЕ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курс проводится в дистанционном формате в 2 этапа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й этап: с 23 марта по 2 апреля 2022 года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спубликанский этап: с 4 по 20 апреля 2022 год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разовательным организациям в срок до 23 марта 2022 года для участия в Конкурсе необходимо зарегистрироваться на официальном сайте РДШ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дш.рф</w:t>
        </w:r>
      </w:hyperlink>
      <w:r>
        <w:rPr>
          <w:rFonts w:cs="Times New Roman" w:ascii="Times New Roman" w:hAnsi="Times New Roman"/>
          <w:sz w:val="28"/>
          <w:szCs w:val="28"/>
        </w:rPr>
        <w:t>). Заявки принимаются при наличии в личных кабинетах участников Конкурса загруженных согласий об использовании персональных данных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формление страниц в социальной сети в «ВКонтакте» должно соответствовать Методическим рекомендациям в деятельности РДШ в сообществе «ВКонтакте» (далее – методические рекомендации) согласно приложению № 1 к Положению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На время проведения Конкурса приказом муниципального органа управления образования создается муниципальный экспертный совет из числа руководителя муниципального Ресурсного центра РДШ, координатора РДШ от управления образования и методистов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итогам муниципального этапа Конкурса командам в номинации «Лучшее сообщество Российского движения школьников «ВКонтакте» экспертный совет Конкурса присуждает I, II, III места, оценивая страницы по Критериям оценки оформления страниц образовательных организаций РДШ в социальной сети «ВКонтакте» (далее – Критерии) согласно приложению № 2 к Положению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Руководителям муниципальных органов управления образования в срок с 23 марта до 3 апреля 2022 года необходимо направить произвольную заявку на команду, занявшую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по результатам Конкурса на муниципальном этапе, на электронный адре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dsh05@bk.ru</w:t>
        </w:r>
      </w:hyperlink>
      <w:r>
        <w:rPr>
          <w:rFonts w:cs="Times New Roman" w:ascii="Times New Roman" w:hAnsi="Times New Roman"/>
          <w:sz w:val="28"/>
          <w:szCs w:val="28"/>
        </w:rPr>
        <w:t>, с пометкой «Победитель муниципального этапа»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ВЕДЕНИЕ ИТОГОВ КОНКУРСА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бедителей, призёров и лауреатов Конкурса определяет жюри согласно Критериям и методическим рекомендациям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 результатам Конкурса жюри присуждае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а для команд в номинации «Лучшее сообщество Российского движения школьников в «ВКонтакте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Итоги конкурса будут подведены 11 апреля 2022 года </w:t>
        <w:br/>
        <w:t>в официальной группе регионального отделения РДШ в социальной сети «ВКонтакте» - РДШ Дагестан и на сайте ГБУ ДО РД «МАН РД»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АКТНАЯ ИНФОРМАЦ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Государственное бюджетное учреждение дополнительного образования Республики Дагестан «Малая академия наук Республики Дагестан», педагог-организатор Ресурсного центра Дагестанского регионального отделения Российского движения школьников ГБУ ДО РД «Малая академия наук Республики Дагестан» – Ильясова Мариям Магомедовна, тел.:  8 (999) 242-76-96, электронный адрес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ds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05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, утвержденному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ом Минобрнауки РД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___» _________2022 г.№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9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здел №1. Методические рекоменд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деятельности РДШ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в сообществе «ВКонтакт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9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ахачкала 2022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егодня социальные платформы внедрились в сознание школьников и прочно в нём утвердились. Они заняли своё место среди повседневных занятий и стали незаменимым средством общения для людей, которые хотят оставаться друг с другом на связи. В век современных технологий люди судят о человеке по его профайлу в «ВКонтакте» или в другой социальной се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оссии социальные сети стали рассматриваться как инструмент для продвижения как коммерческих, так и социальных проектов сравнительно недавно. </w:t>
      </w:r>
      <w:r>
        <w:rPr>
          <w:color w:val="000000"/>
          <w:sz w:val="28"/>
          <w:szCs w:val="28"/>
          <w:shd w:fill="FFFFFF" w:val="clear"/>
        </w:rPr>
        <w:t>О</w:t>
      </w:r>
      <w:r>
        <w:rPr>
          <w:sz w:val="28"/>
          <w:szCs w:val="28"/>
        </w:rPr>
        <w:t>днако популярность социальных сетей на сегодняшний день нельзя игнорировать, надо их направлять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Задача социального становления подрастающего поколения является одной из важнейших и актуальнейших задач для современного российского общества. Именно события последних лет существенно повлияли на формирование социального опыта у детей, подростков, молодежи, снизили их социальную активность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учиться строить свою жизнь самостоятельно, без подсказки и принуждения и вместе с тем без нравственного ущерба для себя и общества в целом – задача невероятной сложност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сегодняшний день вопросом включения подростка в социальную жизнь общества в нашей стране занимаются такие социальные институты, как образовательные организации, учреждения дополнительного образования, общественные организаци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дним из примеров такой организации в настоящее время служит Общероссийская общественно-государственная детско-юношеская организация «Российское движение школьников», которая позволяет детям найти свой индивидуальный путь успех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онно - медийное направление Российского движения школьников, набирает колоссальные обороты в деятельности Дагестанского регионального отделения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Целью разработанных методических рекомендаций является создание информационно-медийоного центра, в который войдут подготовленные медийщики РДШ, через активную популяризацию и продвижение страницы и сообщества образовательной организации в деятельности РДШ </w:t>
      </w:r>
      <w:r>
        <w:rPr>
          <w:sz w:val="28"/>
          <w:szCs w:val="28"/>
        </w:rPr>
        <w:t>в социальной сети «ВКонтакте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общества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тип сообщества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Общая информация»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Обсуждения»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Фотоальбом»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Видеозаписи»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Аудиозаписи»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Документы»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Ссылки»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Контакты»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Меню»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«Стена» 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Логотип сообщества»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Актуальное из историй»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Шапка профил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йт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есс-центр» </w:t>
            </w:r>
          </w:p>
        </w:tc>
      </w:tr>
      <w:tr>
        <w:trPr>
          <w:trHeight w:val="538" w:hRule="atLeast"/>
        </w:trPr>
        <w:tc>
          <w:tcPr>
            <w:tcW w:w="963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пособы связи»</w:t>
            </w:r>
          </w:p>
        </w:tc>
      </w:tr>
    </w:tbl>
    <w:p>
      <w:pPr>
        <w:pStyle w:val="Normal"/>
        <w:spacing w:before="120" w:after="96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оформлению </w:t>
        <w:br/>
        <w:t xml:space="preserve">страниц образовательных организаций РДШ </w:t>
        <w:br/>
        <w:t>в социальной сети «ВКонтакте»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педагоги, школьники и их родители, которые вступят </w:t>
        <w:br/>
        <w:t xml:space="preserve">в группу, владели максимальной информацией о деятельности первичного отделения РДШ и могли дистанционно участвовать в его деятельности, членам первичного отделения РДШ рекомендовано создать следующие разделы                       в «ВКонтакте»: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информаци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готип сообществ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ожка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тоальбомы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озаписи (желательно с альбомами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озапис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ылки (группы РДШ, группы школы и школьных коллективов)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ы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тена»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ю (по желанию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здание сообщества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йдите на сайт «ВКонтакте»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жмите «Мои группы» и «Создать сообщество»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Введите название и выберите вид вашего сообщества: необходимо создать публичную страницу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Логотип сообщества»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узите базовый символ движения – логотип из трех пересекающихся сфер цветов триколора российского флага, на пересечении которых изображена пиктограмма книги как главного символа знаний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Общая информация»</w:t>
      </w:r>
      <w:r>
        <w:rPr>
          <w:rFonts w:cs="Times New Roman" w:ascii="Times New Roman" w:hAnsi="Times New Roman"/>
          <w:sz w:val="28"/>
          <w:szCs w:val="28"/>
        </w:rPr>
        <w:t xml:space="preserve"> рекомендовано отразить следующие сведен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та создания ООГДЮО «Российское движение школьников» </w:t>
        <w:br/>
        <w:t>и основные направления её деятельност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создания первичного отделения РДШ в школе, выбранные направления деятельности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Совета первичного отделения: председатель, ревизор, члены Совета, члены Детского совета РДШ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кураторе первичного отделения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«Обсуждения»</w:t>
      </w:r>
      <w:r>
        <w:rPr>
          <w:rFonts w:cs="Times New Roman" w:ascii="Times New Roman" w:hAnsi="Times New Roman"/>
          <w:sz w:val="28"/>
          <w:szCs w:val="28"/>
        </w:rPr>
        <w:t xml:space="preserve"> может быть использован как по прямому назначению, с целью решения вопросов жизнедеятельности первичного отделения, так и с целью закрепления важной информации, например, </w:t>
        <w:br/>
        <w:t xml:space="preserve">о Всероссийских проектах и платформах и реализации, которых, к сожалению, в РДШ не всегда структурированы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же разделе может находиться алгоритм вступления в РДШ!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каркаса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ожки </w:t>
      </w:r>
      <w:r>
        <w:rPr>
          <w:rFonts w:cs="Times New Roman" w:ascii="Times New Roman" w:hAnsi="Times New Roman"/>
          <w:sz w:val="28"/>
          <w:szCs w:val="28"/>
        </w:rPr>
        <w:t>можно взять обложку основной группы, добавив название школы фирменным шрифтом РДШ «</w:t>
      </w:r>
      <w:r>
        <w:rPr>
          <w:rFonts w:cs="Times New Roman" w:ascii="Times New Roman" w:hAnsi="Times New Roman"/>
          <w:sz w:val="28"/>
          <w:szCs w:val="28"/>
          <w:lang w:val="en-US"/>
        </w:rPr>
        <w:t>Pea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lk</w:t>
      </w:r>
      <w:r>
        <w:rPr>
          <w:rFonts w:cs="Times New Roman" w:ascii="Times New Roman" w:hAnsi="Times New Roman"/>
          <w:sz w:val="28"/>
          <w:szCs w:val="28"/>
        </w:rPr>
        <w:t xml:space="preserve"> 2.0»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форм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тоальбомов»</w:t>
      </w:r>
      <w:r>
        <w:rPr>
          <w:rFonts w:cs="Times New Roman" w:ascii="Times New Roman" w:hAnsi="Times New Roman"/>
          <w:sz w:val="28"/>
          <w:szCs w:val="28"/>
        </w:rPr>
        <w:t xml:space="preserve"> группы – пространство для творчества активистов РДШ. Все обложки альбомов могут быть оформлены в едином стиле. Важно не забывать указать в названии альбома дату и наименование события, а также, при желании, фотографию. Также можно добавить краткое описание события, чтобы не упустить памятные моменты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Альбомы в</w:t>
      </w:r>
      <w:r>
        <w:rPr>
          <w:rFonts w:cs="Times New Roman" w:ascii="Times New Roman" w:hAnsi="Times New Roman"/>
          <w:b/>
          <w:sz w:val="28"/>
          <w:szCs w:val="28"/>
        </w:rPr>
        <w:t xml:space="preserve">идеозаписей» </w:t>
      </w:r>
      <w:r>
        <w:rPr>
          <w:rFonts w:cs="Times New Roman" w:ascii="Times New Roman" w:hAnsi="Times New Roman"/>
          <w:sz w:val="28"/>
          <w:szCs w:val="28"/>
        </w:rPr>
        <w:t xml:space="preserve">оформляются по тому же принципу. Рекомендовано также загружать видеозаписи из федеральных </w:t>
        <w:br/>
        <w:t xml:space="preserve">и региональных групп с общей информацией об РДШ, новых проектах </w:t>
        <w:br/>
        <w:t xml:space="preserve">и подведении итогов года, с целью структурирования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 иметь в виду, что видеозаписи Всероссийских проектов РДШ зачастую «прячутся» в разных местах: в Корпоративном университете, </w:t>
        <w:br/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YouTube</w:t>
      </w:r>
      <w:r>
        <w:rPr>
          <w:rFonts w:cs="Times New Roman" w:ascii="Times New Roman" w:hAnsi="Times New Roman"/>
          <w:sz w:val="28"/>
          <w:szCs w:val="28"/>
        </w:rPr>
        <w:t xml:space="preserve"> канале, в основной группе РДШ или в тематических. Например, видео проекта «Впорядке» периодически появлялись то в главной группе, </w:t>
        <w:br/>
        <w:t xml:space="preserve">то в группе «Личностное развитие». При «обнаружении» видеороликов одного и того же проекта на разных ресурсах, участникам рекомендовано </w:t>
        <w:br/>
        <w:t xml:space="preserve">по возможности «заливать» их в один альбом проекта в своей группе первичного отделения РДШ. Так значительно снижается вероятность упустить какое-нибудь важное задание или урок по проекту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Аудиозаписи» </w:t>
      </w:r>
      <w:r>
        <w:rPr>
          <w:rFonts w:cs="Times New Roman" w:ascii="Times New Roman" w:hAnsi="Times New Roman"/>
          <w:sz w:val="28"/>
          <w:szCs w:val="28"/>
        </w:rPr>
        <w:t xml:space="preserve">заполняется на вкус самих ребят. </w:t>
        <w:br/>
        <w:t xml:space="preserve">Но участникам рекомендуется загрузить несколько песен, которые знают </w:t>
        <w:br/>
        <w:t xml:space="preserve">и любят «РДШата» по всей стране: «Мы – это ты, страна!», </w:t>
        <w:br/>
        <w:t xml:space="preserve">«Нас не удержать», «Гори ясно», «Мотор поколения». Эти песни иногда именуются Гимнами РДШ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Документы»</w:t>
      </w:r>
      <w:r>
        <w:rPr>
          <w:rFonts w:cs="Times New Roman" w:ascii="Times New Roman" w:hAnsi="Times New Roman"/>
          <w:sz w:val="28"/>
          <w:szCs w:val="28"/>
        </w:rPr>
        <w:t xml:space="preserve"> требует особого внимания. В первую очередь РДШатам предложено загрузить туда единый по всей стране Устав РДШ. </w:t>
        <w:br/>
        <w:t xml:space="preserve">С помощью куратора первичного отделения ребята также могут загрузить туда необходимые для вступления в РДШ документы, принятые в их школе. Важно также загрузить план работы первичного отделения РДШ </w:t>
        <w:br/>
        <w:t xml:space="preserve">на предстоящий учебный год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CC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«Ссылках» </w:t>
      </w:r>
      <w:r>
        <w:rPr>
          <w:rFonts w:cs="Times New Roman" w:ascii="Times New Roman" w:hAnsi="Times New Roman"/>
          <w:sz w:val="28"/>
          <w:szCs w:val="28"/>
        </w:rPr>
        <w:t>предлагается разместить важнейшие федеральные ресурсы, в том числе группы «ВКонтакте» РДШ. Все ресурсы РДШ, содержатся в разделе «Ссылки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рекомендуется разместить ссылку на группу Дагестанского регионального отделения РДШ в «ВКонтакте» - РДШ Дагестан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еланию участники могут разместить важнейшие муниципальные </w:t>
        <w:br/>
        <w:t xml:space="preserve">и школьные ресурсы, а также другие полезные источники в деятельности РДШ информации. 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акты» </w:t>
      </w:r>
      <w:r>
        <w:rPr>
          <w:rFonts w:cs="Times New Roman" w:ascii="Times New Roman" w:hAnsi="Times New Roman"/>
          <w:sz w:val="28"/>
          <w:szCs w:val="28"/>
        </w:rPr>
        <w:t xml:space="preserve">заполняется участниками на своё усмотрение. Как правило, указываются контакты куратора первичного отделения, председателя ПО и ответственного за ведение контента члена РДШ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форм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ню» </w:t>
      </w:r>
      <w:r>
        <w:rPr>
          <w:rFonts w:cs="Times New Roman" w:ascii="Times New Roman" w:hAnsi="Times New Roman"/>
          <w:sz w:val="28"/>
          <w:szCs w:val="28"/>
        </w:rPr>
        <w:t xml:space="preserve">группы является более трудоёмким процессом </w:t>
        <w:br/>
        <w:t>и требует установки специального приложения. В меню можно включить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горитм вступления в РДШ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ылки на фото и видео-материалы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ссылок на полезные ресурсы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кро-разделы по направлениям деятельности РДШ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ьи сообщества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Всероссийских, региональных, муниципальных проектов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работы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ижайшие мероприятия и т. д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меню – простор для фантазии и творчества членов РДШ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ы публикуются 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стене» </w:t>
      </w:r>
      <w:r>
        <w:rPr>
          <w:rFonts w:cs="Times New Roman" w:ascii="Times New Roman" w:hAnsi="Times New Roman"/>
          <w:sz w:val="28"/>
          <w:szCs w:val="28"/>
        </w:rPr>
        <w:t>сообщества. Для того чтобы новость привлекла внимание и была дочитана до конца, важно соблюдать несложные правила оформления пост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ветствуется наличие лаконичного заголовка, который будет выделяться внешне и «призывать к прочтению»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ама новость должна умещаться в экран смартфона. Если текст длинный, можно целиком опубликовать его в формате статьи или на сайте школы, если имеется доступ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Текст необходимо делить на абзацы и выделять «смайликами»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юбой текст необходимо сопроводить картинкой. Так пост выглядит гармоничнее. Важно также помнить, что «ВКонтакте» позволяет прикрепить к одному посту до 10 вложений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ажным атрибутом ведения контента РДШ являются хештеги. Именно благодаря хештегам можно увидеть посты РДШат со всей страны </w:t>
        <w:br/>
        <w:t xml:space="preserve">в один клик. Хештеги в РДШ используются очень активно, и, стоит признать, что в них легко запутаться. #РДШ принято ставить на всех постах, касающихся деятельности РДШ. #РДШ_Дагестан – хештег местного отделения РДШ Республики Дагестан. Каждый проект и акция РДШ также имеют свои теги. Они указываются в концепциях данных акций. Если пост носит конкурсный характер, наличие указанного заранее хештега просто обязательно, иначе организаторы конкурса просто не увидят пост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авило, подавляющее число постов групп первичных отделений РДШ являются пост-релизами. Активисты кратко рассказывают </w:t>
        <w:br/>
        <w:t xml:space="preserve">о прошедшем мероприятии. Также активно используется формат афиши, </w:t>
        <w:br/>
        <w:t xml:space="preserve">то есть приглашения на предстоящее мероприятие. Если мероприятий много, такого формата ведения группы при условии также наличия репостов федеральных и региональной групп, будет достаточно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также разработать </w:t>
      </w:r>
      <w:r>
        <w:rPr>
          <w:rFonts w:cs="Times New Roman" w:ascii="Times New Roman" w:hAnsi="Times New Roman"/>
          <w:b/>
          <w:sz w:val="28"/>
          <w:szCs w:val="28"/>
        </w:rPr>
        <w:t>контент-пла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8370" cy="1593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30" t="21333" r="4812" b="60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онтент-планом понимается график публикаций разной тематики на стене группы. При отсутствии пресс-релизов и пост-релизов важно позаботиться о наличии нескольких рубрик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завести следующие рубрики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российские проекты и акции РДШ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ые проекты и акции РДШ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е дела первичного отделения РДШ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сти школы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сти региона в сфере образования, спорта, культуры (можно репостами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езный контент от актива первичного отделени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мятные даты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первичного отделения (интервью с ними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и учителя (интервью с ними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рия школы и населённого пункта, в котором </w:t>
        <w:br/>
        <w:t>она располагается и т.д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ное - информация на произвольную тему, используется в свободный от мероприятий день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 - проведение опроса на наиболее актуальную тему, произошедшее за неделю. Публикуется один раз в неделю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дравления - пожелания с наступившим праздником, важными календарными датами, событиями, а также наиболее значимых для Российского движения школьников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ы - викторины, акции, соревнования, проводимые в движени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- интерактив в сообществе, представляющий собой словесные игры, в которые можно поиграть в текстовом виде в комментариях под публикацией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конечно же, важно не забывать делать репосты с официальных групп, чтобы не пропускать акции, проекты и полезные материалы от РДШ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, утвержденному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ом Минобрнауки РД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___» _________2022 г.№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я страниц образовательных организаций РДШ </w:t>
        <w:br/>
        <w:t>в социальной сети «ВКонтакте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946"/>
        <w:gridCol w:w="1515"/>
      </w:tblGrid>
      <w:tr>
        <w:trPr>
          <w:trHeight w:val="33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\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итер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л</w:t>
            </w:r>
          </w:p>
        </w:tc>
      </w:tr>
      <w:tr>
        <w:trPr>
          <w:trHeight w:val="33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и грамотность оформления общей информ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3</w:t>
            </w:r>
          </w:p>
        </w:tc>
      </w:tr>
      <w:tr>
        <w:trPr>
          <w:trHeight w:val="33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ыдержанность стиля оформления группы в корпоративных цветах РД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3</w:t>
            </w:r>
          </w:p>
        </w:tc>
      </w:tr>
      <w:tr>
        <w:trPr>
          <w:trHeight w:val="33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и оформление раздела «Видеозапис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3</w:t>
            </w:r>
          </w:p>
        </w:tc>
      </w:tr>
      <w:tr>
        <w:trPr>
          <w:trHeight w:val="33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и оформление раздела «Аудиозапис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2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и оформление раздела «Ссылк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2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и оформление раздела «Фотоальбом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3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личие и оформление раздела «Документ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5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и оформление раздела «Меню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5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и оформление раздела «Контакт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2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и разнообразие рубрик на «Стен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5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крытый профиль сооб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4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спользование хештегов #РДШ #РДШ_Дагестан под публикацией и отметка страницы #РДШ Дагеста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0-8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мотность оформления пос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5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7" w:firstLine="16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и оформление фотографий сооб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3</w:t>
            </w:r>
          </w:p>
        </w:tc>
      </w:tr>
    </w:tbl>
    <w:p>
      <w:pPr>
        <w:pStyle w:val="Normal"/>
        <w:spacing w:before="120" w:after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sh05@bk.ru" TargetMode="External"/><Relationship Id="rId3" Type="http://schemas.openxmlformats.org/officeDocument/2006/relationships/hyperlink" Target="mailto:rdsh05@bk.ru" TargetMode="External"/><Relationship Id="rId4" Type="http://schemas.openxmlformats.org/officeDocument/2006/relationships/hyperlink" Target="mailto:rdsh05@bk.ru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36:00Z</dcterms:created>
  <dc:creator>AC</dc:creator>
  <dc:description/>
  <cp:keywords/>
  <dc:language>en-US</dc:language>
  <cp:lastModifiedBy>Janna Mammaeva</cp:lastModifiedBy>
  <cp:lastPrinted>2022-03-21T15:23:00Z</cp:lastPrinted>
  <dcterms:modified xsi:type="dcterms:W3CDTF">2022-03-23T11:36:00Z</dcterms:modified>
  <cp:revision>2</cp:revision>
  <dc:subject/>
  <dc:title>МИНИСТЕРСТВО    ФИНАНСОВ   РД</dc:title>
</cp:coreProperties>
</file>