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  <w:t xml:space="preserve"> </w:t>
      </w:r>
      <w:r>
        <w:rPr>
          <w:bCs/>
          <w:spacing w:val="-3"/>
          <w:sz w:val="24"/>
          <w:szCs w:val="24"/>
        </w:rPr>
        <w:t xml:space="preserve">Приложение № 1  </w:t>
      </w:r>
    </w:p>
    <w:p>
      <w:pPr>
        <w:pStyle w:val="Normal"/>
        <w:jc w:val="right"/>
        <w:rPr/>
      </w:pPr>
      <w:r>
        <w:rPr>
          <w:bCs/>
          <w:spacing w:val="-3"/>
          <w:sz w:val="24"/>
          <w:szCs w:val="24"/>
        </w:rPr>
        <w:t xml:space="preserve">к приказу Министерства образования </w:t>
      </w:r>
    </w:p>
    <w:p>
      <w:pPr>
        <w:pStyle w:val="Normal"/>
        <w:jc w:val="right"/>
        <w:rPr/>
      </w:pPr>
      <w:r>
        <w:rPr>
          <w:bCs/>
          <w:spacing w:val="-3"/>
          <w:sz w:val="24"/>
          <w:szCs w:val="24"/>
        </w:rPr>
        <w:t xml:space="preserve">и науки Республики Дагестан </w:t>
      </w:r>
    </w:p>
    <w:p>
      <w:pPr>
        <w:pStyle w:val="Normal"/>
        <w:jc w:val="right"/>
        <w:rPr/>
      </w:pPr>
      <w:r>
        <w:rPr>
          <w:bCs/>
          <w:spacing w:val="-3"/>
          <w:sz w:val="24"/>
          <w:szCs w:val="24"/>
        </w:rPr>
        <w:t>от «___» ___________ 2022 г. № _______</w:t>
      </w:r>
    </w:p>
    <w:p>
      <w:pPr>
        <w:pStyle w:val="Normal"/>
        <w:ind w:firstLine="709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ПО СОЗДАНИЮ ШТАБА ВОСПИТАТЕЛЬНОЙ РАБОТЫ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БЩЕОБРАЗОВАТЕЛЬНЫХ ОРГАНИЗАЦИЯХ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оспитание детей – стратегический общенациональный приоритет, требующий консолидации усилий различных институтов гражданского общества на федеральном, региональном и муниципальном уровня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Цели, задачи и принципы деятельности в системе образования определяются базовыми целями и принципами воспитания, социализации и развития личности обучающихся, изложенными в Федеральном законе                             от 29 декабря 2012 года  № 273-ФЗ «Об образовании в Российской Федерации» и Указе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Стратегии развития воспитания в Российской Федерации на период до 2025 года, утвержденной распоряжением Правительства Российской Федерации от 29 мая 2015 г.                 № 996-р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огласно Указу Президента Российской Федерации от 21 июля                  2020 года № 474 «О национальных целях развития Российской Федерации на период до 2030 года», одним из основных целевых показателей, характеризующих достижение национальных целей к 2030 году, является создание условий для воспитания гармонично развитой и социально ответственной личности на основе духовно-нравственных ценностей народов Российской Федерации, исторических и национально-культурных традиц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егиональная цель в области развития воспитания в системе образования – развитие региональной инфраструктуры воспитания и социализации дет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спублике Дагестан система организации воспитания и социализации обучающихся включае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 всех форм и методов организации воспитательного процесс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у и переподготовку кадров по приоритетным направлениям воспитания и социализации обучающихс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тевое и межведомственное взаимодействие для методического обеспечения воспитательной работ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 системы работы организации воспитания и социализации обучающихс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ональная система организации воспитания и социализации обучающихся направлена на решение следующих задач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саморазвития и самореализации личности каждого ребёнка Республики Дагестан посредством включения его в реализацию различных социальных проектов и програм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у и реализацию мероприятий по организации интеграции систем общего и дополнительного образования на региональном уровне с привлечением органов власти, осуществляющих управление в сферах образования, молодежной политики и спорта, охраны здоровья и социальной политики, учреждений культуры и спорт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организационно-управленческих форм и механизмов развития воспитания в организациях и структурах различной ведомственной принадлежности Республики Дагестан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роста профессиональной компетентности работников различных ведомств, осуществляющих воспитание детей и молодёжи в Республике Дагестан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необходимых научно-методических и информационных условий и поддержки деятельности кадров, осуществляющих процесс воспитания и социализации обучающихс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по развитию системы организации воспитания и социализации обучающихся предполагае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изацию нормативных правовых актов, обеспечивающих систему работы организации воспитания и социализации обучающихс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региональной инфраструктуры, обеспечивающей систему работы по организации воспитания и социализации обучающихся (функционирование регионального координационного совета                                  по профилактике безнадзорности, правонарушений несовершеннолетних и защите их прав, создание регионального координационного совета                          по реализации воспитания в Республике Дагестан, функционирование региональных ресурсных центров, функционирование педагогических сообществ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овождение региональных инновационных и базовых площадок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у и реализацию научно-методических продуктов                            по актуальным направлениям воспитания и социализации обучающихс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ведение ряда общественно значимых мероприятий (включая проведение региональных конкурсов среди образовательных организаций и конкурсов профессионального мастерства) по актуальным вопросам воспитания и социализации обучающихс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егодня цели и ценностные приоритеты в сфере воспитания подрастающего поколения представляют не только традиционные субъекты (семья, школа), но и различные общественные, культурные, досуговые, религиозные организации, политические партии и движения, детские общественные объединения, молодежные субкультурные общно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данных условиях возникает потребность, с одной стороны,                            в сотрудничестве тех субъектов воспитания, которые ориентированы на развитие личности ребенка на основе гуманистических ценностей, и,                         с другой стороны, в их совместном противодействии влиянию субъектов диссоциального воспитания. Поэтому можно говорить о необходимости перехода к полисубъектной стратегии воспитания, состоящей                                    в последовательной ориентации социально-педагогических исследований, моделей, проектов, управляющей деятельности на изучение, моделирование, проектирование, организацию диалога и взаимодействия различных социальных субъектов в решении проблем воспитания подрастающего поко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ыявление воспитательного потенциала различных субъектов социализации и воспитания позволит наладить их полноценное социальное взаимодействи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 полноценным социальным взаимодействием следует понимать единый спектр ценностных установок и нравственных нормативов, которые должны быть принимаемыми и понимаемыми большинством членов воспитательного сообщества школы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езультате такого взаимодействия запланирована работа единой команды, объединенной едиными целями, содержанием и стратегиями воспитательной работы – штаба воспитательной работы общеобразовательной организации. 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20" w:top="1135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  <w:t xml:space="preserve">Приложение № 2  </w:t>
      </w:r>
    </w:p>
    <w:p>
      <w:pPr>
        <w:pStyle w:val="Normal"/>
        <w:jc w:val="right"/>
        <w:rPr/>
      </w:pPr>
      <w:r>
        <w:rPr>
          <w:bCs/>
          <w:spacing w:val="-3"/>
          <w:sz w:val="24"/>
          <w:szCs w:val="24"/>
        </w:rPr>
        <w:t xml:space="preserve">к приказу Министерства образования </w:t>
      </w:r>
    </w:p>
    <w:p>
      <w:pPr>
        <w:pStyle w:val="Normal"/>
        <w:jc w:val="right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  <w:t xml:space="preserve">и науки Республики Дагестан </w:t>
      </w:r>
    </w:p>
    <w:p>
      <w:pPr>
        <w:pStyle w:val="Normal"/>
        <w:jc w:val="right"/>
        <w:rPr/>
      </w:pPr>
      <w:r>
        <w:rPr>
          <w:bCs/>
          <w:spacing w:val="-3"/>
          <w:sz w:val="24"/>
          <w:szCs w:val="24"/>
        </w:rPr>
        <w:t>от «___» ___________ 2022 г. № _______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мерное 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штабе воспитательной работы общеобразовательной организ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1 Настоящее положение регламентирует деятельность Штаба воспитательной работы (далее – ШВР) общеобразовательной организ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ШВР создается для координирования воспитательной                                      (в т.ч. профилактической) работы по предупреждению правонарушений несовершеннолетних, обеспечения межведомственного взаимодейств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3. ШВР проводит мероприятия по воспитанию, развитию и социальной защите обучающихся в общеобразовательной организации и                  по месту жительства, содействует охране их пра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4. ШВР в своей деятельности руководствуется федеральными, региональными и локальными нормативными документам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5. Общее руководство ШВР осуществляет заместитель директора                    по воспитательной работе общеобразовательной организ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6. Члены ШВР назначаются приказом директора общеобразовательной организации из числа педагогов школы, осуществляющих воспитательную (в т.ч. профилактическую) работу.                              В члены ШВР могут быть включены представители других ведомств системы профилактики (по согласованию). 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7. В состав ШВР входят: заместитель директора</w:t>
      </w:r>
      <w:r>
        <w:rPr>
          <w:sz w:val="28"/>
          <w:szCs w:val="28"/>
        </w:rPr>
        <w:t xml:space="preserve"> по воспитательной работе, социальный педагог, педагог-психолог, руководитель школьного методического объединения классных руководителей, руководитель спортивного клуба, педагог дополнительного образования, библиотекарь, педагог-организатор (старший вожатый), инспектор по делам несовершеннолетних (по согласованию), медработник (по согласованию), представители религиозных конфессий (по согласованию), представители родительской общественности (по согласованию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8. Совет профилактики является структурным подразделением ШВР и действует на основании Положения о Совете профилактики образовательной организации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задач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нирование и организация воспитательной работы общеобразовательной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Формирование в процессе воспитания активной жизненной позиции, осуществление личностного развития обучающих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Организация работы по профилактике безнадзорности и правонаруш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Выявление детей и семей, находящихся в социально опасном полож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Вовлечение обучающихся, в том числе и находящихся в социально опасном положении, в работу кружков и спортивных секций, досуговую деятельность во внеурочное и каникулярное время, взаимодействие                          с социокультурными центрами в муниципальном образовании, детскими и молодежными организац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 Проведение мониторинга воспитательной, в том числе и профилактической рабо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язанности специалистов ШВР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1. Обязанности заместителя директора по воспитательной работе (руководителя ШВР)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ланирование, организация и контроль за организацией воспитательной, в том числе профилактической работы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рганизация, контроль, анализ и оценка результативности работы ШВР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школьного Совета профилакти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заимодействия специалистов ШВР со службами системы профилактики (комиссией по делам несовершеннолетних, органами социальной защиты населения, здравоохранения, молодежной политики, внутренних дел, центрами занятости населения, администрациями муниципальных образований и т.д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с обучающимися, состоящими                                         на профилактических учетах различного ви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еятельности службы школьной медиации                                     в образовательной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Обязанности социального педагог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филактика    социальных рисков, выявление   детей и семей, находящихся в социально опасном положении, требующих особого педагогического внима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работа с обучающимися, находящимися                         на профилактических учетах различного вида (в т.ч. вовлечение обучающихся в досуговую деятельность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центрами занятости населения по трудоустройству детей, находящихся в социально опасном положе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восстановительных технологий в рамках деятельности службы школьной медиации в образовательной орган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 Обязанности педагога-психолог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с обучающимися, родителями (законными представителями несовершеннолетних), педагогическим коллективом, оказание им психологической поддержки, в том числе помощи в разрешении межличностных конфликтов с применением восстановительных технологий и меди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азание методической помощи специалистам ШВР в работе с детьми, требующими особого педагогического вним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казание квалифицированной помощи ребёнку в саморазвитии, самооценке, самоутверждении, самореал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по профилактике девиантного поведения обучающихся, в том числе суицидального поведения, формирование жизнестойкости, навыков эффективного социального взаимодействия, позитивного общения, конструктивного разрешения конфликтных ситу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поддержка благоприятной психологической атмосферы в ученическом и педагогическом коллектив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восстановительных технологий в рамках деятельности службы школьной медиации в образовательной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Обязанности руководителя школьного методического объединения классных руководителей: координация деятельности классных руководителей по организации воспитательной (в т.ч. профилактической) работы, досуга и занятости дет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 Обязанности руководителя спортивного клуб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здорового образа жизн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к занятиям спортом максимального числа обучающихся,    в том числе состоящих на разных видах учета или требующих особого педагогического вним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спортивно-массовых мероприятий с деть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6. Обязанности педагога дополнительного образов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культурно-массовых мероприятий, в том числе участие в социально значимых проектах и акц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во внеурочную деятельность обучающихся, в том числе, требующих особого педагогического вним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7. Обязанности библиотекар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астие в просветительской работе с обучающимися, родителями (законными представителями несовершеннолетних), педагога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казание воспитательного воздействия через подбор литературы с учетом индивидуальных особенностей и проблем личностного развития обучающихс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пуляризация художественных произведений, содействующих морально-нравственному развитию, повышению уровня самосознания обучающихс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рганизация дискуссий, литературных гостиных и других мероприятий                в целях более углубленного понимания обучающимися художественных произведений, обсуждения морально-нравственных дилемм в среде сверстников, развития культуры общ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8. Обязанности педагога-организатора (старшего вожатого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органов ученического самоупра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обучающихся, требующих особого внимания, активной жизненной позиции, вовлечение их в социально значимые мероприят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влечение обучающихся, в работу детских и молодёжных общественных организаций, объедин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9. Обязанности медицинского работника (по согласованию)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существление контроля за питанием, трудовым, физическим воспитанием, условиями организации учебно-воспитательного процесса согласно СанПи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участие в реализации воспитательных (в т.ч. профилактических) мероприятий, исходя из плана воспитательной работы, с учетом решения, принятого на заседании ШВР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10. Обязанности инспектора по делам несовершеннолетних                           (по согласованию)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рганизация правового просвещения участников образовательного процесса, индивидуальной работы с обучающимися и родителями (законными представителями несовершеннолетних), семьями, состоящими на разных видах учет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реализации воспитательных (в т.ч. профилактических) мероприятий, исходя из плана воспитательной работы, с учетом решения, принятого на заседании ШВР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11. Обязанности представителей религиозных конфессий                               (по согласованию): участие в просветительской работе со школьниками, родителями (законными представителями несовершеннолетних) и педагогами, исходя из плана воспитательной работы, с учетом решения, принятого на заседании ШВР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4. Организация</w:t>
      </w:r>
      <w:r>
        <w:rPr>
          <w:b/>
          <w:sz w:val="28"/>
          <w:szCs w:val="28"/>
        </w:rPr>
        <w:t xml:space="preserve"> деятельности ШВР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Заседания ШВР проводятся не реже 1 раза в месяц (9 плановых заседаний в год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Внеплановые заседания ШВР проводятся согласно возникающим потребностя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3. На заседаниях ШВР происходит планирование и оценка деятельности специалистов ШВР; члены ШВР представляют предложения по организации воспитательной (в т.ч. профилактической) работы                                 с несовершеннолетним (семьей несовершеннолетнего), отчеты о проделанной работе, мониторинг результатов и т.д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4. Ежегодно анализируется эффективность работы ШВР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Права членов ШВР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Принятие участия в заседаниях педсоветов, советов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филактики, психолого-педагогических консилиумов и в работе других рабочих групп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Посещение уроков, внеклассных, внешкольных мероприяти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Знакомство с необходимой для работы документацие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Выступление с обобщением опыта воспитательной работы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Владение учебной и факультативной нагрузкой в соответствии                       с образованием и квалификацие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6. Обращение, в случае необходимости, через администрацию школы                 с ходатайствами в соответствующие органы по вопросам, связанным                           с оказанием помощи обучающимся/семьям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сновные направления работ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 Создание целостной системы воспитательной работы образовательной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 Определение приоритетов воспитательной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3. Организация и проведение культурно-массовых мероприятий, тематических выставок, внеклассной и внешкольной работы, спортивных соревнований, конк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4. Развитие системы дополнительного образования в шко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5. Организация трудовой занятости, оздоровления и досуга                                   в каникулярное врем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6. Индивидуальные и групповые формы работы (консультации, анкетирование, тестирование, наблюдение, коррекционно-развивающие занят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7. Проведение лекций, бесед, в том числе с привлечением специалистов служб системы профил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8. Систематическое информирование педагогического коллектива, родительской общественности о ходе и результатах воспитательной                        (в т.ч. профилактической) работы в образовательной организ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НАЯ ДОКУМЕНТАЦИЯ ШТАБА ВОСПИТАТЕЛЬНОЙ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ложение о ШВР (конкретной) общеобразовательной организации, разработанное на основе данного примерного положения и с учетом особенностей общеобразовательной организации и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ШВР утверждает директор общеобразовательной организации. При смене руководителя общеобразовательной организации                               в положение вносятся измен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иказ «О продолжение деятельности ШВР в 20__/20__ учебном году», утвержденный __. ___. 20__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в преддверии начала учебного года издается приказ, утвержденный директором образовательной орган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риложения к приказу (пункт 2 Нормативной документации штаба воспитательной работы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ложение № 1 – «Состав ШВР (конкретной) общеобразовательной организации в 20__/20__ учебном году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ложение № 2 – «График заседаний ШВР (конкретной) общеобразовательной организации в 20__/20__ учебном году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Анализ деятельности ШВР (конкретной) общеобразовательной организации за предыдущий год функционирования ШВ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токолы заседаний ШВР ведутся в пронумерованном журнале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                       В протоколах заседаний ШВР отражается рассмотрение всех вопросов воспитательного (в т.ч. профилактического) характера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20" w:top="1135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анализе протоколов заседания ШВР должна прослеживаться логика проведенных мероприятий в отношении несовершеннолетнего/семьи с данными, представленными узкопрофильными специалистами (социальным педагогом, педагогом-психологом и др.).</w:t>
      </w:r>
    </w:p>
    <w:p>
      <w:pPr>
        <w:pStyle w:val="Normal"/>
        <w:ind w:right="11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1</w:t>
      </w:r>
    </w:p>
    <w:p>
      <w:pPr>
        <w:pStyle w:val="Normal"/>
        <w:ind w:right="113" w:hanging="0"/>
        <w:jc w:val="right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 Методическим рекомендациям</w:t>
      </w:r>
    </w:p>
    <w:p>
      <w:pPr>
        <w:pStyle w:val="Normal"/>
        <w:ind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деятельности штабов воспитательной работы муниципальных органов управления образованием </w:t>
      </w:r>
    </w:p>
    <w:p>
      <w:pPr>
        <w:pStyle w:val="Normal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___ полугодие 20___ г.</w:t>
      </w:r>
    </w:p>
    <w:p>
      <w:pPr>
        <w:pStyle w:val="Normal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850"/>
        <w:gridCol w:w="1276"/>
        <w:gridCol w:w="993"/>
        <w:gridCol w:w="992"/>
        <w:gridCol w:w="992"/>
        <w:gridCol w:w="709"/>
        <w:gridCol w:w="993"/>
        <w:gridCol w:w="1276"/>
        <w:gridCol w:w="991"/>
        <w:gridCol w:w="851"/>
        <w:gridCol w:w="851"/>
        <w:gridCol w:w="709"/>
        <w:gridCol w:w="849"/>
        <w:gridCol w:w="851"/>
        <w:gridCol w:w="83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№ </w:t>
            </w:r>
            <w:r>
              <w:rPr>
                <w:b w:val="false"/>
                <w:sz w:val="16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Наименование МУ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Количество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Количество обучающихся 1-11 класс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16"/>
              </w:rPr>
              <w:t xml:space="preserve">Число обучающихся 14-18 лет, состоящих на всех формах профилактического учета в О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Число обучающихся, состоящих на профилактическом учете (ПДН и КДН и З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Число обучающихся, состоящих на внутришкольном профилактическом уче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Число обучающихся семей членов НВФ/дети прибывшие из зон Сирийско-Арабской республики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Число несовершеннолетних в отношении которых совершены преступ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Количество преступлений, совершенных несовершеннолетними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Число несовершеннолетних, совершивших преступления повторн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16"/>
              </w:rPr>
              <w:t xml:space="preserve">Число обучающихся совершившие правонарушения по ст. 207 УК РФ (заведомо ложное сообщение об акте терроризма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Число обучающихся совершивших самовольный ух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Число несчастных случаев с обучающимися произошедших во время учебно-воспитательного процесса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16"/>
              </w:rPr>
              <w:t xml:space="preserve">Число несчастных случаев с обучающимися произошедших вне учебно-воспитательного процесса (ДТП, травмы на объектах РЖД, природных объектах  и т.д.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Число суицидальных проявлений (попытки завершенные суициды)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16"/>
              </w:rPr>
              <w:t xml:space="preserve">Количество обучающихся, совершивших преступления до достижения возраста уголовной ответственности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7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sectPr>
          <w:headerReference w:type="default" r:id="rId6"/>
          <w:type w:val="nextPage"/>
          <w:pgSz w:orient="landscape" w:w="16838" w:h="11906"/>
          <w:pgMar w:left="1134" w:right="567" w:gutter="0" w:header="720" w:top="113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567" w:gutter="0" w:header="720" w:top="113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7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риложение № 2 </w:t>
      </w:r>
    </w:p>
    <w:p>
      <w:pPr>
        <w:pStyle w:val="Normal"/>
        <w:ind w:right="-17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Методическим рекомендациям</w:t>
      </w:r>
    </w:p>
    <w:p>
      <w:pPr>
        <w:pStyle w:val="Normal"/>
        <w:ind w:right="-17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567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>
          <w:b/>
          <w:sz w:val="28"/>
          <w:szCs w:val="24"/>
        </w:rPr>
        <w:t>Рейтинг деятельности штабов воспитательной работы муниципальных органов управления образованием</w:t>
      </w:r>
    </w:p>
    <w:p>
      <w:pPr>
        <w:pStyle w:val="Normal"/>
        <w:ind w:right="567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1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850"/>
        <w:gridCol w:w="1417"/>
        <w:gridCol w:w="1134"/>
        <w:gridCol w:w="1134"/>
        <w:gridCol w:w="1134"/>
        <w:gridCol w:w="1134"/>
        <w:gridCol w:w="1276"/>
        <w:gridCol w:w="1276"/>
        <w:gridCol w:w="1275"/>
        <w:gridCol w:w="1275"/>
        <w:gridCol w:w="851"/>
        <w:gridCol w:w="709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О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учающихся, состоящих на всex видах профилактического учета/доля обучающихся, охваченных индивидуальной профилактической работой, от общего количеств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О, в которых организована работа служб медиации, от общего числа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ля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несовершеннолетних обучающихся, охваченных 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личными формами деятельности в период каникулярного отдыха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ля несовершеннолетних обучающихся, посещающих лагеря всех типов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оля  обучающихся, которые совершили правонарушение</w:t>
            </w:r>
          </w:p>
          <w:p>
            <w:pPr>
              <w:pStyle w:val="Normal"/>
              <w:rPr/>
            </w:pPr>
            <w:r>
              <w:rPr>
                <w:szCs w:val="22"/>
                <w:lang w:eastAsia="en-US"/>
              </w:rPr>
              <w:t>, от общего количества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 проведенных, мероприятий с обучающимися  из семей членов НВФ/дети прибывшие из зон Сирийско-Арабской республик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 обучающихся  из семей членов НВФ вовлеченных в дополнительное образования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едагогов, прошедших подготовку по приоритетным направлениям воспитания обучающихся (от  общего количества педагог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учающихся, являющихся членами детских общественных</w:t>
            </w:r>
          </w:p>
          <w:p>
            <w:pPr>
              <w:pStyle w:val="Normal"/>
              <w:rPr/>
            </w:pPr>
            <w:r>
              <w:rPr/>
              <w:t>организаций и объединений (РДШ, Юнармия, ТОКС и т.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разовательных организаций, реализующих социальные</w:t>
            </w:r>
          </w:p>
          <w:p>
            <w:pPr>
              <w:pStyle w:val="Normal"/>
              <w:rPr/>
            </w:pPr>
            <w:r>
              <w:rPr/>
              <w:t>проекты с участием родительской обществен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ый бал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в рейтинг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67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4" w:hanging="0"/>
        <w:rPr>
          <w:sz w:val="28"/>
          <w:szCs w:val="28"/>
        </w:rPr>
      </w:pPr>
      <w:r>
        <w:rPr>
          <w:sz w:val="28"/>
          <w:szCs w:val="28"/>
        </w:rPr>
        <w:t>\</w:t>
      </w:r>
    </w:p>
    <w:p>
      <w:pPr>
        <w:pStyle w:val="Normal"/>
        <w:ind w:right="-4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170" w:hanging="0"/>
        <w:jc w:val="right"/>
        <w:rPr/>
      </w:pPr>
      <w:r>
        <w:rPr>
          <w:bCs/>
          <w:sz w:val="24"/>
          <w:szCs w:val="24"/>
        </w:rPr>
        <w:t xml:space="preserve">Приложение № 3  </w:t>
      </w:r>
    </w:p>
    <w:p>
      <w:pPr>
        <w:pStyle w:val="Normal"/>
        <w:ind w:right="-17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приказу Министерства образования </w:t>
      </w:r>
    </w:p>
    <w:p>
      <w:pPr>
        <w:pStyle w:val="Normal"/>
        <w:ind w:right="-17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 науки Республики Дагестан </w:t>
      </w:r>
    </w:p>
    <w:p>
      <w:pPr>
        <w:pStyle w:val="Normal"/>
        <w:ind w:right="-170" w:hanging="0"/>
        <w:jc w:val="right"/>
        <w:rPr/>
      </w:pPr>
      <w:r>
        <w:rPr>
          <w:bCs/>
          <w:sz w:val="24"/>
          <w:szCs w:val="24"/>
        </w:rPr>
        <w:t>от «___» ___________ 2022 г. № _______</w:t>
      </w:r>
    </w:p>
    <w:p>
      <w:pPr>
        <w:pStyle w:val="Normal"/>
        <w:ind w:right="-17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илотных общеобразовательных организаций</w:t>
      </w:r>
    </w:p>
    <w:p>
      <w:pPr>
        <w:pStyle w:val="Normal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6521"/>
        <w:gridCol w:w="510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щеобразовательной организа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О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ахачкал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 «Гимназия № 35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7901, Республика Дагеста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ахачкала, п. Ленинкент, ул. Школьная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спийс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редняя общеобразовательная школа № 1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300, г. Каспийск, ул. Орджоникидзе, д. 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ербен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редняя общеобразовательная школа № 11» им. Ш.С. Абрамо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68600, г. Дербент, ул. Буйнакского,5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агестанские Огн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редняя общеобразовательная школа № 7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8670, Республика Дагеста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агестанские Огни, ул. Левоневского, 2 «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уйнакс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редняя общеобразовательная школа № 2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8220, Республика Дагестан, г. Буйнакск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скерханова, д. 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изля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Средняя общеобразовательная школа № 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. А.П. Гайдар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8830, Республика Дагестан, г. Кизляр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розненская, 29</w:t>
            </w:r>
          </w:p>
        </w:tc>
      </w:tr>
      <w:tr>
        <w:trPr>
          <w:trHeight w:val="6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Избербаш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Средняя общеобразовательная школа №3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8500, Республика Дагестан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Избербаш, ул. Мичурина, 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савюр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Средняя общеобразовательная школа №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. С.А. Джанхуватов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000, Республика Дагестан, г.Хасавюрт, ул. Имама Шамиля, 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изилюр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Гимназия № 5 им. А.А. Алиев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68107, Республика Дагестан, г. Кизилюрт, пгт. Новый Сулак, ул. Заводская,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Южно-Сухокумс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КОУ «Средняя общеобразовательная школа №1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м. Магомед-Герея Зульпукаров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890, Республика Дагестан, г. Южно-Сухокумск, ул. Гагарина, 6</w:t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ульский райо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ОУ «Буркиханская средняя общеобразовательная школ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380, Республика Дагестан, Агульский район», с. Буркиха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шинский райо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Акушинская средняя общеобразовательная школа № 1 им. С.М. Киров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8280, Акушинский район, с. Акуш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игаджи Акушинского, 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хвахский райо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Тад-Магитлинская средняя общеобразовательная школ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993, Республика Дагестан, Ахвахский район, с. Тадмагитль, ул. Тад-Магитлинская, 1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тынский райо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Ахтынская средняя общеобразовательная школа №1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68730, Республика Дагестан, Ахтынский район, с. Ахты, ул. Агаверди Аливердиева, 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аюртовский райо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Бабаюртовская средняя общеобразовательная школа №1 им. А.А. Арзулумов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060, Республика Дагестан, Бабаюртовский район, с. Бабаюрт, ул. Ленина,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тлихский райо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ОУ «Рахатинская средняя общеобразовательная школа им. Б.Л. Сахратулаев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8985, Республика Дагестан, Ботлихский район, с. Рахата, ул. Имама Шамиля, 45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йнакский райо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БОУ «Чиркейская гимназ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Саида Афанди аль-Чиркави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8219, Республика Дагеста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йнакский район, с. Чиркей, ул. Сайфулы к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гебельский райо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ОУ «Гергебильская средняя общеобразователь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№ 2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250, Республика Дагеста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ергебиль, ул. Имама Шамиля, 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нибский райо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БОУ «Гунибская средняя общеобразовательная школ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340, Республика Дагестан, Гунибский район, с. Гуниб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бетовский райо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Игалинская средняя общеобразовательная школ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934, Республика Дагестан, Гумбетовский район, с. Игал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хадаевский райо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«Уркарахская многопрофильная гимназ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А. Абубакар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570, Дахадаевский район, с. Уркарах, ул. Школьная, 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бентский райо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Хазарская средняя общеобразовательная школ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612, Республика Дагестан, Дербентский район, с. Хазар, ул. Школьная, 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зпаринский райо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ОУ «Новокаракюринская средняя общеобразовательная школ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68753, Республика Дагестан,  Докузпаринский район,   с. Новокаракюре,                                    ул. А. Керимова дом 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бековский райо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Дылымская гимназия им. М. Салимгереев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140, Республика Дагестан, Казбековский район, с. Дылым, ул. Энергетиков,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тагский райо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ОУ «Санчинская средняя общеобразовательная школа»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590, Республика Дагестан, Кайтагский район, с. Санчи, ул. Надречная, 20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будахкентский райо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БОУ «Карабудахкентская средняя общеобразовательная школа № 2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8530, Карабудахкент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арабудахкент, ул. Жуковского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якентский райо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агасидейбукская средняя общеобразовательная школ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68503, Республика Дагестан, Каякентский район, с. Сагасидейбук, ул. Ленина, 1 «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зилюртовский райо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Комсомольская средняя общеобразовательная школ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118, Республика Дагестан, Кизилюртовский район, с. Комсомольское, ул. Кавказская, 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злярский райо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КОУ «Косякинская средняя общеобразовательная школа»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801, Республика Дагестан, Кизлярский район, с. Косякино, ул. Гагарина,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нский райо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Каялинская средняя общеобразовательная школа – сад им. Б. Рамазанов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68390, Республика Дагестан, Кулинский район, с. Кая, ул. Аэрофлотская,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мторкалинский райо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Тюбинская средняя общеобразовательная школ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085, Республика Дагестан, Кумторкалинский район, п. Тюбе, ул. Школьна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хский райо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ОУ «Курахская средняя общеобразователь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№ 2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68180, Республика Дагестан, Курахский район, с. Курах ул. Лезгинцева, 13 «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кский райо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Кумухская средняя общеобразовательная школ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8360 Лакский район, с. Кумух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урхайхана, 1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ашинский райо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ОУ «Кутишинская средняя общеобразовательная школ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68328, Республика Дагестан, Левашинский район, с. Кутиша, ул. Школьная, 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рамкентский райо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Ярагказмалярская средняя общеобразовательная школа им. М. Ярагского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8789, Республика Дагестан, Магарамкентский район, с. Яраг-Казмаляр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А. Исрафилова, 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лакский райо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Новолакская гимназия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7020, Республика Дагестан, Новолакский район, с. Новолакское (Новострой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айский райо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КОУ «Терекли-Мектебская средняя общеобразовательная школа им. Джанибекова»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850, Республика Дагестан, Ногайский район, с. Терекли-Мектеб, ул. Эдиг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тульский райо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Лучекская средняя общеобразовательная школ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702, Республика Дагестан, Рутульский район, с. Лучек, ул. Абдулменафова,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окалинский райо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ОУ «Мюрегинская средняя общеобразовательная школ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513, Республика Дагестан, Сергокалинский район, ул. Школьная,1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ейман-Стальский райо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Ашагасталказмалярская средняя общеобразовательная школ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68775, Сулейман-Стальский район, с. Ашага-Стал-Казмаляр, улица Школьная №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асаранский райо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Хучнинская средняя общеобразовательна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№ 2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650, Республика Дагестан, Табасаранский район, с. Хучни, ул. Джафарова, 3 «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умовский райо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ОУ «Таловская средняя общеобразовательная школ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882, Республика Дагестан, Тарумовский район, с. Таловка, ул. Советская 1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ляратинский райо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Тляратинская средняя общеобразовательная школ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Дагестан, Тляратин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Тляра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цукульский райо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ОУ «Шамилькалинская средняя общеобразовательная школ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8948, Унцукуль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Шамилькала, ул. М. Дахадаева, 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савюртовский райо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«Костекская средняя общеобразовательная школ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м. Б.Ш.  Бакиев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68025, Республика Дагестан, Хасавюртовский район, с. Костек, ул. Школьная, 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вский райо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У «Хивская средняя общеобразовательная шко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М. Шамхаловa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684, Республика Дагестан, Хив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, ул. Ломоносова,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нзахский райо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ОУ «Хунзахская средняя общеобразователь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№ 1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68260, Республика Дагестан, Хунзахский район, с Хунзах, ул. Максуда Алиханова, 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мадинский райо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Агвалинская гимназия им. Кади Абакаров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900, Республика Дагестан, Цумадинский район, с. Агвали, ул. Сабигулаева, 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нтинский райо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ОУ «Кидеринская средняя общеобразовательная школа им. Магомедова С.М.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68412, Республика Дагестан, Цунтинский район, с. Кидеро, ул. М. Рамазанова, 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жтинский участо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Бежтинская средняя общеобразовательная школ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68410, Республтика Дагестан, Цунтинский район, с. Бежта, ул. Курбанова, 9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родинский райо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Цурибская средняя общеобразовательная школ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450, Республика Дагестан, Чародинский район, с. Цуриб, ул. Магомедова Хабиба,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мильский райо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КОУ «Тидибская средняя общеобразовательная школа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443, Республика Дагестан, Шамильский районн, с Тидиб, ул. И. Ибрагимова, д. 4</w:t>
            </w:r>
          </w:p>
        </w:tc>
      </w:tr>
    </w:tbl>
    <w:p>
      <w:pPr>
        <w:pStyle w:val="Normal"/>
        <w:ind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7"/>
      <w:type w:val="nextPage"/>
      <w:pgSz w:orient="landscape" w:w="16838" w:h="11906"/>
      <w:pgMar w:left="1134" w:right="567" w:gutter="0" w:header="720" w:top="1135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Symbol">
    <w:charset w:val="00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z3">
    <w:name w:val="WW8Num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lang w:val="ru-RU" w:bidi="ar-SA"/>
    </w:rPr>
  </w:style>
  <w:style w:type="character" w:styleId="WW8Num20z1">
    <w:name w:val="WW8Num2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2z0">
    <w:name w:val="WW8Num2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2z3">
    <w:name w:val="WW8Num2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lfaen" w:hAnsi="Sylfaen" w:eastAsia="Sylfaen" w:cs="Sylfaen"/>
      <w:w w:val="100"/>
      <w:sz w:val="28"/>
      <w:szCs w:val="28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</w:rPr>
  </w:style>
  <w:style w:type="character" w:styleId="1">
    <w:name w:val="Заголовок 1 Знак"/>
    <w:qFormat/>
    <w:rPr>
      <w:b/>
      <w:sz w:val="28"/>
    </w:rPr>
  </w:style>
  <w:style w:type="character" w:styleId="Searchtext">
    <w:name w:val="searchtext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9:43:00Z</dcterms:created>
  <dc:creator>AC</dc:creator>
  <dc:description/>
  <cp:keywords/>
  <dc:language>en-US</dc:language>
  <cp:lastModifiedBy>Janna Mammaeva</cp:lastModifiedBy>
  <cp:lastPrinted>2022-03-03T12:37:00Z</cp:lastPrinted>
  <dcterms:modified xsi:type="dcterms:W3CDTF">2022-03-09T09:43:00Z</dcterms:modified>
  <cp:revision>2</cp:revision>
  <dc:subject/>
  <dc:title>МИНИСТЕРСТВО    ФИНАНСОВ   РД</dc:title>
</cp:coreProperties>
</file>