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к приказу Минобрнауки РД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от «___»__________ № 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еспубликанского конкурса исследователь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 учащихся «Мы дружбой народов сильны»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инам-интернационалистам Республики Даге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воспитание любви к родному краю, изучение истории Дагестана и Росс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Учащиеся общеобразовательных учреждений по двум возрастным группам: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группа – 5-8 классов,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группа – 9-11 классы.  </w:t>
      </w:r>
    </w:p>
    <w:p>
      <w:pPr>
        <w:pStyle w:val="Normal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bCs/>
          <w:iCs/>
          <w:sz w:val="16"/>
          <w:szCs w:val="16"/>
        </w:rPr>
      </w:pPr>
      <w:r>
        <w:rPr>
          <w:b/>
          <w:sz w:val="28"/>
          <w:szCs w:val="28"/>
        </w:rPr>
        <w:t>Организация и сроки проведения Конкурса</w:t>
      </w:r>
    </w:p>
    <w:p>
      <w:pPr>
        <w:pStyle w:val="Normal"/>
        <w:ind w:firstLine="567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 проводится в 3 этап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этап: с 15 октября по 10 ноября 2021 г.</w:t>
      </w:r>
      <w:r>
        <w:rPr>
          <w:sz w:val="28"/>
          <w:szCs w:val="28"/>
        </w:rPr>
        <w:t xml:space="preserve"> – школьный; проводится в общеобразовательных учреждениях республ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этап: с 11 по 15 ноября 2021 г.</w:t>
      </w:r>
      <w:r>
        <w:rPr>
          <w:sz w:val="28"/>
          <w:szCs w:val="28"/>
        </w:rPr>
        <w:t xml:space="preserve"> – муниципальны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второго этапа муниципальные органы управления образованием районов и городов выявляют и представляют лучшие исследовательские работы до 20 ноября 2021 г. в ГБУ ДО РД «Малая академия наук РД» по адресу: г. Махачкала, ул. Хаджалмахинская, 43-а в электронном и печатном вид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ретий этап: с 21 по 29 ноября 2021 г.</w:t>
      </w:r>
      <w:r>
        <w:rPr>
          <w:sz w:val="28"/>
          <w:szCs w:val="28"/>
        </w:rPr>
        <w:t xml:space="preserve"> – заочный республиканский этап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на Конкурс работы рецензируются и определяются победители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ирование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республиканском этапе конкурса определены квоты работ для городов: Махачкала – 3, Каспийск, Хасавюрт, Кизляр, Дербент, Буйнакск и ГКУ «ЦОДОУ ЗОЖ» – по 2 работы, а остальные города и районы – по 1 работе от каждой возрастной групп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участия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до 20 ноября 2021 г. представить, согласно квоте, исследовательские работы победителей районных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их этапов Конкурса, протокол жюри (приложение к положению), заявку муниципального органа управления образованием в ГБУ ДО РД «МАН РД» по адресу: г. Махачкала, ул. Хаджалмахинская, 43-а в электронном и печат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боты, представленные позднее 20 ноября 2021 года, не рецензируются.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Конкурса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Отборочный тур</w:t>
      </w:r>
      <w:r>
        <w:rPr>
          <w:sz w:val="28"/>
          <w:szCs w:val="28"/>
        </w:rPr>
        <w:t>. Домашняя работа в виде доклада по краеведческому исследованию заданной тематики: участие дагестанцев в вооруженных конфликтах (Афганистан, Сирия, Таджикистан, Армения, события 1999 г. и др.) Объем от 5 до 10 страниц компьютерного набора, шрифт 14. Работы большего или меньшего объема оцениваются ниже. Справочный аппарат (ссылки на источники) в общий объем работы не входит, но оценивается исходя из общепринятых библиографических правил. При выполнении работы автор должен обязательно указать, откуда взяты цитаты, высказывания и т.п. в сносках. Если есть упоминания об архивных материалах, то должно быть указано название архива, фонд (шифр), где хранится цитируемый или упоминаемый докумен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иложения могут быть не более чем на 5 лист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 титульном листе (в общий объем не входит, но оценивается) указываются: тема, полные    фамилия, имя автора, класс, название учебного заведения, населенный пункт и его административно – территориальное подчинение; фамилия, имя, отчество (полностью) научного руководителя, его должность и место работы (без сокращений), обратный адрес с индексом, паспортные данные, номер контактного телефона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 каждой исследовательской работы должен быть один руководитель и один автор. Работы с неправильно оформленным титульным листом приниматься не будут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должна отражать собственный опыт краеведческих исследова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сим не присылать работы типа школьных сочинений, рефератов, скачанных из Интерн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Конкурса определяются по итогам прохождения республиканского этап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Максимальная оценка – 25 баллов.   </w:t>
      </w:r>
    </w:p>
    <w:p>
      <w:pPr>
        <w:pStyle w:val="Normal"/>
        <w:ind w:left="567" w:hanging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и баллы</w:t>
      </w:r>
    </w:p>
    <w:p>
      <w:pPr>
        <w:pStyle w:val="Normal"/>
        <w:tabs>
          <w:tab w:val="clear" w:pos="708"/>
          <w:tab w:val="left" w:pos="145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 тур. Домашняя исследовательская работа</w:t>
      </w:r>
    </w:p>
    <w:p>
      <w:pPr>
        <w:pStyle w:val="Normal"/>
        <w:ind w:left="360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734"/>
        <w:gridCol w:w="8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е оформление титульного лис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 выбора и раскрытие те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образие авторского решения, разнообразие методов и приемов, используемых в исследовательской работе, новизна и оригина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тельность работы, логичность излож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чного опыта. Насыщ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ами и фактами, наличие при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tabs>
          <w:tab w:val="clear" w:pos="708"/>
          <w:tab w:val="left" w:pos="2760" w:leader="none"/>
        </w:tabs>
        <w:ind w:left="36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Исследовательские работы, набравшие максимальное количество баллов, занимают в каждой возрастной группе статус – победитель (1 чел.) и </w:t>
        <w:br/>
        <w:t xml:space="preserve">призер (5 чел.).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финала республиканского Конкурса награждаются дипломами Минобрнауки РД, а участники грамотами – ГБУ ДО РД «МАН РД»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jc w:val="right"/>
        <w:rPr/>
      </w:pPr>
      <w:r>
        <w:rPr/>
        <w:t xml:space="preserve">к положению 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ЕЦ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ЖЮРИ ПО ПОДВЕДЕНИЮ ИТОГОВ РЕСПУБЛИКА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А «МЫ ДРУЖБОЙ НАРОДОВ СИЛЬНЫ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вященного воинам-интернационалистам Республики Даге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____________________________________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район, город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 ноябрь 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_____ работы, поступившие на муниципальный этап Республиканского конкурса «Мы дружбой народов сильны», районное (городское) жюри</w:t>
      </w:r>
      <w:r>
        <w:rPr/>
        <w:t xml:space="preserve"> постановило: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1417"/>
        <w:gridCol w:w="1985"/>
        <w:gridCol w:w="1842"/>
        <w:gridCol w:w="1134"/>
      </w:tblGrid>
      <w:tr>
        <w:trPr>
          <w:trHeight w:val="8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клас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.И.О. руководи-   теля, 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. тво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 жюри: 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района (города) УО                              (Ф.И.О., подпись, пе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4:00Z</dcterms:created>
  <dc:creator>User</dc:creator>
  <dc:description/>
  <cp:keywords/>
  <dc:language>en-US</dc:language>
  <cp:lastModifiedBy>Janna Mammaeva</cp:lastModifiedBy>
  <cp:lastPrinted>2021-10-14T15:18:00Z</cp:lastPrinted>
  <dcterms:modified xsi:type="dcterms:W3CDTF">2021-10-18T12:46:00Z</dcterms:modified>
  <cp:revision>3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