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ind w:right="-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риказу Минобрнауки РД</w:t>
      </w:r>
    </w:p>
    <w:p>
      <w:pPr>
        <w:pStyle w:val="Normal"/>
        <w:ind w:right="-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____» _________ 2022 г. № _____________</w:t>
      </w:r>
    </w:p>
    <w:p>
      <w:pPr>
        <w:pStyle w:val="Normal"/>
        <w:ind w:right="-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действий при выявлении резонансных событи</w:t>
      </w:r>
      <w:r>
        <w:rPr>
          <w:b/>
          <w:bCs/>
          <w:color w:val="FF0000"/>
          <w:sz w:val="28"/>
          <w:szCs w:val="28"/>
        </w:rPr>
        <w:t>й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>При проявлении резонансного события (происшествия) муниципальными координатора</w:t>
      </w:r>
      <w:r>
        <w:rPr>
          <w:bCs/>
          <w:color w:val="FF0000"/>
          <w:sz w:val="28"/>
          <w:szCs w:val="28"/>
        </w:rPr>
        <w:t>ми</w:t>
      </w:r>
      <w:r>
        <w:rPr>
          <w:bCs/>
          <w:sz w:val="28"/>
          <w:szCs w:val="28"/>
        </w:rPr>
        <w:t>, утвержденны</w:t>
      </w:r>
      <w:r>
        <w:rPr>
          <w:bCs/>
          <w:color w:val="FF0000"/>
          <w:sz w:val="28"/>
          <w:szCs w:val="28"/>
        </w:rPr>
        <w:t>ми</w:t>
      </w:r>
      <w:r>
        <w:rPr>
          <w:bCs/>
          <w:sz w:val="28"/>
          <w:szCs w:val="28"/>
        </w:rPr>
        <w:t xml:space="preserve"> приказом Министерства образования и науки Республики Дагестан от 20 декабря 2021 г. № 08-01-736/21</w:t>
      </w:r>
      <w:r>
        <w:rPr>
          <w:bCs/>
          <w:color w:val="FF0000"/>
          <w:sz w:val="28"/>
          <w:szCs w:val="28"/>
        </w:rPr>
        <w:t>,</w:t>
      </w:r>
      <w:r>
        <w:rPr>
          <w:bCs/>
          <w:sz w:val="28"/>
          <w:szCs w:val="28"/>
        </w:rPr>
        <w:t xml:space="preserve"> осуществляется в установленной форме сбор, обобщение и анализ информации об обстоятельствах произошедшего, его участниках, организации и проведении воспитательной и профилактической работы в образовательной организации, муниципальном образовании, регионе. 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>Резонансный случай деструктивного поведения участников образовательного процесса в рамках системы мониторинга в сфере профилактики деструктивного поведения детей и обучающейся молодежи определяется как событие (экстренная ситуаци</w:t>
      </w:r>
      <w:r>
        <w:rPr>
          <w:bCs/>
          <w:color w:val="FF0000"/>
          <w:sz w:val="28"/>
          <w:szCs w:val="28"/>
        </w:rPr>
        <w:t>я</w:t>
      </w:r>
      <w:r>
        <w:rPr>
          <w:bCs/>
          <w:sz w:val="28"/>
          <w:szCs w:val="28"/>
        </w:rPr>
        <w:t xml:space="preserve">), связанное с деструктивными общественно-опасными действиями участников образовательного процесса (скулшутинг, случаи группового суицида, буллинга, преступления, совершенные участниками образовательного процесса), получившее общественный резонанс, в том числе в СМИ и в сети Интернет. 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>Критери</w:t>
      </w:r>
      <w:r>
        <w:rPr>
          <w:bCs/>
          <w:color w:val="FF0000"/>
          <w:sz w:val="28"/>
          <w:szCs w:val="28"/>
        </w:rPr>
        <w:t>ем</w:t>
      </w:r>
      <w:r>
        <w:rPr>
          <w:bCs/>
          <w:sz w:val="28"/>
          <w:szCs w:val="28"/>
        </w:rPr>
        <w:t xml:space="preserve"> резонансного случая выступа</w:t>
      </w:r>
      <w:r>
        <w:rPr>
          <w:bCs/>
          <w:color w:val="FF0000"/>
          <w:sz w:val="28"/>
          <w:szCs w:val="28"/>
        </w:rPr>
        <w:t>е</w:t>
      </w:r>
      <w:r>
        <w:rPr>
          <w:bCs/>
          <w:sz w:val="28"/>
          <w:szCs w:val="28"/>
        </w:rPr>
        <w:t xml:space="preserve">т </w:t>
      </w:r>
      <w:r>
        <w:rPr>
          <w:bCs/>
          <w:color w:val="FF0000"/>
          <w:sz w:val="28"/>
          <w:szCs w:val="28"/>
        </w:rPr>
        <w:t>степень тяжести</w:t>
      </w:r>
      <w:r>
        <w:rPr>
          <w:bCs/>
          <w:sz w:val="28"/>
          <w:szCs w:val="28"/>
        </w:rPr>
        <w:t xml:space="preserve"> произошедшего и наступивших последствий. Для </w:t>
      </w:r>
      <w:r>
        <w:rPr>
          <w:bCs/>
          <w:color w:val="FF0000"/>
          <w:sz w:val="28"/>
          <w:szCs w:val="28"/>
        </w:rPr>
        <w:t>ее</w:t>
      </w:r>
      <w:r>
        <w:rPr>
          <w:bCs/>
          <w:sz w:val="28"/>
          <w:szCs w:val="28"/>
        </w:rPr>
        <w:t xml:space="preserve"> определения подлежат установлению следующие факты и обстоятельства: </w:t>
      </w:r>
    </w:p>
    <w:p>
      <w:pPr>
        <w:pStyle w:val="Normal"/>
        <w:ind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терпевший обучающийся; 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участники конфликта (обучающиеся, обучающиеся и преподаватели, преподаватели, преподаватели и родители); 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азмер ущерба, причинного имуществу образовательной организации либо государственной / муниципальной/частной собственности; 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личие деструктивных идеологических концепций, способствующих распространению деструктивного поведения подростков и обучающейся молодежи; 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ещение происшествия в региональных и федеральных СМИ, лидерами общественного мнения в социальных сетях;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органами внутренних дел проверочных мероприятий возбуждение уголовного дела (административного производства), проведение следственных действий, взятие дела «на контроль» Следственным комитетом РФ по Республике Дагестан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течение 3 часов с момента выявления происшествия (либо поступления запроса от сотрудника Министерства образования и науки Республики Дагестан) </w:t>
      </w:r>
      <w:r>
        <w:rPr>
          <w:bCs/>
          <w:sz w:val="28"/>
          <w:szCs w:val="28"/>
        </w:rPr>
        <w:t>муниципальный куратор направляет в адрес Управления по воспитательной работе и дополнительного образования детей Министерства образования и науки Республики Дагестан (тел. 67-84-51) и на адрес эл. почты zarina.d@dagminobr.ru краткое описание происшествия согласно приложению № 2 данного приказа.</w:t>
      </w:r>
    </w:p>
    <w:p>
      <w:pPr>
        <w:pStyle w:val="Normal"/>
        <w:ind w:right="-1" w:firstLine="720"/>
        <w:jc w:val="both"/>
        <w:rPr/>
      </w:pPr>
      <w:r>
        <w:rPr>
          <w:bCs/>
          <w:sz w:val="28"/>
          <w:szCs w:val="28"/>
        </w:rPr>
        <w:t>В случа</w:t>
      </w:r>
      <w:r>
        <w:rPr>
          <w:bCs/>
          <w:color w:val="FF0000"/>
          <w:sz w:val="28"/>
          <w:szCs w:val="28"/>
        </w:rPr>
        <w:t>е</w:t>
      </w:r>
      <w:r>
        <w:rPr>
          <w:bCs/>
          <w:sz w:val="28"/>
          <w:szCs w:val="28"/>
        </w:rPr>
        <w:t xml:space="preserve"> непредставления указанной информации в установленный срок Министерство образования и науки Республики Дагестан направляет в адрес </w:t>
      </w:r>
      <w:r>
        <w:rPr>
          <w:bCs/>
          <w:color w:val="FF0000"/>
          <w:sz w:val="28"/>
          <w:szCs w:val="28"/>
        </w:rPr>
        <w:t>г</w:t>
      </w:r>
      <w:r>
        <w:rPr>
          <w:bCs/>
          <w:sz w:val="28"/>
          <w:szCs w:val="28"/>
        </w:rPr>
        <w:t>лавы администрации муниципального района запрос о резонансном событии, а также о причинах непред</w:t>
      </w:r>
      <w:r>
        <w:rPr>
          <w:bCs/>
          <w:color w:val="FF0000"/>
          <w:sz w:val="28"/>
          <w:szCs w:val="28"/>
        </w:rPr>
        <w:t>о</w:t>
      </w:r>
      <w:r>
        <w:rPr>
          <w:bCs/>
          <w:sz w:val="28"/>
          <w:szCs w:val="28"/>
        </w:rPr>
        <w:t xml:space="preserve">ставления сведений. 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приказу Минобрнауки РД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 2022 г. № _____________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сбора данных «Экстренное сообщение по резонансному событию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Место происшествия: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Р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район (городской округ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2.</w:t>
      </w:r>
      <w:r>
        <w:rPr/>
        <w:t xml:space="preserve"> Образовательная организация (ОО)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дитель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3. Руководитель ОО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е телефоны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4. Описание (краткая фабула) происшествия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роисшеств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территории ОО/ за пределами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исшествия (численность, в том числе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и ОО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Иные лиц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исшествия (от 5000 до 10000 значков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ся ли проверка правоохранительными органами (ФСБ, СК РФ, прокуратура полиция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5. Информация о лице, предположительно виновном в происшествии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учебы/работы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шествие совершено: в одиночку, совместно с другими лицам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исшествии было использовано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ное оружи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евматическое оружи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вое оружи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нестрельное оружи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Предмет, используемый в качестве оружи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, психическое принуждени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Интерне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ли на учете В ПДН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ли на внутришкольном учете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ждение социально-психологического тестировани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Если социально-психологические тестирование проходилось – указать результаты, если нет – указать причины неучасти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дивидуальной профилактической работы (ИПР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, если ранее ИПР проводилась и была прекращена, – указать причину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Привлекалось ли ранее к ответственности (если да, то указать сколько раз и к какому виду ответственности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ая характеристика (не более 5000 знаков) – заполняется на основании данных сотрудника ОО, ответственного за воспитательную работу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6. Информация о потерпевшем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Количество потерпевших всего, из них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ибших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ю которых причинен тяжкий вред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несовершеннолетних, из них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ибших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ю которых причинен тяжкий вред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е, в том числе моральный вред (указать) на более 5000 знаков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а антитеррористической защищенности (АТЗ) ОО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полняется при скулшутинге либо ином нападении на ОО)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в соответствии с Методическими рекомендациями Министерство просвещения «Организация деятельности по обеспечению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 (письмо Минпросвещения РФ от 28.01.2020, № ВБ – 85/12</w:t>
      </w:r>
      <w:r>
        <w:rPr>
          <w:b/>
          <w:sz w:val="28"/>
          <w:szCs w:val="28"/>
        </w:rPr>
        <w:t>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План действий при получении информации об угрозе совершения или о совершении террористического акта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документа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взаимодействия с соответствующими территориальными органами по вопросам обеспечения АТЗ объектов ОО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документа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Наличие средств охранного видеонаблюдени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истем контроля и управления доступом (турникеты, идентификаторы  и пр. 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металлодетектор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тревожной сигнализ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истем связи и экстренного вызов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истемы пожаротушения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нет 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8. Меры, принимаемые органами управления образованием в связи с происшествием (не более 5000 знаков)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7:00Z</dcterms:created>
  <dc:creator>AC</dc:creator>
  <dc:description/>
  <cp:keywords/>
  <dc:language>en-US</dc:language>
  <cp:lastModifiedBy>Janna Mammaeva</cp:lastModifiedBy>
  <cp:lastPrinted>2022-01-14T09:22:00Z</cp:lastPrinted>
  <dcterms:modified xsi:type="dcterms:W3CDTF">2022-01-18T11:47:00Z</dcterms:modified>
  <cp:revision>2</cp:revision>
  <dc:subject/>
  <dc:title>МИНИСТЕРСТВО    ФИНАНСОВ   РД</dc:title>
</cp:coreProperties>
</file>