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sz w:val="28"/>
          <w:szCs w:val="28"/>
        </w:rPr>
        <w:t xml:space="preserve">Приложение  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 приказу У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 «10» марта 2022 г. № 5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о проведении муниципального этапа Республиканского конкурс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ий авторский стих, посвященный герою Росси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. Гаджимагомедову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Spacing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порядок организации и проведения муниципального этапа республиканского конкурса «Лучший авторский стих, посвященный герою России Н. Гаджимагомедову» (далее - Конкурс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ем Конкурса выступает Министерство образования и науки РД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тором Конкурса является ГБУ ДПО РД «Дагестанский институт развития образования» (далее ДИРО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подготовкой и проведением Конкурса осуществляет Организационный комитет Конкурса (далее – Оргкомитет) и ДИРО</w:t>
      </w:r>
      <w:r>
        <w:rPr>
          <w:sz w:val="28"/>
          <w:szCs w:val="28"/>
          <w:lang w:eastAsia="en-US"/>
        </w:rPr>
        <w:t>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Информационно-методическое сопровождение организации и проведения Конкурса осуществляется на официальных сайтах Минобрнауки РД и ДИРО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rStyle w:val="NoSpacingChar"/>
          <w:b/>
          <w:sz w:val="28"/>
          <w:szCs w:val="28"/>
        </w:rPr>
        <w:t xml:space="preserve">Цели и задачи </w:t>
      </w:r>
      <w:r>
        <w:rPr>
          <w:b/>
          <w:sz w:val="28"/>
          <w:szCs w:val="28"/>
        </w:rPr>
        <w:t>Конкурса</w:t>
      </w:r>
    </w:p>
    <w:p>
      <w:pPr>
        <w:pStyle w:val="NoSpacing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Конкурс проводится в целях сохранения и увековечивания памяти о героях нашего времени, создания условий для формирования гордости у учащихся за свою страну, формирования у детей представлений об ответственном гражданском поведении на примерах подвигов героев нашего времени, неравнодушного отношения к людям, нуждающимся в помощи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Задачи проведения Конкурса:</w:t>
      </w:r>
    </w:p>
    <w:p>
      <w:pPr>
        <w:pStyle w:val="NoSpacing"/>
        <w:ind w:firstLine="709"/>
        <w:jc w:val="both"/>
        <w:rPr/>
      </w:pPr>
      <w:r>
        <w:rPr>
          <w:rStyle w:val="FontStyle47"/>
          <w:sz w:val="28"/>
          <w:szCs w:val="28"/>
        </w:rPr>
        <w:t>создание условий для интеллектуального развития и поддержки одаренных детей;</w:t>
      </w:r>
    </w:p>
    <w:p>
      <w:pPr>
        <w:pStyle w:val="NoSpacing"/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содействие творческому самовыражению и личностному развитию учащихся;</w:t>
      </w:r>
    </w:p>
    <w:p>
      <w:pPr>
        <w:pStyle w:val="NoSpacing"/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воспитание чувства патриотизма у подрастающего поколения.</w:t>
      </w:r>
    </w:p>
    <w:p>
      <w:pPr>
        <w:pStyle w:val="NoSpacing"/>
        <w:ind w:firstLine="567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jc w:val="center"/>
        <w:rPr>
          <w:rStyle w:val="FontStyle47"/>
          <w:b/>
          <w:b/>
          <w:bCs/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>Участники Конкурса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</w:tabs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0" w:firstLine="709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Участие в Конкурсе добровольное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В Конкурсе могут принять участие обучающиеся образовательных организаций Республики Дагестан, реализующих программы общего и среднего профессионального образования (далее – участники Конкурса).</w:t>
      </w:r>
    </w:p>
    <w:p>
      <w:pPr>
        <w:pStyle w:val="NoSpacing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Конкурс проводится среди следующих категорий обучающихся: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обучающиеся 1-4 классов общеобразовательных организаций 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>(категория 1);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обучающиеся 5-8 классов общеобразовательных организаций 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категория 2);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обучающиеся 9-11 классов общеобразовательных организаций 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(категория 3);</w:t>
      </w:r>
    </w:p>
    <w:p>
      <w:pPr>
        <w:pStyle w:val="NoSpacing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709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/>
      </w:pPr>
      <w:r>
        <w:rPr>
          <w:rStyle w:val="FontStyle47"/>
          <w:b/>
          <w:bCs/>
          <w:sz w:val="28"/>
          <w:szCs w:val="28"/>
        </w:rPr>
        <w:t>Сроки и организация проведения Конкурса</w:t>
      </w:r>
    </w:p>
    <w:p>
      <w:pPr>
        <w:pStyle w:val="NoSpacing"/>
        <w:jc w:val="both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в три этапа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школьный. Сроки проведения – с 10 по 21 марта 2022 г.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второй этап – муниципальный (районный, городской). Сроки проведения – с 25 марта по 2 апреля 2022 г.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республиканский. Сроки проведения: 8 апреля 2022 г. в 10.00. часов на базе ГБОУ ДПО «Дагестанский институт развития образования» (далее – ДИРО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43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муниципальных органов управления образованием, определяют ответственное лицо по проведению Конкурса, доводят до сведения руководителей образовательных организаций о проведении Конкурса, сформировывают составы жюри муниципального этапа по проведению Конкурса и проверке работ. От каждого муниципального органа управления образованием на республиканский этап принимается только работа победителя от каждой категории участников конкурса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43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ое жюри выявляет лучшие работы среди учащихся 1-4, 5-8, 9-11 классов, заняв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. Список участников, занявших призовые места, с краткими отзывами о них, направляется к указанному сроку муниципальными образовательными организациями в УО района (города)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43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спубликанский этап Конкурса от муниципалитета, государственной образовательной организации направляется одна работа в каждой возрастной категории, занявшая первое место, в сопровождении соответствующего пакета организационно-технической документации. 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ся документация по Конкурсу принимается в электронном и бумажном варианте. Стихотворение должно быть написано от руки на бланке Конкурса, а также напечатано.  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нкурсное стихотворение направляется со следующими сопроводительными документами: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проводительное письмо из управления (отдела) образования (государственной образовательной организации) (приложение 1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явка на участие в Конкурсе. Все поля в заявке обязательны для заполнения. Заявка может быть заполнена от руки или с использованием технических средств (приложение 2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гласие участника (родителей (законных представителей) несовершеннолетнего) участника Конкурса на обработку персональных данных, фото- и видеосъемку несовершеннолетнего, использование фото-, видеоматериала, конкурсного сочинения в некоммерческих целях (приложения 3,4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тихотворение в сканированном виде (в формате PDF, тип изображения ЧБ, разрешение 600 dpi, объемом не более 3 МБ). К отсканированному конкурсному стихотворению участника Конкурса прилагается копия, набранная на компьютере и сохраненная в формате Word/doc или .docx. При отсутствии одного из указанных вариантов представления конкурсное стихотворение на республиканский этап не принимается. 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Прием заявок и конкурсных стихотворений на муниципальный этап осуществляет МКУ «РМК» (кабинет № 6) в срок до 25 марта 2022 г., контактное лицо: методист МКУ «РМК» Пирмагомедова Людмила Хидировна, электронная почта: </w:t>
      </w:r>
      <w:r>
        <w:rPr>
          <w:iCs/>
          <w:sz w:val="28"/>
          <w:szCs w:val="28"/>
          <w:lang w:val="en-US"/>
        </w:rPr>
        <w:t>ludmila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mag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mk</w:t>
      </w:r>
      <w:r>
        <w:rPr>
          <w:iCs/>
          <w:sz w:val="28"/>
          <w:szCs w:val="28"/>
        </w:rPr>
        <w:t>@mail.ru; тел.: 89280497711).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конкурсным стихотворениям</w:t>
      </w:r>
    </w:p>
    <w:p>
      <w:pPr>
        <w:pStyle w:val="NoSpacing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Все конкурсные стихотворения выполняются обучающимися в письменном виде на бланке Конкурса (приложение 5)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участию принимаются произведения только собственного сочинения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ихотворение должно быть написано на русском языке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сех этапах Конкурса не подлежат оцениванию жюри конкурсные стихотворения, подготовленные с нарушением требований к их оформлению или с нарушением сроков представления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ждый участник Конкурса имеет право представить на Конкурс одно конкурсное стихотворение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ник, в работе которого прослеживается несамостоятельность создания поэтического произведения, отстраняется от дальнейшего участия в Конкурсе.</w:t>
      </w:r>
    </w:p>
    <w:p>
      <w:pPr>
        <w:pStyle w:val="NoSpacing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ственность за авторство стихотворных произведений несет образовательная организация, представившая данную работу к участию в Конкурсе.</w:t>
      </w:r>
    </w:p>
    <w:p>
      <w:pPr>
        <w:pStyle w:val="NoSpacing"/>
        <w:tabs>
          <w:tab w:val="clear" w:pos="708"/>
          <w:tab w:val="left" w:pos="1134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/>
      </w:pPr>
      <w:r>
        <w:rPr>
          <w:b/>
          <w:bCs/>
          <w:iCs/>
          <w:sz w:val="28"/>
          <w:szCs w:val="28"/>
        </w:rPr>
        <w:t>Критерии и порядок оценивания конкурсных стихотворений</w:t>
      </w:r>
    </w:p>
    <w:p>
      <w:pPr>
        <w:pStyle w:val="NoSpacing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ждое конкурсное стихотворение на школьном (студенческом), муниципальном и республиканском этапах Конкурса проверяется и оценивается тремя членами жюри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ивание конкурсных стихотворений муниципального (школьного (студенческого) и республиканского этапов осуществляется по следующим критериям: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ответствие тематике Конкурса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ысловая и композиционная целостность стихотворения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илистическая и языковая грамотность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тмическая стройность стихотворения (размер, ритм, рифма, благозвучие);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удожественность (мысль, чувство, переживание, выраженные через художественный образ)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по каждому показателю выставляется по шкале от 0 до 3 баллов.</w:t>
      </w:r>
    </w:p>
    <w:p>
      <w:pPr>
        <w:pStyle w:val="NoSpacing"/>
        <w:tabs>
          <w:tab w:val="clear" w:pos="708"/>
          <w:tab w:val="left" w:pos="1134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ределение победителей и подведение итогов Конкурса</w:t>
      </w:r>
    </w:p>
    <w:p>
      <w:pPr>
        <w:pStyle w:val="NoSpacing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муниципального этапа Конкурса определяются на основании результатов оценивания конкурсных стихотворений жюри Конкурса по каждой категории, указанной в пункте 3.2 настоящего Положения. Результаты оценивания оформляются в виде рейтингового списка участников Конкурса (приложение 6). </w:t>
      </w:r>
      <w:bookmarkStart w:id="0" w:name="_Hlk97473509"/>
      <w:r>
        <w:rPr>
          <w:rFonts w:cs="Times New Roman" w:ascii="Times New Roman" w:hAnsi="Times New Roman"/>
          <w:sz w:val="28"/>
          <w:szCs w:val="28"/>
        </w:rPr>
        <w:t>Количество призеров муниципального этапа определяется в каждой категории участников, где количество участников достигает д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еловек – 1 мест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еловека – 2 мест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– 3 мес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Победители и призеры Конкурса награждаются грамотами У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Конкурса подводятся 10 апреля 2022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ки победителей и призеров Конкурса размещаются на сайте У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онно-техническое и информационное сопровождение Конкурса (заявка, сопроводительный лист, протокол оценки, рейтинговая таблица и т.д.) можно найти и скачать на официальном сайте Минобрнауки РД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ожению о проведении Республиканског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«Лучший авторский стих, посвященный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ю России Н. Гаджимагомедову»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Сопроводительный лист передачи работ-победителей муниципального (школьного, студенческого) этапа на республиканский этап Республиканского конкурса «Лучший авторский стих, посвященный герою России Н. Гаджимагомедову»</w:t>
      </w:r>
    </w:p>
    <w:p>
      <w:pPr>
        <w:pStyle w:val="NoSpacing"/>
        <w:jc w:val="center"/>
        <w:rPr>
          <w:sz w:val="28"/>
          <w:szCs w:val="28"/>
        </w:rPr>
      </w:pPr>
      <w:bookmarkStart w:id="1" w:name="_Hlk87367564"/>
      <w:bookmarkEnd w:id="1"/>
      <w:r>
        <w:rPr>
          <w:b/>
          <w:sz w:val="28"/>
          <w:szCs w:val="28"/>
        </w:rPr>
        <w:t xml:space="preserve">Наименование (полное) муниципального образования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2" w:type="dxa"/>
        <w:jc w:val="left"/>
        <w:tblInd w:w="-220" w:type="dxa"/>
        <w:tblLayout w:type="fixed"/>
        <w:tblCellMar>
          <w:top w:w="14" w:type="dxa"/>
          <w:left w:w="107" w:type="dxa"/>
          <w:bottom w:w="0" w:type="dxa"/>
          <w:right w:w="51" w:type="dxa"/>
        </w:tblCellMar>
      </w:tblPr>
      <w:tblGrid>
        <w:gridCol w:w="2295"/>
        <w:gridCol w:w="3230"/>
        <w:gridCol w:w="1747"/>
        <w:gridCol w:w="2300"/>
      </w:tblGrid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их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бал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игинальность стихотворения 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4 классы (категория 1)</w:t>
            </w:r>
          </w:p>
        </w:tc>
      </w:tr>
      <w:tr>
        <w:trPr>
          <w:trHeight w:val="28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 классы (категория 2)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1 классы (категория 3)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еся по образовательным программам среднего профессионального образования (категория 4)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_Hlk87367564"/>
      <w:bookmarkStart w:id="3" w:name="_Hlk87367564"/>
      <w:bookmarkEnd w:id="3"/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едседатель Жюри___________________ /____________________________/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пись</w:t>
        <w:tab/>
        <w:tab/>
        <w:tab/>
        <w:t xml:space="preserve">  расшифровка подписи 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/>
      </w:pPr>
      <w:bookmarkStart w:id="4" w:name="_Hlk97470280"/>
      <w:r>
        <w:rPr>
          <w:sz w:val="28"/>
          <w:szCs w:val="28"/>
        </w:rPr>
        <w:t>Приложение 2</w:t>
      </w:r>
    </w:p>
    <w:p>
      <w:pPr>
        <w:pStyle w:val="NoSpacing"/>
        <w:jc w:val="right"/>
        <w:rPr>
          <w:sz w:val="28"/>
          <w:szCs w:val="28"/>
        </w:rPr>
      </w:pPr>
      <w:bookmarkStart w:id="5" w:name="_Hlk97470280"/>
      <w:r>
        <w:rPr>
          <w:sz w:val="28"/>
          <w:szCs w:val="28"/>
        </w:rPr>
        <w:t xml:space="preserve"> </w:t>
      </w:r>
      <w:bookmarkEnd w:id="5"/>
      <w:r>
        <w:rPr>
          <w:sz w:val="28"/>
          <w:szCs w:val="28"/>
        </w:rPr>
        <w:t>к Положению о проведении Республиканског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«Лучший авторский стих, посвященный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ю России Н. Гаджимагомедову»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Style w:val="FontStyle46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ind w:left="3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ка на участие в Республиканском конкурсе «Лучший авторский стих, посвященный герою России Н. Гаджимагомедову»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9"/>
        <w:gridCol w:w="3696"/>
        <w:gridCol w:w="811"/>
        <w:gridCol w:w="1046"/>
      </w:tblGrid>
      <w:tr>
        <w:trPr>
          <w:trHeight w:val="576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нные участника Конкурс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. И О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лас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раст</w:t>
            </w:r>
          </w:p>
        </w:tc>
      </w:tr>
      <w:tr>
        <w:trPr>
          <w:trHeight w:val="288" w:hRule="exac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24"/>
                <w:szCs w:val="24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538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екс и почтовый адрес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16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актный телефон участника Конкурса (родителей/законных представителей)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12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. И. О.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50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онная почта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847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актный телефон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1123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образовательной организации (согласно ее уставу)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1137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екс и почтовый адрес образовательной организации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845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лектронная почта образовательной организации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  <w:tr>
        <w:trPr>
          <w:trHeight w:val="1162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 образовательной организации (с кодом населенного пункта)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;Meiryo" w:hAnsi="Arial Unicode MS;Meiryo" w:cs="Arial Unicode MS;Meiryo"/>
                <w:color w:val="000000"/>
                <w:sz w:val="10"/>
                <w:szCs w:val="10"/>
              </w:rPr>
            </w:pPr>
            <w:r>
              <w:rPr>
                <w:rFonts w:cs="Arial Unicode MS;Meiryo" w:ascii="Arial Unicode MS;Meiryo" w:hAnsi="Arial Unicode MS;Meiryo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24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участника Конкурса</w:t>
        <w:tab/>
        <w:t xml:space="preserve"> (ФИО)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8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начальника управления  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м/руководителя организации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6" w:name="_Hlk97469078"/>
      <w:bookmarkStart w:id="7" w:name="_Hlk97469078"/>
    </w:p>
    <w:p>
      <w:pPr>
        <w:pStyle w:val="NoSpacing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Spacing"/>
        <w:jc w:val="right"/>
        <w:rPr>
          <w:sz w:val="28"/>
          <w:szCs w:val="28"/>
        </w:rPr>
      </w:pPr>
      <w:bookmarkStart w:id="8" w:name="_Hlk97469078"/>
      <w:r>
        <w:rPr>
          <w:sz w:val="28"/>
          <w:szCs w:val="28"/>
        </w:rPr>
        <w:t xml:space="preserve"> </w:t>
      </w:r>
      <w:bookmarkEnd w:id="8"/>
      <w:r>
        <w:rPr>
          <w:sz w:val="28"/>
          <w:szCs w:val="28"/>
        </w:rPr>
        <w:t>к Положению о проведении Республиканског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«Лучший авторский стих, посвященный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ю России Н. Гаджимагомедову»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гласие несовершеннолетнего участника Республиканского конкурса </w:t>
      </w:r>
      <w:bookmarkStart w:id="9" w:name="_Hlk97473047"/>
      <w:r>
        <w:rPr>
          <w:rFonts w:cs="Times New Roman" w:ascii="Times New Roman" w:hAnsi="Times New Roman"/>
          <w:b/>
          <w:bCs/>
          <w:sz w:val="28"/>
          <w:szCs w:val="24"/>
        </w:rPr>
        <w:t xml:space="preserve">«Лучший авторский стих, посвященный герою Росс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____» _________________2022 г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>(Ф. И. О. полностью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удостоверяющий личность____________</w:t>
        <w:tab/>
        <w:t>серия_______ №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 xml:space="preserve">(вид документа, удостоверяющего личность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н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 xml:space="preserve">(дата выдачи, наименование органа, выдавшего докумен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регистрированный (ая) по адресу: 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йствующий (-ая) от себя и от имени несовершеннолетнего ребенка (далее - несовершеннолетний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>(Ф. И. О. несовершеннолетнего ребенк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удостоверяющий личность ребенка___________</w:t>
        <w:tab/>
        <w:t>, серия_______ №_______, выдан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 xml:space="preserve">(дата выдачи, наименование органа, выдавшего докумен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 рождения ______________, проживающего (-ей) по адресу: 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bookmarkStart w:id="10" w:name="_Hlk97469243"/>
      <w:bookmarkEnd w:id="10"/>
      <w:r>
        <w:rPr>
          <w:rFonts w:cs="Times New Roman" w:ascii="Times New Roman" w:hAnsi="Times New Roman"/>
          <w:sz w:val="28"/>
          <w:szCs w:val="24"/>
        </w:rPr>
        <w:t>в соответствии с пунктом 4 статьи 9 Федерального закона от 27 июля 2006 г. № 152-ФЗ «О персональных данных» даю свое согласие на обработку моих персональных данных и персональных данных несовершеннолетнего ребенка ГБУ ДПО РД «Дагестанский институт развития образования» (далее - Оператор), расположенному по адресу: 367027, г. Махачкала, ул. Магомедтагирова, 159, на автоматизированную, а также без использования средств автоматизации обработку данных, а имен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bookmarkStart w:id="11" w:name="_Hlk97469243"/>
      <w:bookmarkEnd w:id="11"/>
      <w:r>
        <w:rPr>
          <w:rFonts w:cs="Times New Roman" w:ascii="Times New Roman" w:hAnsi="Times New Roman"/>
          <w:sz w:val="28"/>
          <w:szCs w:val="24"/>
        </w:rPr>
        <w:t xml:space="preserve">1) совершение действий, предусмотренных пунктом 3 статьи 3 Федерального закона от 27 июля 2006 г. № 152-ФЗ «О персональных данных», а именно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в отношении следующих персональных данны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амилия, имя, отчество; пол; дата рождения (год, месяц, день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рождения; граждан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месте регистрации и месте проживания; данные документов, удостоверяющих лич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менование образовательной организации, в которой обучается (работает) участник Конкурса; класс (курс) обучения; почтовый адрес с индекс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онная почт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 телефон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ая информация, относящаяся к личности участника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то- и видеоизображ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размещение в общедоступных источниках, в том числе в информационно-телекоммуникационной сети «Интернет», следующих персональных данных несовершеннолетнего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, отче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менование образовательной организации, в которой обучается (работает) участник конкурс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 (курс) обуч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ая информация, относящаяся к личности участник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то- и видеоизображ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я о ходе Конкурса и его результата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ботка и передача третьим лицам моих персональных данных и персональных данных несовершеннолетнего осуществляется в цел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ия несовершеннолетнего в Конкурсе; организации, проведения и популяризации Конкурса; обеспечения участия несовершеннолетнего в мероприятиях, связанных с награждением финалистов, призеров и победителей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я статистических и аналитических отчетов по результатам Конкурса, подготовки информацион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я базы данных участников Конкурса, размещения информации о его участниках в информационно-телекоммуникационной сети «Интернет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кации конкурс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ьзования видеоролика с исследовательским проекто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я соблюдения законов и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 целей третьим лицам (в том числе, но не ограничиваясь, Министерству просвещения Российской Федерации и т. д.), а равно при привлечении третьих лиц к оказанию услуг в интересах несовершеннолетне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 xml:space="preserve"> (Ф. И. О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ератор вправе в необходимом объеме раскрывать для совершения вышеуказанных действий информацию о несовершеннолетне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 xml:space="preserve">(Ф. И. О.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ключая персональные данные) таким  третьим лиц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согласие вступает в силу со дня его подписания и действует в течение неопределенного ср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, что Оператор гарантирует обработку моих персональных данных и персональных данных несовершеннолетнего обучающегося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едупрежден(а) об ответственности за предоставление ложных сведений и предъявление подлож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 о том, что в соответствии с частью 2 статьи 9 Федерального закона от 27 июля 2006 г. № 152-ФЗ «О персональных данных» я имею право отозвать настоящее согласие в любой момент посредством направления соответствующего письменного заявления в адрес Оператора по почте заказным письмом с уведомлением о вручении, либо вручения соответствующего письменного заявления лично под расписку уполномоченному представителю Опер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одтверждаю, что даю настоящее согласие, действуя по собственной воле, в своих интересах и в интересах несовершеннолетнего обучающего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дата заполнения)             (личная подпись)               </w:t>
        <w:tab/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4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Республиканског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«Лучший авторский стих, посвященный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ю России 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гласие участника Республиканского конкурс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«Лучший авторский стих, посвященный герою Росс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«____</w:t>
        <w:tab/>
        <w:t>» _________________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>(Ф. И. О. полностью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, удостоверяющий личность____________</w:t>
        <w:tab/>
        <w:t>серия_______ №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 xml:space="preserve">(вид документа, удостоверяющего личность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н 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 xml:space="preserve">(дата выдачи, наименование органа, выдавшего докумен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регистрированный (ая) по адресу: 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унктом 4 статьи 9 Федерального закона от 27 июля 2006 г. № 152-ФЗ «О персональных данных» даю свое согласие на обработку моих персональных данных и персональных данных несовершеннолетнего ребенка ГБУ ДПО РД «Дагестанский институт развития образования» (далее - Оператор), расположенному по адресу: 367027, г. Махачкала, ул. Магомедтагирова, 159, на автоматизированную, а также без использования средств автоматизации обработку данных, а имен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совершение действий, предусмотренных пунктом 3 статьи 3 Федерального закона от 27 июля 2006 г. № 152-ФЗ «О персональных данных», а именно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в отношении следующих персональных данны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амилия, имя, отчество; пол; дата рождения (год, месяц, день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рождения; граждан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месте регистрации и месте проживания; данные документов, удостоверяющих лич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менование образовательной организации, в которой обучается (работает) участник Конкурса; класс (курс) обучения; почтовый адрес с индекс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онная почт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 телефона участника конкурса и (или) его родителей (законных представителе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ая информация, относящаяся к личности участника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то- и видеоизображ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размещение в общедоступных источниках, в том числе в информационно-телекоммуникационной сети «Интернет», следующих персональных данных несовершеннолетнего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, отче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менование образовательной организации, в которой обучается (работает) участник конкурс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 (курс) обуч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ая информация, относящаяся к личности участник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то- и видеоизображ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я о ходе Конкурса и его результата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еоролик об исследовательском проек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ботка и передача третьим лицам моих персональных данных и персональных данных несовершеннолетнего осуществляется в цел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астия несовершеннолетнего в Конкурсе; организации, проведения и популяризации Конкурса; обеспечения участия несовершеннолетнего в мероприятиях, связанных с награждением финалистов, призеров и победителей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я статистических и аналитических отчетов по результатам Конкурса, подготовки информацион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я базы данных участников Конкурса, размещения информации о его участниках в информационно-телекоммуникационной сети «Интернет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кации конкурсных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ьзования видеоролика с исследовательским проекто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я соблюдения законов и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у просвещения Российской Федерации и т. д.), а равно при привлечении третьих лиц к оказанию услуг в интересах несовершеннолетне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 xml:space="preserve"> (Ф. И. О.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ератор вправе в необходимом объеме раскрывать для совершения вышеуказанных действий информацию о несовершеннолетне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 xml:space="preserve">(Ф. И. О.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ключая персональные данные) таким  третьим лиц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согласие вступает в силу со дня его подписания и действует в течение неопределенного ср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, что Оператор гарантирует обработку моих персональных данных и персональных данных несовершеннолетнего обучающегося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едупрежден(а) об ответственности за предоставление ложных сведений и предъявление подлож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роинформирован(-а) о том, что в соответствии с частью 2 статьи 9 Федерального закона от 27 июля 2006 г. № 152-ФЗ «О персональных данных» я имею право отозвать настоящее согласие в любой момент посредством направления соответствующего письменного заявления в адрес Оператора по почте заказным письмом с уведомлением о вручении, либо вручения соответствующего письменного заявления лично под расписку уполномоченному представителю Опер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подтверждаю, что даю настоящее согласие, действуя по собственной воле, в своих интересах и в интересах несовершеннолетнего обучающего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(дата заполнения)             (личная подпись)               </w:t>
        <w:tab/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к Положению о проведении Республиканског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«Лучший авторский стих, посвященный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ю России 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нк конкурсной работы Республиканского конкурс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учший авторский стих, посвященный герою Росс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(населенный пункт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звание образовательной организ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 Конкурс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траниц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(курс) обучения участник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1" name="Group 18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19" style="position:absolute;margin-left:0pt;margin-top:0pt;width:478.55pt;height:0.5pt" coordorigin="0,0" coordsize="9571,10">
                <v:rect id="shape_0" ID="Shape 24348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2" name="Group 18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21" style="position:absolute;margin-left:0pt;margin-top:0pt;width:478.55pt;height:0.5pt" coordorigin="0,0" coordsize="9571,10">
                <v:rect id="shape_0" ID="Shape 24350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стихотвор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3" name="Group 18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1" style="position:absolute;margin-left:0pt;margin-top:0pt;width:478.55pt;height:0.5pt" coordorigin="0,0" coordsize="9571,10">
                <v:rect id="shape_0" ID="Shape 24364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4" name="Group 18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2" style="position:absolute;margin-left:0pt;margin-top:0pt;width:478.55pt;height:0.5pt" coordorigin="0,0" coordsize="9571,10">
                <v:rect id="shape_0" ID="Shape 24366" coordsize="6077712,9144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ихотвор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тульный лист копии конкурсной работы в формате doc / docx (Microsoft Word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(населенный пунк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е название образовательной организ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участника Конкурса (полностью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(курс), в (на) котором обучается участник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стихотвор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ожению о проведении Республиканского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«Лучший авторский стих, посвященный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ю России 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овый список по итогам проведения Республиканского конкурса «Лучший авторский стих, посвященный герою Ро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 Гаджимагомедов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bookmarkStart w:id="12" w:name="_Hlk87364279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572" w:type="dxa"/>
        <w:jc w:val="left"/>
        <w:tblInd w:w="-220" w:type="dxa"/>
        <w:tblLayout w:type="fixed"/>
        <w:tblCellMar>
          <w:top w:w="13" w:type="dxa"/>
          <w:left w:w="107" w:type="dxa"/>
          <w:bottom w:w="0" w:type="dxa"/>
          <w:right w:w="115" w:type="dxa"/>
        </w:tblCellMar>
      </w:tblPr>
      <w:tblGrid>
        <w:gridCol w:w="654"/>
        <w:gridCol w:w="2434"/>
        <w:gridCol w:w="36"/>
        <w:gridCol w:w="2456"/>
        <w:gridCol w:w="62"/>
        <w:gridCol w:w="1486"/>
        <w:gridCol w:w="18"/>
        <w:gridCol w:w="2426"/>
      </w:tblGrid>
      <w:tr>
        <w:trPr>
          <w:trHeight w:val="7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астника полностью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очин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балл (в порядке убывания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4 классы (категория 1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8 классы (категория 2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-11 классы (категория 3)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чающиеся по образовательным программам среднего профессионального образования (категория 4)</w:t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87364279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Жюри   ___________________ /____________________________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 xml:space="preserve">расшифровка  подпис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eiry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NoSpacingChar">
    <w:name w:val="No Spacing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32:00Z</dcterms:created>
  <dc:creator>Людмила</dc:creator>
  <dc:description/>
  <cp:keywords/>
  <dc:language>en-US</dc:language>
  <cp:lastModifiedBy>Людмила</cp:lastModifiedBy>
  <dcterms:modified xsi:type="dcterms:W3CDTF">2022-03-11T09:02:00Z</dcterms:modified>
  <cp:revision>2</cp:revision>
  <dc:subject/>
  <dc:title>Приложение   </dc:title>
</cp:coreProperties>
</file>