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bookmarkStart w:id="0" w:name="_Hlk95745697"/>
      <w:r>
        <w:rPr>
          <w:rFonts w:cs="Times New Roman" w:ascii="Times New Roman" w:hAnsi="Times New Roman"/>
          <w:sz w:val="24"/>
          <w:szCs w:val="24"/>
        </w:rPr>
        <w:t xml:space="preserve">приказу Минобрнауки РД 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___» _________2022 г.  №____________ </w:t>
      </w:r>
      <w:bookmarkEnd w:id="0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"/>
          <w:szCs w:val="28"/>
        </w:rPr>
      </w:pPr>
      <w:r>
        <w:rPr>
          <w:rFonts w:cs="Times New Roman" w:ascii="Times New Roman" w:hAnsi="Times New Roman"/>
          <w:b/>
          <w:sz w:val="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республиканского смотра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а среди дошкольных образовательных учреждений на лучшую постановку работы по пропаганде безопасности дорожного движ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езопасные дороги детств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анский смотр-конкурс среди дошкольных образовательных учреждений на лучшую постановку работы по пропаганде безопасности дорожного движения «Безопасные дороги детства» (далее – Конкурс) проводится Министерством образования и науки Республики Дагестан                             с целью улучшения работы дошкольных образовательных организаций                (далее – ДОО) по обучению детей правилам безопасного поведения на дорогах и профилактики детского дорожно-транспортного травматизм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 Конкур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онкурс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ДОО по обучению детей Правилам дорожного движения (далее – ПДД) путем использования максимального разнообразия форм и методов, творческого подхода в воспитательной работе ДОО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ение и распространение положительного передового опыта работы ДОО Республики Дагестан по профилактике детского дорожно-транспортного травматизма (далее – ДДТТ), подготовка методических пособий, рекомендаций для ДОО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детей дошкольного возраста знаний по правилам дорожного движения и практических навыков поведения на дороге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инновационных форм и методов обучения детей в ДОО республики правилам безопасного поведения на дорога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влечение внимания общественности, родителей (законных представителей) к воспитанию у детей навыков безопасного поведения                             на дорога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частники Конкур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принимают участие ДОО всех типов, расположенные                      на территории Республики Дагестан, имеющие лицензию на право ведения образовательной деятельно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и сроки проведения Конку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онкурс проводится в два этапа: первый этап – муниципальный, второй этап – республиканск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тап – муниципальный, проводится с 4 по 18 апреля 2022 года. Данный этап включает в себя организацию, проведение и подведение итогов муниципального этапа Конкур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 – республиканский, проводится с 19 по 28 апреля 2022 года. Республиканский этап проводится заочно (члены жюри работают                                        с материалами, представленными участниками Конкурса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словия проведения Конкурс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Конкурс проводится по трем номинациям: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шая ДОО по обучению дошкольников ПДД».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ший воспитатель ДОО по обучению детей ПДД и их пропаганде среди родителей».</w:t>
      </w:r>
    </w:p>
    <w:p>
      <w:pPr>
        <w:pStyle w:val="Style25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Лучшая детская агитбригада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Материалы по каждой номинации участников, занявших первое место в муниципальном этапе Конкурса, направляются на республиканский этап Конкур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Государственными казенными дошкольными образовательными организациями материалы направляются на республиканский этап Конкурса без участия в муниципальном этапе Конкур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Материалы представляются в организационный комитет Конкурса   с 19 по 28 апреля 2022 года по адресу: Республика Дагестан, г. Махачкала, ул. Пржевальского, 38 «А», ГБУ ДО РД «Детско-юношеская автошкола»,                     тел.: 89898952255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рганизационный комитет Конкур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Для проведения Конкурса приказом Министерства образования и науки Республики Дагестан утверждается состав организационного комитета Конкурса (далее – оргкомитет Конкурса), который в своей деятельности руководствуется настоящим Положением о проведении республиканского смотра – конкурса среди дошкольных образовательных учреждений                               на лучшую постановку работы по пропаганде безопасности дорожного движения «Безопасные дороги детства» (далее – Положение о Конкурс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ргкомитет Конкурса состоит из председателя, заместителя председателя и членов оргкомит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сновными задачами оргкомитета Конкурса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руководителей государственных казенных дошкольных образовательных организаций, органов управления образования администраций муниципальных районов и городских округов о датах проведения всех этапов Конкурс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критериев и методики определения победителей и призеров Конкурс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методического содействия в проведении Конкурса на всех его этап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Оргкомитет Конкурса в соответствии с возложенными на него задачами осуществляет следующие функ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заявки и материалы, поданные для участия в Конкурс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оверку соответствия оформления и подачи заявок требованиям и условиям, утвержденным настоящим Положением о Конкурс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лоняет заявки, не отвечающие требованиям Положения о Конкурсе (без уведомления конкурсантов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регистрацию участников Конкурс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ирует работу членов жюр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результатах Конкурс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церемонию награждения победителей и призеров Конкур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Основной формой работы оргкомитета Конкурса является заседание. Заседания оргкомитета проводятся по мере необходим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Жюри и счетная комиссия Конкур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Для оценивания конкурсных материалов приказом Министерства образования и науки Республики Дагестан утверждается состав жюри Конкур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 состав жюри включаются представители Министерства образования и науки Республики Дагестан, УГИБДД МВД России                                   по Республике Дагеста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Жюри проводит экспертизу и оценку представленных материалов               в баллах в соответствии с критериями, утвержденными в разделе 9 настоящего Полож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Члены жюри определяют победителей и призеров Конкурс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Требования к оформлению и экспертизе материалов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В оргкомитет Конкурса представляются следующие материал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ная заявка согласно приложению к настоящему Положению;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241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ные материалы первого (муниципального) этапа (сброшюрованный пакет документов согласно критериям и номинации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то информационного носителя (стенда) в художественной обработке (полноцвет, глянец, формат 15 x 20 см, печатный вариант размещенной информации, пояснительная записка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Не подлежат рассмотрению материалы, подготовленные                                   с нарушением требований к их оформлению и сроков их представ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Материалы, представленные на Конкурс, могут быть использованы для публикаций в средствах массовой информации и при подготовке учебно-методических материалов Конкурс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Материалы ДОО, представленные на Конкурс, возвращаются участникам Конкурса по истечении двух месяцев после объявления победителей и призеров Конкурс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Критерии оценки материалов Конкур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Конкурсные материалы в номинации </w:t>
      </w:r>
      <w:r>
        <w:rPr>
          <w:rFonts w:cs="Times New Roman" w:ascii="Times New Roman" w:hAnsi="Times New Roman"/>
          <w:b/>
          <w:i/>
          <w:sz w:val="28"/>
          <w:szCs w:val="28"/>
        </w:rPr>
        <w:t>«Лучшая ДОО по обучению дошкольников ПДД»</w:t>
      </w:r>
      <w:r>
        <w:rPr>
          <w:rFonts w:cs="Times New Roman" w:ascii="Times New Roman" w:hAnsi="Times New Roman"/>
          <w:sz w:val="28"/>
          <w:szCs w:val="28"/>
        </w:rPr>
        <w:t xml:space="preserve"> должны включать в себ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1. Наличие и использование в ДОО материалов, раскрывающих оригинальные, нестандартные формы совместной деятельности                                         по профилактике детского дорожно-транспортного травматизма работников образования и сотрудников УГИБДД по РД с привлечением                 общественности – (0 – 30 баллов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2. Наличие в ДОО подборки материалов по теме «Изучение правил дорожного движения» (наглядные пособия, методическая и художественная литература, разработки праздников, экскурсий, бесед и т.д., фотоальбомы, планшеты, поделки, плакаты, работа с родителями и т.д.) – (0 – 20 баллов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3. Наличие тематических планов работы по изучению ПДД и методическое обеспечение во всех возрастных группах – (0 – 20 баллов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4. Наличие предметно-развивающей среды (специальные площадки, перекрестки, оборудованные дорожными знаками, светофорами, указателями и линиями разметки, необходимые атрибуты для проведения игр                              в помещении) – (0 – 30 баллов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5. Использование оборудования, позволяющего в игровой форме формировать навыки безопасного поведения на улично-дорожной сети – (0 – 30 баллов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6. Подборка публикаций в средствах массовой информации                               о деятельности ДОО, по тематике БДД – (0 – 10 баллов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7. Авторские программы – (0 – 10 баллов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8. Максимальное количество баллов – 150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 Конкурсные материалы по номинации </w:t>
      </w:r>
      <w:r>
        <w:rPr>
          <w:rFonts w:cs="Times New Roman" w:ascii="Times New Roman" w:hAnsi="Times New Roman"/>
          <w:b/>
          <w:i/>
          <w:sz w:val="28"/>
          <w:szCs w:val="28"/>
        </w:rPr>
        <w:t>«Лучший воспитатель ДОО по обучению детей ПДД и их пропаганде среди родителей»</w:t>
      </w:r>
      <w:r>
        <w:rPr>
          <w:rFonts w:cs="Times New Roman" w:ascii="Times New Roman" w:hAnsi="Times New Roman"/>
          <w:sz w:val="28"/>
          <w:szCs w:val="28"/>
        </w:rPr>
        <w:t xml:space="preserve"> включают                        в себ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1. Конспекты занятий, конкурсов, родительских собраний (не более пяти) по обучению детей ПДД, с использованием методов и приемов, активизирующих и стимулирующих познавательную и самостоятельную деятельность воспитанников – (0 – 30 баллов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2. Информацию о работе с родителями по профилактике ДДТТ (описание форм работ с родителями, конспекты мероприятий по ПДД                               с участием родителей) – (0 – 30 баллов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3. Материалы, раскрывающие формы совместной деятельности ДОО или группы детей с подразделениями ГИБДД – (0 – 30 баллов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4. Видеозаписи открытых мероприятий на тему «Вместе                                   с родителями – за безопасность детей на дорогах» </w:t>
      </w:r>
      <w:bookmarkStart w:id="1" w:name="_Hlk95467072"/>
      <w:r>
        <w:rPr>
          <w:rFonts w:cs="Times New Roman" w:ascii="Times New Roman" w:hAnsi="Times New Roman"/>
          <w:sz w:val="28"/>
          <w:szCs w:val="28"/>
        </w:rPr>
        <w:t>–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(0 – 40 баллов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5. Работу на автоплощадках с детьми, использование наглядной агитации по ПДД – (0 – 20 баллов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6. Максимальное количество баллов – 150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 Конкурсные материалы по номинации </w:t>
      </w:r>
      <w:r>
        <w:rPr>
          <w:rFonts w:cs="Times New Roman" w:ascii="Times New Roman" w:hAnsi="Times New Roman"/>
          <w:b/>
          <w:i/>
          <w:sz w:val="28"/>
          <w:szCs w:val="28"/>
        </w:rPr>
        <w:t>«Лучшая детская агитбригада»</w:t>
      </w:r>
      <w:r>
        <w:rPr>
          <w:rFonts w:cs="Times New Roman" w:ascii="Times New Roman" w:hAnsi="Times New Roman"/>
          <w:sz w:val="28"/>
          <w:szCs w:val="28"/>
        </w:rPr>
        <w:t xml:space="preserve"> включают в себя: видео с выступлением агитбригады на тему: «По дороге в детский сад» (10 минут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1. Критерии экспертизы материал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тическая направленность выступ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ытие содерж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, наглядность, внешний вид дет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терство испол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гинальность, творчеств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2. Каждый пункт оценивается от 0 – 10 балл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3. Максимальное количество баллов – 50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пределение и награждение победителей и призеров Конкурс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Оргкомитет Конкурса на основании протокола, представленного председателем жюри, организует награждение победителей и призеров Конкурса по каждой номин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По решению жюри определяется победитель Конкурса и два призера (2-е и 3-е места) в каждой номинаци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Победители Конкурса награждаются Дипломами I степени, памятными подарками. Призеры Конкурса награждаются Дипломами II, III степени, памятными подарками.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, утвержденному 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Минобрнауки РД 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 _________2022 г.  №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ная зая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Style2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нация: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(указывается номинация Конкур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  выступает   ДОО, имеющая   лицензию   на право ведения образователь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указывается полное наименование ДОО в соответствии с уставом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асположения ДО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8"/>
        </w:rPr>
        <w:t>(указывается почтовый адрес расположения ДОО)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конкурса __________________________________________________________________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Cs w:val="28"/>
        </w:rPr>
        <w:t>(указывается полное наименование ДОО в соответствии с уставом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дошкольной образовательной организ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Ф.И.О., контактны телефон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 и иные достижения организ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б итогах проведения первого муниципального этапа конкурса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__________________________________________________________________</w:t>
      </w:r>
    </w:p>
    <w:p>
      <w:pPr>
        <w:pStyle w:val="Style25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муниципального оргкомитета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пыт работы ДОО по профилактике детского дорожно-транспортного травматиз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ководитель муниципального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а управления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     _____________                         __________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6"/>
          <w:szCs w:val="28"/>
        </w:rPr>
        <w:t xml:space="preserve">ФИО                                                                        Подпись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 xml:space="preserve">МП </w:t>
      </w:r>
    </w:p>
    <w:p>
      <w:pPr>
        <w:pStyle w:val="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2 </w:t>
      </w:r>
    </w:p>
    <w:p>
      <w:pPr>
        <w:pStyle w:val="1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иказу Минобрнауки РД </w:t>
      </w:r>
    </w:p>
    <w:p>
      <w:pPr>
        <w:pStyle w:val="1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» ____________2022 г.  № ________</w:t>
      </w:r>
    </w:p>
    <w:p>
      <w:pPr>
        <w:pStyle w:val="Style22"/>
        <w:autoSpaceDE w:val="false"/>
        <w:ind w:left="426" w:hanging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Style22"/>
        <w:autoSpaceDE w:val="false"/>
        <w:ind w:left="426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остав оргкомитета </w:t>
      </w:r>
    </w:p>
    <w:p>
      <w:pPr>
        <w:pStyle w:val="Style22"/>
        <w:autoSpaceDE w:val="false"/>
        <w:ind w:left="426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 подготовке и проведению второго этапа Конкурс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74"/>
        <w:gridCol w:w="654"/>
        <w:gridCol w:w="5724"/>
      </w:tblGrid>
      <w:tr>
        <w:trPr/>
        <w:tc>
          <w:tcPr>
            <w:tcW w:w="582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_Hlk95493872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2674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гатова А.О.</w:t>
            </w:r>
          </w:p>
        </w:tc>
        <w:tc>
          <w:tcPr>
            <w:tcW w:w="654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24" w:type="dxa"/>
            <w:tcBorders/>
          </w:tcPr>
          <w:p>
            <w:pPr>
              <w:pStyle w:val="Style22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заместитель министра образования и науки Республики Дагестан</w:t>
            </w:r>
          </w:p>
          <w:p>
            <w:pPr>
              <w:pStyle w:val="Style22"/>
              <w:jc w:val="both"/>
              <w:rPr>
                <w:rStyle w:val="FontStyle2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szCs w:val="28"/>
              </w:rPr>
              <w:t>.</w:t>
            </w:r>
          </w:p>
        </w:tc>
        <w:tc>
          <w:tcPr>
            <w:tcW w:w="2674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мыкова Л.П.</w:t>
            </w:r>
          </w:p>
        </w:tc>
        <w:tc>
          <w:tcPr>
            <w:tcW w:w="654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24" w:type="dxa"/>
            <w:tcBorders/>
          </w:tcPr>
          <w:p>
            <w:pPr>
              <w:pStyle w:val="Style22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начальник Управления по воспитательной работе и дополнительного образования детей Министерства образования и науки Республики Дагестан</w:t>
            </w:r>
          </w:p>
          <w:p>
            <w:pPr>
              <w:pStyle w:val="Style22"/>
              <w:jc w:val="both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_Hlk95468418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szCs w:val="28"/>
              </w:rPr>
              <w:t>.</w:t>
            </w:r>
          </w:p>
        </w:tc>
        <w:tc>
          <w:tcPr>
            <w:tcW w:w="2674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гимов Р.Г.</w:t>
            </w:r>
          </w:p>
        </w:tc>
        <w:tc>
          <w:tcPr>
            <w:tcW w:w="654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24" w:type="dxa"/>
            <w:tcBorders/>
          </w:tcPr>
          <w:p>
            <w:pPr>
              <w:pStyle w:val="Style22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начальник отделения пропаганды УГИБДД МВД по РД, майор полиции</w:t>
            </w:r>
          </w:p>
          <w:p>
            <w:pPr>
              <w:pStyle w:val="Style22"/>
              <w:jc w:val="both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Style22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5.</w:t>
            </w:r>
          </w:p>
        </w:tc>
        <w:tc>
          <w:tcPr>
            <w:tcW w:w="2674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Газимагомедов О.И.</w:t>
            </w:r>
          </w:p>
        </w:tc>
        <w:tc>
          <w:tcPr>
            <w:tcW w:w="654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24" w:type="dxa"/>
            <w:tcBorders/>
          </w:tcPr>
          <w:p>
            <w:pPr>
              <w:pStyle w:val="Style22"/>
              <w:jc w:val="both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директор ГБУ ДО РД «Детско-юношеская автошкола»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"/>
        <w:rPr>
          <w:rStyle w:val="FontStyle22"/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  <w:sz w:val="20"/>
      <w:szCs w:val="20"/>
    </w:rPr>
  </w:style>
  <w:style w:type="character" w:styleId="Style19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20">
    <w:name w:val="Верхний колонтитул Знак"/>
    <w:qFormat/>
    <w:rPr>
      <w:rFonts w:eastAsia="Times New Roman"/>
    </w:rPr>
  </w:style>
  <w:style w:type="character" w:styleId="Style21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8:01:00Z</dcterms:created>
  <dc:creator>Microsoft</dc:creator>
  <dc:description/>
  <cp:keywords/>
  <dc:language>en-US</dc:language>
  <cp:lastModifiedBy>Janna Mammaeva</cp:lastModifiedBy>
  <cp:lastPrinted>2022-02-14T15:43:00Z</cp:lastPrinted>
  <dcterms:modified xsi:type="dcterms:W3CDTF">2022-02-15T08:05:00Z</dcterms:modified>
  <cp:revision>3</cp:revision>
  <dc:subject/>
  <dc:title/>
</cp:coreProperties>
</file>