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иказу Минобрнауки РД </w:t>
      </w:r>
    </w:p>
    <w:p>
      <w:pPr>
        <w:pStyle w:val="Normal"/>
        <w:jc w:val="right"/>
        <w:rPr/>
      </w:pPr>
      <w:r>
        <w:rPr/>
        <w:t>от «__»___________2021 г. №_______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>о комплексе конкурсных мероприятий «Учителя живут в учениках»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педагогов, работников и обучающихся образовательных 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Республики Дагестан</w:t>
      </w:r>
    </w:p>
    <w:p>
      <w:pPr>
        <w:pStyle w:val="Style20"/>
        <w:tabs>
          <w:tab w:val="clear" w:pos="708"/>
          <w:tab w:val="left" w:pos="709" w:leader="none"/>
          <w:tab w:val="center" w:pos="4677" w:leader="none"/>
          <w:tab w:val="left" w:pos="8004" w:leader="none"/>
        </w:tabs>
        <w:spacing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1. Настоящее Положение определяет цель, задачи и порядок проведения комплекса конкурсных мероприятий «Учителя живут в учениках» (далее – Конкурсные мероприятия), а также критерии оценки работ, представленных на Конкурсные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ые мероприятия проводятся среди педагогов, работников и обучающихся образовательных организаций Республики Дагеста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рганизаторами Конкурсных мероприятий являются Министерство образования и науки Республики Дагестан, ГБУ ДПО РД «Дагестанский институт развития образования», Дагестанская республиканская организация профессионального союза работников народного образования и науки, </w:t>
      </w:r>
      <w:r>
        <w:rPr>
          <w:rFonts w:eastAsia="Calibri"/>
          <w:sz w:val="28"/>
          <w:szCs w:val="28"/>
          <w:shd w:fill="FFFFFF" w:val="clear"/>
        </w:rPr>
        <w:t xml:space="preserve">РОО «Ассоциация педагогов Республики Дагестан», </w:t>
      </w:r>
      <w:r>
        <w:rPr>
          <w:sz w:val="28"/>
          <w:szCs w:val="28"/>
        </w:rPr>
        <w:t>ГБОУ РД «Республиканский центр образования».</w:t>
      </w:r>
    </w:p>
    <w:p>
      <w:pPr>
        <w:pStyle w:val="Normal"/>
        <w:spacing w:before="24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ведения Конкурсных мероприятий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ями проведения Конкурсных мероприятий являютс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положительного имиджа профессии «педагог», представление и популяризация педагогического опыта работников образования, повышение престижа педагогических профессий в современном обществ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ентирование внимания на важности роли педагога в жизни детей и общества;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рождение, сохранение, развитие педагогических традиций в образова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Конкурсных мероприятий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творческого потенциала, поддержка социальной активности и инициативы обучаю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мотивации педагогов к профессиональному рос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желания выпускников педагогических факультетов высших учебных заведений и учреждений среднего профессионального образования Республики Дагестан связать свою жизнь с преподавательской деятель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эффективному формированию ключевых компетентностей, обучающихся через создание развивающей образовательной сре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новшеств в обучении и организации образователь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уализация интеллектуальных и творческих способностей педагогов.</w:t>
      </w:r>
    </w:p>
    <w:p>
      <w:pPr>
        <w:pStyle w:val="Normal"/>
        <w:spacing w:before="24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ый комитет Конкурсных мероприятий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1. Общее руководство подготовкой и проведением Конкурсных мероприятий осуществляет организационный комитет, состав которого утверждается приказом министра образования и науки Республики Даге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онный комитет Конкурса осуществляет следующую рабо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ает общий план подготовки и проведения Конкурс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организационно-техническую и информационную поддержку Конкурс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 организационно-разъяснительную работу с участниками Конкурс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ординирует конкурсные процед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ывает информационное сопровождение Конкурсных мероприятий в Интернет-ресурсах и в С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конкурсную программу, определяет конкурсные мероприятия и их номин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сбор заявок и конкурсных работ участников Конкурс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смету расходов и ведет учет использования выделенн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Организационный комитет имеет право снять с Конкурсных мероприятий заявленную работу, если она не соответствует требованиям, указанным в настоящем Положении о Конкурсных мероприятиях, или если работа была представлена ранее на иных конкурсах, или опубликова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онный комитет Конкурсных мероприятий сохраняет за собой право использования работ в некоммерческих целях без дополнительного согласования с авторами.</w:t>
      </w:r>
    </w:p>
    <w:p>
      <w:pPr>
        <w:pStyle w:val="Normal"/>
        <w:spacing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курсные мероприятия</w:t>
      </w:r>
    </w:p>
    <w:p>
      <w:pPr>
        <w:pStyle w:val="Normal"/>
        <w:spacing w:before="24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4.1. Республиканский конкурс детских рисунков «Учителям посвящается</w:t>
      </w:r>
      <w:r>
        <w:rPr>
          <w:b/>
          <w:color w:val="000000"/>
          <w:sz w:val="28"/>
          <w:szCs w:val="28"/>
          <w:u w:val="single"/>
        </w:rPr>
        <w:t xml:space="preserve">» </w:t>
      </w:r>
      <w:r>
        <w:rPr>
          <w:color w:val="000000"/>
          <w:sz w:val="28"/>
          <w:szCs w:val="28"/>
        </w:rPr>
        <w:t>(далее – Конкурс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1. Участие в Конкурсе является открытым. Для участия в Конкурсе приглашаются воспитанники дошкольных образовательных организаций и обучающиеся образовательных организаций Республики Дагест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Этапы Конкурса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с 7 сентября по 25 сентября 2021 г.</w:t>
      </w:r>
      <w:r>
        <w:rPr>
          <w:rFonts w:cs="Times New Roman" w:ascii="Times New Roman" w:hAnsi="Times New Roman"/>
          <w:sz w:val="28"/>
          <w:szCs w:val="28"/>
        </w:rPr>
        <w:t xml:space="preserve"> – приём работ по адресу: Республика Дагестан, г. Каспийск, ул. Связная, д. 25, ГБОУ РД «Республиканский центр образования», кабинет А-107.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27 сентября по 2 октября 2021 г</w:t>
      </w:r>
      <w:r>
        <w:rPr>
          <w:rFonts w:cs="Times New Roman" w:ascii="Times New Roman" w:hAnsi="Times New Roman"/>
          <w:sz w:val="28"/>
          <w:szCs w:val="28"/>
        </w:rPr>
        <w:t>. – рассмотрение работ жюри, определение победителей;</w:t>
      </w:r>
    </w:p>
    <w:p>
      <w:pPr>
        <w:pStyle w:val="Style21"/>
        <w:ind w:firstLine="567"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октября 2021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на сайте Министерства образования и науки Республики Дагеста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</w:t>
        <w:br/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арта 2022 г.</w:t>
      </w:r>
      <w:r>
        <w:rPr>
          <w:color w:val="000000"/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3. Конкурсные работы оцениваются в пяти возрастных категория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школьники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-4 класс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5-8 класс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9-11 класс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I-IV курс СП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. Для участия в Конкурсе необходимо представить работу с заявкой (по форме в соответствии с Приложением № 1.1 к Положению) по адресу: Республика Дагестан, г. Каспийск, ул. Связная, д. 25, ГБОУ РД «Республиканский центр образования», кабинет А-107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5. </w:t>
      </w:r>
      <w:r>
        <w:rPr>
          <w:sz w:val="28"/>
          <w:szCs w:val="28"/>
        </w:rPr>
        <w:t>На конкурс принимаются работы, соответствующие тематике конкурса. Работы должны быть авторскими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бования к оформлению рисунков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выполняются на бумаге, картоне, витражной пленке, стекле, холсте и другом материале в любой технике: акварель, гуашь, уголь, масло, карандаш, тушь и другое, оформляются в паспарту. Формат рисунков А4 или А3. Ориентация – горизонтальная или вертикальная. Другие форматы рисунков не рассматриваются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выполненные на тетрадной, блокнотной бумаге или с помощью копировальной бумаги, не оцениваются, к участию в конкурсе не допускаются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арту изготавливается из целого плоского листа бумаги или картона белого цвета, ширина полей 5 см. Склейка или изготовление паспарту путем сгибания не допускается. Паспарту располагается исключительно сверху рисунка, который прикрепляется к оборотной стороне паспарту с помощью скотча или наклеивания бумажных полос. Размещение рисунка сверху не допускается. Этикетка размером 10 см на 5 см приклеивается на лицевой стороне в правом нижнем углу паспарту и содержит данные по порядку: название работы в кавычках; фамилия, имя участника (без сокращений); городской округ/муниципальный район; организация (краткое название); класс/группа. Текст этикетки набирается на компьютере, форматирование – по центру, шрифт Times New Roman, размер – 14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формления рисунка:</w:t>
      </w:r>
    </w:p>
    <w:p>
      <w:pPr>
        <w:pStyle w:val="Style21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30099" w:dyaOrig="23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1pt;height:219.5pt" filled="f" o:ole="">
            <v:imagedata r:id="rId5" o:title=""/>
          </v:shape>
          <o:OLEObject Type="Embed" ProgID="" ShapeID="ole_rId4" DrawAspect="Content" ObjectID="_1651163242" r:id="rId4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6. Условия участия в Конкурсе: от каждого участника принимается 1 раб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7. Оценка работ осуществляется по следующим критерия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теме Конкур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бщее восприятие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художественный уровень произвед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ригинальность идеи и содержани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техника и качество исполнения рабо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8. Предоставляя работы на Конкурс, участник тем самым подтверждает свое авторство и согласие с условиями и регламентом Конкурс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9. Работы, предоставленные на Конкурс, не возвращаются авторам и не рецензируются.</w:t>
      </w:r>
    </w:p>
    <w:p>
      <w:pPr>
        <w:pStyle w:val="Style21"/>
        <w:spacing w:before="24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2. Республиканский конкурс стихотворений собственного сочинения «Профессии прекрасней нет на свет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Конкурс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1. Участие в Конкурсе является открытым. Для участия в Конкурсе приглашаются обучающиеся образовательных организаций Республики Дагест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Этапы Конкурса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с 7 сентября по 25 сентября 2021 г.</w:t>
      </w:r>
      <w:r>
        <w:rPr>
          <w:rFonts w:cs="Times New Roman" w:ascii="Times New Roman" w:hAnsi="Times New Roman"/>
          <w:sz w:val="28"/>
          <w:szCs w:val="28"/>
        </w:rPr>
        <w:t xml:space="preserve"> – приём работ в электронном виде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27 сентября по 2 октября 2021 г</w:t>
      </w:r>
      <w:r>
        <w:rPr>
          <w:rFonts w:cs="Times New Roman" w:ascii="Times New Roman" w:hAnsi="Times New Roman"/>
          <w:sz w:val="28"/>
          <w:szCs w:val="28"/>
        </w:rPr>
        <w:t>. – рассмотрение работ жюри, определение победителей;</w:t>
      </w:r>
    </w:p>
    <w:p>
      <w:pPr>
        <w:pStyle w:val="Style21"/>
        <w:ind w:firstLine="567"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октября 2021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на сайте Министерства образования и науки Республики Дагестан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</w:t>
        <w:br/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 xml:space="preserve"> 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арта 2022 г.</w:t>
      </w:r>
      <w:r>
        <w:rPr>
          <w:color w:val="000000"/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3. Конкурсные работы оцениваются в четырех возрастных категория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-4 классы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5-8 класс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9-11 класс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I- IV курс СПО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Участники Конкурса высылают конкурсную работу вместе с заявкой (Приложение № 1.2 к Положению) на электронный адре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tri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mail.ru</w:t>
        </w:r>
      </w:hyperlink>
      <w:r>
        <w:rPr>
          <w:rFonts w:cs="Times New Roman" w:ascii="Times New Roman" w:hAnsi="Times New Roman"/>
          <w:b/>
          <w:bCs/>
          <w:color w:val="0000CD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пометкой в теме письма «Стихотворение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5. Требования к конкурсным работам: Стихотворение должно быть собственного сочинения. </w:t>
      </w:r>
      <w:r>
        <w:rPr>
          <w:rFonts w:cs="Times New Roman" w:ascii="Times New Roman" w:hAnsi="Times New Roman"/>
          <w:sz w:val="28"/>
          <w:szCs w:val="28"/>
        </w:rPr>
        <w:t>Конкурсная работа участника должна быть выполнена в соответствии с тематикой Конкурс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екстовые материалы должны быть на русском языке. Формат текстового материала: лист А4, шрифт Times New Roman, размер – 14; междустрочный интервал – 1,15; поля: слева – 3 см, справа 1,5 см, сверху – 2 см, снизу – 2 см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олжен быть предоставлен в формате Word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аботы – не более 2000 знаков (без учета пробелов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должен излагаться на русском языке с соблюдением правил и норм русского язык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проходят проверку на плагиат. Стихотворения не собственного сочинения к участию в Конкурсе не допускаются и к рассмотрению жюри не принимаютс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Критерии оценивания: соответствие тематике конкурса; смысловая и композиционная целостность стихотворения; стилистическая и языковая грамотность; ритмическая стройность стихотворения (размер, ритм, рифма, благозвучие); художественность (мысль, чувство, переживание, выраженные через художественный образ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7. Условия участия в Конкурсе: от каждого участника принимается 1 рабо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8. </w:t>
      </w:r>
      <w:r>
        <w:rPr>
          <w:color w:val="000000"/>
          <w:sz w:val="28"/>
          <w:szCs w:val="28"/>
        </w:rPr>
        <w:t>Предоставляя работу на Конкурс, участник тем самым подтверждает свое авторство и согласие с условиями и регламентом Конкурс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.3. Республиканский конкурс эссе «Больше, чем профессия»</w:t>
      </w:r>
      <w:r>
        <w:rPr>
          <w:bCs/>
          <w:sz w:val="28"/>
          <w:szCs w:val="28"/>
        </w:rPr>
        <w:t xml:space="preserve"> (далее – Конкурс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1. Участие в Конкурсе является открытым. Для участия в Конкурсе приглашаются обучающиеся образовательных организаций Республики Дагест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Этапы Конкурса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с 7 сентября по 25 сентября 2021 г.</w:t>
      </w:r>
      <w:r>
        <w:rPr>
          <w:rFonts w:cs="Times New Roman" w:ascii="Times New Roman" w:hAnsi="Times New Roman"/>
          <w:sz w:val="28"/>
          <w:szCs w:val="28"/>
        </w:rPr>
        <w:t xml:space="preserve"> – приём работ в электронном виде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27 сентября по 2 октября 2021 г</w:t>
      </w:r>
      <w:r>
        <w:rPr>
          <w:rFonts w:cs="Times New Roman" w:ascii="Times New Roman" w:hAnsi="Times New Roman"/>
          <w:sz w:val="28"/>
          <w:szCs w:val="28"/>
        </w:rPr>
        <w:t>. – рассмотрение работ жюри, определение победителей;</w:t>
      </w:r>
    </w:p>
    <w:p>
      <w:pPr>
        <w:pStyle w:val="Style21"/>
        <w:ind w:firstLine="567"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октября 2021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на сайте Министерства образования и науки Республики Дагестан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</w:t>
        <w:br/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  <w:r>
        <w:rPr>
          <w:rStyle w:val="InternetLink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арта 2022 г.</w:t>
      </w:r>
      <w:r>
        <w:rPr>
          <w:color w:val="000000"/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3. Конкурсные работы оцениваются в трех возрастных категория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5-8 класс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9-11 класс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I- IV курс СПО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4. Участники Конкурса высылают конкурсную работу вместе с заявкой (Приложение № 1.3 к Положению) на электронный адре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tri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mail.ru</w:t>
        </w:r>
      </w:hyperlink>
      <w:r>
        <w:rPr>
          <w:rFonts w:cs="Times New Roman" w:ascii="Times New Roman" w:hAnsi="Times New Roman"/>
          <w:b/>
          <w:bCs/>
          <w:color w:val="0000CD"/>
          <w:sz w:val="28"/>
          <w:szCs w:val="28"/>
        </w:rPr>
        <w:t xml:space="preserve"> </w:t>
      </w:r>
      <w:bookmarkStart w:id="0" w:name="bookmark6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пометкой в теме письма «Эссе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Заявка в форма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Wor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5. Требования к конкурсным работам: </w:t>
      </w:r>
      <w:bookmarkEnd w:id="0"/>
      <w:r>
        <w:rPr>
          <w:rFonts w:cs="Times New Roman" w:ascii="Times New Roman" w:hAnsi="Times New Roman"/>
          <w:sz w:val="28"/>
          <w:szCs w:val="28"/>
        </w:rPr>
        <w:t>Конкурсная работа участника должна быть выполнена в соответствии с тематикой Конкурс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екстовые материалы должны быть на русском языке. Формат текстового материала: лист А4, шрифт Times New Roman, размер – 14; междустрочный интервал – 1,15; поля: слева – 3 см, справа 1,5 см, сверху – 2 см, снизу – 2 см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олжен быть предоставлен в формате Word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аботы – не более 3 страниц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должен излагаться на русском языке с соблюдением правил и норм русского язык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ы быть авторскими, уникальными, самостоятельными, иметь литературно-художественные достоинства, не должны иметь реферативный, заимствованный характер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проходят проверку на плагиат. Уникальность работы должна составлять не менее 70 %. Работы, уникальность которых менее 70 %, к участию в Конкурсе не допускаются и к рассмотрению жюри не принимаютс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Критерии оценивания: соответствие содержания заявленной теме; качество исполнения работы; выразительность; оригинальность в подаче материала; раскрытие темы; полнота содержания; грамотност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7. Условия участия в Конкурсе: от каждого участника принимается 1 рабо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8. </w:t>
      </w:r>
      <w:r>
        <w:rPr>
          <w:color w:val="000000"/>
          <w:sz w:val="28"/>
          <w:szCs w:val="28"/>
        </w:rPr>
        <w:t>Предоставляя работу на Конкурс, участник тем самым подтверждает свое авторство и согласие с условиями и регламентом Конкурса.</w:t>
      </w:r>
    </w:p>
    <w:p>
      <w:pPr>
        <w:pStyle w:val="Normal"/>
        <w:spacing w:before="240" w:after="0"/>
        <w:ind w:firstLine="56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4.4. Республиканский конкурс методических разработок и проектов «Учитель – профессия дальнего действия»</w:t>
      </w:r>
      <w:r>
        <w:rPr>
          <w:iCs/>
          <w:sz w:val="28"/>
          <w:szCs w:val="28"/>
        </w:rPr>
        <w:t xml:space="preserve"> (далее – Конкурс)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4.4.1</w:t>
      </w:r>
      <w:r>
        <w:rPr>
          <w:iCs/>
          <w:sz w:val="28"/>
          <w:szCs w:val="28"/>
          <w:lang w:val="tt-RU"/>
        </w:rPr>
        <w:t xml:space="preserve">. </w:t>
      </w:r>
      <w:r>
        <w:rPr>
          <w:color w:val="000000"/>
          <w:sz w:val="28"/>
          <w:szCs w:val="28"/>
        </w:rPr>
        <w:t>Участие в Конкурсе является открытым. Для участия в Конкурсе приглашаются педагоги, классные руководители, методисты, заместители директоров образовательных организаций Республики Дагест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2. Этапы Конкурса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с 11 октября по 30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– приём работ в электронном виде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10 января по 3 февраля 2022 г</w:t>
      </w:r>
      <w:r>
        <w:rPr>
          <w:rFonts w:cs="Times New Roman" w:ascii="Times New Roman" w:hAnsi="Times New Roman"/>
          <w:sz w:val="28"/>
          <w:szCs w:val="28"/>
        </w:rPr>
        <w:t>. – рассмотрение конкурсных работ, их обсуждение и оценка, определение финалистов конкурс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тап – </w:t>
      </w:r>
      <w:r>
        <w:rPr>
          <w:rFonts w:cs="Times New Roman" w:ascii="Times New Roman" w:hAnsi="Times New Roman"/>
          <w:b/>
          <w:sz w:val="28"/>
          <w:szCs w:val="28"/>
        </w:rPr>
        <w:t>с 7 февраля по 11 февраля 2021 г.</w:t>
      </w:r>
      <w:r>
        <w:rPr>
          <w:rFonts w:cs="Times New Roman" w:ascii="Times New Roman" w:hAnsi="Times New Roman"/>
          <w:sz w:val="28"/>
          <w:szCs w:val="28"/>
        </w:rPr>
        <w:t xml:space="preserve"> – очная защита конкурсной работы.</w:t>
      </w:r>
    </w:p>
    <w:p>
      <w:pPr>
        <w:pStyle w:val="Style21"/>
        <w:ind w:firstLine="567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</w:rPr>
        <w:t>14 февраля 2022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на сайте Министерства образования и науки Республики Дагестан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</w:t>
        <w:br/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  <w:r>
        <w:rPr>
          <w:rStyle w:val="InternetLink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арта 2022 г.</w:t>
      </w:r>
      <w:r>
        <w:rPr>
          <w:color w:val="000000"/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3. На конкурс принимаются работы по следующим номина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ое занятие (разработка учебных занятий по определенной теме для любой категории обучающихс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ный час (разработка классных часов по определенной теме для любой категории обучающих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классное мероприятие (разработка внеклассных мероприятий в т. ч. массовое мероприятие, родительское собрание, сценарий праздника и др.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новационный образовательный проект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4.4. Участники Конкурса высылают конкурсную работу вместе с заявкой (Приложение № 1.4 к Положению) на электронный адрес </w:t>
      </w:r>
      <w:hyperlink r:id="rId14">
        <w:r>
          <w:rPr>
            <w:rStyle w:val="InternetLink"/>
            <w:sz w:val="28"/>
            <w:szCs w:val="28"/>
            <w:lang w:val="en-US"/>
          </w:rPr>
          <w:t>metod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ent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atriot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b/>
          <w:bCs/>
          <w:color w:val="0000CD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 пометкой в теме письма «Методическая разработ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4.5. </w:t>
      </w:r>
      <w:r>
        <w:rPr>
          <w:sz w:val="28"/>
          <w:szCs w:val="28"/>
        </w:rPr>
        <w:t>Требования к оформлению методической разработки: Конкурсная работа участника должна быть выполнена в соответствии с тематикой Конкурс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работа должна сопровождаться титульным лист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.5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екстовые материалы должны быть на русском языке. Формат текстового материала: лист А4, шрифт Times New Roman, размер – 14; междустрочный интервал – 1,15; поля: слева – 3 см, справа 1,5 см, сверху – 2 см, снизу – 2 см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олжен быть предоставлен в формате Word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ы – не более 10 страниц (не включая титульный лист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должен излагаться на русском языке с соблюдением правил и норм русского язык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может иметь приложения (презентации, видео, фотографии и т.д.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проходят проверку на плагиат. Уникальность работы должна составлять не менее 60%. Работы, уникальность которых менее 60 %, к участию в Конкурсе не допускаются и к рассмотрению жюри не принимаютс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а методической разработки:</w:t>
      </w:r>
      <w:r>
        <w:rPr>
          <w:rFonts w:cs="Times New Roman" w:ascii="Times New Roman" w:hAnsi="Times New Roman"/>
          <w:sz w:val="28"/>
          <w:szCs w:val="28"/>
        </w:rPr>
        <w:t xml:space="preserve"> титульный лист; пояснительная записка, в которой указываются задачи проводимого мероприятия, предполагаемый метод проведения, возраст детей, на которых рассчитано мероприятие, условия для его проведения; оборудование, оформление (технические средства, варианты текстов, название и авторы музыкальных произведений, используемых в сценарии); ход/сценарий мероприятия; приложения (если имеются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а проекта:</w:t>
      </w:r>
      <w:r>
        <w:rPr>
          <w:rFonts w:cs="Times New Roman" w:ascii="Times New Roman" w:hAnsi="Times New Roman"/>
          <w:sz w:val="28"/>
          <w:szCs w:val="28"/>
        </w:rPr>
        <w:t xml:space="preserve"> титульный лист; паспорт проекта, в котором указываются цели и задачи проекта, содержание направлений деятельности в проекте, возраст детей, на которых рассчитан проект, условия для его проведения, необходимое оборудование, сроки реализации, этапы реализации проекта, ожидаемые результаты реализации проект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6.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: новизна и неординарность; разнообразие форм и методов; использование интерактивных методов организации работы участников; учет возрастных особенностей участников; организация взаимодействия участников; достоверность матери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4.7. Условия участия в Конкурсе: от каждого участника принимается 1 рабо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.8. </w:t>
      </w:r>
      <w:r>
        <w:rPr>
          <w:color w:val="000000"/>
          <w:sz w:val="28"/>
          <w:szCs w:val="28"/>
        </w:rPr>
        <w:t>Предоставляя работу на Конкурс, участник тем самым подтверждает свое авторство и согласие с условиями и регламентом Конкурса.</w:t>
      </w:r>
    </w:p>
    <w:p>
      <w:pPr>
        <w:pStyle w:val="Normal"/>
        <w:spacing w:before="240" w:after="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5. Республиканский конкурс «Педагогическая династия», посвященный 100-летию заслуженного учителя Республики Дагестан Байрамбека Мирзоевича Байрамбекова</w:t>
      </w:r>
      <w:r>
        <w:rPr>
          <w:color w:val="000000"/>
          <w:sz w:val="28"/>
          <w:szCs w:val="28"/>
        </w:rPr>
        <w:t xml:space="preserve"> (далее – Конкурс).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. Конкурс проводится в заочной форм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2. В Конкурсе принимают участие династии педагогических работников, представители которых работают в настоящее время или ранее работали в образовательных организациях дошкольного, общего, дополнительного, среднего специального, высшего образования Республики Дагестан и за её предел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3. Под династией в рамках Конкурса рассматриваются члены одной семьи, близкие родственники в количестве не менее трёх поколений. Главой династии признаётся старший по возрасту представитель династи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4. Этапы Конкурс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 этап – </w:t>
      </w:r>
      <w:r>
        <w:rPr>
          <w:b/>
          <w:sz w:val="28"/>
          <w:szCs w:val="28"/>
        </w:rPr>
        <w:t>с 10 января по 10 февраля 2022 г.</w:t>
      </w:r>
      <w:r>
        <w:rPr>
          <w:sz w:val="28"/>
          <w:szCs w:val="28"/>
        </w:rPr>
        <w:t xml:space="preserve"> – приём материалов в электронном виде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</w:t>
      </w:r>
      <w:r>
        <w:rPr>
          <w:rFonts w:cs="Times New Roman" w:ascii="Times New Roman" w:hAnsi="Times New Roman"/>
          <w:b/>
          <w:sz w:val="28"/>
          <w:szCs w:val="28"/>
        </w:rPr>
        <w:t>с 11 февраля по 19 февраля 2022 г</w:t>
      </w:r>
      <w:r>
        <w:rPr>
          <w:rFonts w:cs="Times New Roman" w:ascii="Times New Roman" w:hAnsi="Times New Roman"/>
          <w:sz w:val="28"/>
          <w:szCs w:val="28"/>
        </w:rPr>
        <w:t>. – рассмотрение материалов, их обсуждение и оценк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февраля 2022 г.</w:t>
      </w:r>
      <w:r>
        <w:rPr>
          <w:rFonts w:cs="Times New Roman" w:ascii="Times New Roman" w:hAnsi="Times New Roman"/>
          <w:sz w:val="28"/>
          <w:szCs w:val="28"/>
        </w:rPr>
        <w:t xml:space="preserve"> – объявление победителей на сайте Министерства образования и науки Республики Дагестан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gmino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</w:t>
        <w:br/>
      </w:r>
      <w:r>
        <w:rPr>
          <w:rFonts w:cs="Times New Roman" w:ascii="Times New Roman" w:hAnsi="Times New Roman"/>
          <w:bCs/>
          <w:sz w:val="28"/>
          <w:szCs w:val="28"/>
        </w:rPr>
        <w:t>ГБОУ РД «РЦО»</w:t>
      </w:r>
      <w:r>
        <w:rPr>
          <w:bCs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co.dagestanschool.ru</w:t>
        </w:r>
      </w:hyperlink>
      <w:r>
        <w:rPr>
          <w:rStyle w:val="InternetLink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арта 2022 г.</w:t>
      </w:r>
      <w:r>
        <w:rPr>
          <w:color w:val="000000"/>
          <w:sz w:val="28"/>
          <w:szCs w:val="28"/>
        </w:rPr>
        <w:t xml:space="preserve"> – торжественная церемония награждения, вечер памяти заслуженного учителя Республики Дагестан Байрамбекова Б. 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5. Номинации Конкурс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«Самая старейшая династия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«За лучшее представление своей династии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«Традиции педагогической династии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«Гордость педагогической династии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«Выдающиеся ученики педагогической династ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6. Для участия в Конкурсе заявители направляют </w:t>
      </w:r>
      <w:r>
        <w:rPr>
          <w:b/>
          <w:sz w:val="28"/>
          <w:szCs w:val="28"/>
        </w:rPr>
        <w:t>с 10 января по 10 февраля 2022 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 электронном виде</w:t>
      </w:r>
      <w:r>
        <w:rPr>
          <w:color w:val="000000"/>
          <w:sz w:val="28"/>
          <w:szCs w:val="28"/>
        </w:rPr>
        <w:t xml:space="preserve"> заявку (Приложение № 1.6), портфолио педагогической династии в ГБОУ РД «Республиканский центр образования» </w:t>
      </w:r>
      <w:r>
        <w:rPr>
          <w:color w:val="000000"/>
          <w:sz w:val="28"/>
          <w:szCs w:val="28"/>
          <w:u w:val="single"/>
        </w:rPr>
        <w:t>и по адресу:</w:t>
      </w:r>
      <w:r>
        <w:rPr>
          <w:color w:val="000000"/>
          <w:sz w:val="28"/>
          <w:szCs w:val="28"/>
        </w:rPr>
        <w:t xml:space="preserve"> г. Каспийск, ул., Связная, 25, кабинет А-107; E-mail: </w:t>
      </w:r>
      <w:hyperlink r:id="rId17">
        <w:r>
          <w:rPr>
            <w:rStyle w:val="InternetLink"/>
            <w:sz w:val="28"/>
            <w:szCs w:val="28"/>
            <w:lang w:val="en-US"/>
          </w:rPr>
          <w:t>metod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ent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atriot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color w:val="000000"/>
          <w:sz w:val="28"/>
          <w:szCs w:val="28"/>
        </w:rPr>
        <w:t xml:space="preserve"> с темой письма «Династия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7. В портфолио педагогической династии входи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«Портрет педагогической династии»</w:t>
      </w:r>
      <w:r>
        <w:rPr>
          <w:color w:val="000000"/>
          <w:sz w:val="28"/>
          <w:szCs w:val="28"/>
        </w:rPr>
        <w:t>, составленный на основе собранных материалов и представленный в форме: эссе, рассказа, стихотворения (объём 3–5 страниц); видеоролика (формат avi, mp4; продолжительность – не более 5 минут); семейного альбома (фотографии, документы); мультимедийной презентации. Фотографии и видеоматериалы обязательно сопровождаются текстом, поясняющим изображение – фамилия, имя, отчество; место нахождения; дата. Требования к содержанию портрета педагогической династии указаны в Приложении № 1.7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Генеалогическое древо педагогической династии</w:t>
      </w:r>
      <w:r>
        <w:rPr>
          <w:color w:val="000000"/>
          <w:sz w:val="28"/>
          <w:szCs w:val="28"/>
        </w:rPr>
        <w:t xml:space="preserve"> (схема, рисунок формата А3 с использованием фотографий из семейного архив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Сканированные копии</w:t>
      </w:r>
      <w:r>
        <w:rPr>
          <w:color w:val="000000"/>
          <w:sz w:val="28"/>
          <w:szCs w:val="28"/>
        </w:rPr>
        <w:t xml:space="preserve"> грамот, дипломов, свидетельств, указываемых в заяв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8. На Конкурс не принимаются видеоролики, фотографии и другие материалы рекламного характера, оскорбляющие достоинства и чувства других людей, не укладывающиеся в тематику конкурса. Содержание конкурсных материалов не должно противоречить законодательству Российской Федерации и нормам морал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9. Предоставляя материалы для участия в Конкурсе, участники (заявители, представители династии) подтверждают своё согласие с правилами проведения Конкурса, и дают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.10. Экспертиза материалов, представленных на Конкурс, осуществляется жюр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1. Жюри оценивает представленные материалы на основании следующих критерие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педагогов – представителей династ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поколений, составляющих педагогическую династ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педагогический стаж представителей династ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е и общий стаж профсоюзного член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ые достижения представителей династий (почётные звания, награды, грамоты, поощрения и т.д.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верность, исторический подход к освещению своей династии, логичность и грамотность изложения материа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ая деятельность представителей династ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ая работа (работа в отраслевом профсоюзе, на выборных должностях, в составе депутатского корпуса, в органах местного самоуправления и т.д.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 оформления конкурсных материал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2. Победители в номинациях Конкурса определяются на основе анализа жюри предоставленных данных, при этом во внимание принимаются как количественные, так и качественные показател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3. По решению организаторов могут быть учреждены специальные номин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4. Победители и призёры Конкурса награждаются дипломами и памятными подарками. Победитель Конкурса также награждается премией семьи Байрамбековы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5. Материалы, представленные на Конкурс, будут опубликованы в сборнике «Педагогические династии Республики Дагестан»</w:t>
      </w:r>
    </w:p>
    <w:p>
      <w:pPr>
        <w:pStyle w:val="Style22"/>
        <w:shd w:fill="FFFFFF" w:val="clear"/>
        <w:spacing w:before="240" w:after="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4.6. </w:t>
      </w:r>
      <w:r>
        <w:rPr>
          <w:b/>
          <w:bCs/>
          <w:color w:val="000000"/>
          <w:sz w:val="28"/>
          <w:szCs w:val="28"/>
          <w:u w:val="single"/>
        </w:rPr>
        <w:t>Республиканский конкурс среди студентов педагогических факультетов высших учебных заведений и учреждений среднего профессионального образования Республики Дагестан «Каков ты, будущий учитель?»</w:t>
      </w:r>
      <w:r>
        <w:rPr>
          <w:bCs/>
          <w:color w:val="000000"/>
          <w:sz w:val="28"/>
          <w:szCs w:val="28"/>
        </w:rPr>
        <w:t xml:space="preserve"> (далее – Конкурс)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1. Участниками Конкурса являются студенты педагогических факультетов высших учебных заведений и учреждений среднего профессионального образования Республики Дагестан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4.6.2</w:t>
      </w:r>
      <w:r>
        <w:rPr>
          <w:color w:val="000000"/>
          <w:sz w:val="28"/>
          <w:szCs w:val="28"/>
        </w:rPr>
        <w:t>. Этапы Конкурса: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 этап – </w:t>
      </w:r>
      <w:r>
        <w:rPr>
          <w:b/>
          <w:color w:val="000000"/>
          <w:sz w:val="28"/>
          <w:szCs w:val="28"/>
        </w:rPr>
        <w:t>с 1 февраля 2022 г. по 12 февраля 2022 г.</w:t>
      </w:r>
      <w:r>
        <w:rPr>
          <w:color w:val="000000"/>
          <w:sz w:val="28"/>
          <w:szCs w:val="28"/>
        </w:rPr>
        <w:t xml:space="preserve"> – отбор участников в образовательных учреждениях;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 этап – </w:t>
      </w:r>
      <w:r>
        <w:rPr>
          <w:b/>
          <w:color w:val="000000"/>
          <w:sz w:val="28"/>
          <w:szCs w:val="28"/>
        </w:rPr>
        <w:t>с 14 февраля 2022 г. по 16 февраля 2022 г.</w:t>
      </w:r>
      <w:r>
        <w:rPr>
          <w:color w:val="000000"/>
          <w:sz w:val="28"/>
          <w:szCs w:val="28"/>
        </w:rPr>
        <w:t xml:space="preserve"> – подача заявок победителей в образовательных организациях для участия в республиканском этапе;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 этап – </w:t>
      </w:r>
      <w:r>
        <w:rPr>
          <w:b/>
          <w:color w:val="000000"/>
          <w:sz w:val="28"/>
          <w:szCs w:val="28"/>
        </w:rPr>
        <w:t>с 19 февраля 2022 г. по 25 февраля 2022 г.</w:t>
      </w:r>
      <w:r>
        <w:rPr>
          <w:color w:val="000000"/>
          <w:sz w:val="28"/>
          <w:szCs w:val="28"/>
        </w:rPr>
        <w:t xml:space="preserve"> – очный Конкурс на базе ГБОУ РД «Республиканский центр образования» (г. Каспийск, ул. Связная, 25)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3 марта 2022 г.</w:t>
      </w:r>
      <w:r>
        <w:rPr>
          <w:color w:val="000000"/>
          <w:sz w:val="28"/>
          <w:szCs w:val="28"/>
        </w:rPr>
        <w:t xml:space="preserve"> – торжественная церемония награждения, вечер памяти Байрамбекова Б. М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3. В ходе третьего этапа Конкурса участники выполняют задания и проходят оценку Экспертов: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) Конкурс «Урок – мастерство и творчество учителя» – предполагает проведение открытого урока в соответствии с проходимым программным материалом на момент конкурсного испытания (класс и предмет выбирает сам участник конкурса)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2) Конкурс «Учитель-исследователь» – предполагает защиту студентом результатов своей исследовательской деятельности за годы обучения (в течение 15 минут)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курс проектов «Движение вперед»: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ы, помогающие более эффективно учиться, планировать время, построить траекторию личного и профессионального развития;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ы, направленные на трансформирование пространства образовательного учреждения для создания творческой, креативной атмосферы, улучшения услуг и сервисов, представляемых образовательным учреждением; на совершенствование предметных компетенций в образовательном процессе;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ы, ориентированные на решение основных проблем и задач Республики Дагестан в сфере образования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нкурс педагогических мастер-классов «Есть идея» – предполагает проведение мастер-класса для педагогов, студентов педагогических факультетов высших учебных заведений и учреждений среднего профессионального образования Республики Дагестан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) Конкурс проблемных ситуаций «Есть проблема – есть решение!»– предполагает решение участниками заданных проблемных ситуаций (выявление навыков ситуативной деятельности, принятия оптимальных решений в различных ситуациях, системности и эффективности действий в реальных условиях)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6) Конкурс «Мир моих увлечений» – предполагает демонстрацию участником в течение 15 минут разносторонности своих интересов, увлечений, художественной одаренности, кругозора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4. Для участия в третьем этапе образовательное учреждение направляет заявку на участие в Конкурсе (Приложение № 1.8), текст проекта и исследовательской работы для экспертизы на адрес электронной почты </w:t>
      </w:r>
      <w:hyperlink r:id="rId18">
        <w:r>
          <w:rPr>
            <w:rStyle w:val="InternetLink"/>
            <w:sz w:val="28"/>
            <w:szCs w:val="28"/>
            <w:lang w:val="en-US"/>
          </w:rPr>
          <w:t>metod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ent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atriot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color w:val="000000"/>
          <w:sz w:val="28"/>
          <w:szCs w:val="28"/>
        </w:rPr>
        <w:t xml:space="preserve"> с темой письма «Будущий учитель»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6.5. Работы участников проходят проверку на плагиат. Уникальность работы должна составлять не менее 60%. Работы, уникальность которых менее 60 %, к участию в Конкурсе не допускаются и к рассмотрению жюри не принимаются. Участникам, чьи работы не прошли проверку на уникальность, в итоговой оценочной ведомости выставляется 0 баллов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6.6. </w:t>
      </w:r>
      <w:r>
        <w:rPr>
          <w:color w:val="000000"/>
          <w:sz w:val="28"/>
          <w:szCs w:val="28"/>
        </w:rPr>
        <w:t>Предоставляя работы на Конкурс, участник тем самым подтверждает свое авторство и согласие с условиями и регламентом Конкурса.</w:t>
      </w:r>
    </w:p>
    <w:p>
      <w:pPr>
        <w:pStyle w:val="Style22"/>
        <w:shd w:fill="FFFFFF" w:val="clear"/>
        <w:spacing w:before="24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. Порядок награждения победителей Конкурсных мероприятий</w:t>
      </w:r>
    </w:p>
    <w:p>
      <w:pPr>
        <w:pStyle w:val="Style22"/>
        <w:shd w:fill="FFFFFF" w:val="clear"/>
        <w:spacing w:before="24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бедитель и призёры Конкурса награждаются дипломами первой, второй, третьей степени и ценными призами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Участникам Конкурса, не занявшим призовые места, вручаются грамоты участников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Финансирование Конкурсных мероприятий осуществляется за счет средств ГБОУ РД «РЦО».</w:t>
      </w:r>
    </w:p>
    <w:p>
      <w:pPr>
        <w:pStyle w:val="Style22"/>
        <w:shd w:fill="FFFFFF" w:val="clear"/>
        <w:spacing w:before="24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 Конкурсный Совет</w:t>
      </w:r>
    </w:p>
    <w:p>
      <w:pPr>
        <w:pStyle w:val="Style20"/>
        <w:spacing w:before="24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Для оценки работ конкурсантов формируется Конкурсный совет (далее – Совет);</w:t>
      </w:r>
    </w:p>
    <w:p>
      <w:pPr>
        <w:pStyle w:val="Style20"/>
        <w:spacing w:before="24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6.2. Состав Совета утверждается приказом министра образования и науки Республики Дагестан. В состав Совета входят представители Министерства образования и науки Республики Дагестан, муниципальных органов управления образованием, ГБУ ДПО РД «Дагестанский институт развития образования», </w:t>
      </w:r>
      <w:r>
        <w:rPr>
          <w:sz w:val="28"/>
          <w:szCs w:val="28"/>
          <w:shd w:fill="FFFFFF" w:val="clear"/>
        </w:rPr>
        <w:t>Дагестанской республиканской организации профсоюзов работников народного образования и науки</w:t>
      </w:r>
      <w:r>
        <w:rPr>
          <w:sz w:val="28"/>
          <w:szCs w:val="28"/>
        </w:rPr>
        <w:t>, общественных организаций, директора, заместители директоров, методисты, педагоги образовательных организаций Республики Дагестан;</w:t>
      </w:r>
    </w:p>
    <w:p>
      <w:pPr>
        <w:pStyle w:val="Style20"/>
        <w:spacing w:before="24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Совет:</w:t>
      </w:r>
    </w:p>
    <w:p>
      <w:pPr>
        <w:pStyle w:val="Style20"/>
        <w:spacing w:before="24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количество работ, допущенных к Конкурсу, в зависимости от количества работ педагогов, работников и обучающихся образовательных организаций;</w:t>
      </w:r>
    </w:p>
    <w:p>
      <w:pPr>
        <w:pStyle w:val="Style20"/>
        <w:spacing w:before="240" w:after="0"/>
        <w:ind w:left="0"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формирует конкурсные комиссии по конкурсным мероприятиям;</w:t>
      </w:r>
    </w:p>
    <w:p>
      <w:pPr>
        <w:pStyle w:val="Style20"/>
        <w:spacing w:before="240" w:after="0"/>
        <w:ind w:left="0"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росмотр и оценку всех конкурсных работ, направленных для участия в Конкурсе;</w:t>
      </w:r>
    </w:p>
    <w:p>
      <w:pPr>
        <w:pStyle w:val="Style20"/>
        <w:spacing w:before="240" w:after="0"/>
        <w:ind w:left="0"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пределяет победителей и призеров Конкурса;</w:t>
      </w:r>
    </w:p>
    <w:p>
      <w:pPr>
        <w:pStyle w:val="Style20"/>
        <w:spacing w:before="240" w:after="0"/>
        <w:ind w:left="0"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формляет протоколы.</w:t>
      </w:r>
    </w:p>
    <w:p>
      <w:pPr>
        <w:pStyle w:val="Style20"/>
        <w:spacing w:before="240" w:after="0"/>
        <w:ind w:left="0" w:firstLine="708"/>
        <w:contextualSpacing/>
        <w:jc w:val="both"/>
        <w:rPr/>
      </w:pPr>
      <w:r>
        <w:rPr>
          <w:sz w:val="28"/>
          <w:szCs w:val="28"/>
        </w:rPr>
        <w:t>6.4. Совет определяет количество победителей по каждому конкурсному мероприятию в зависимости от количества поданных на них работ.</w:t>
      </w:r>
    </w:p>
    <w:p>
      <w:pPr>
        <w:pStyle w:val="Style20"/>
        <w:spacing w:before="240" w:after="0"/>
        <w:ind w:left="0" w:firstLine="708"/>
        <w:contextualSpacing/>
        <w:jc w:val="both"/>
        <w:rPr/>
      </w:pPr>
      <w:r>
        <w:rPr>
          <w:sz w:val="28"/>
          <w:szCs w:val="28"/>
        </w:rPr>
        <w:t>6.5. Совет оставляет за собой право принимать решение о присуждении дополнительных специальных призов, введении дополнительных номинац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7. Контактные данные Организационного комитета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еспублика Дагестан, г. Каспийск, ул. Связная, д. 25, ГБОУ РД «Республиканский центр образова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Комплекса конкурсны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жабраилова Камила Казбековна, заместитель директора</w:t>
        <w:br/>
        <w:t>ГБОУ РД «РЦО», тел.: 8-963-375-34-4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юбан Олеся Васильевна, методист, учитель ОБЖ ГБОУ РД «РЦО», тел.: 8-928-501-18-8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№ 1.1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</w:rPr>
        <w:t>Республиканском конкурсе детских рисун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лям посвящает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.И.О. участника 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озрастная категор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звание работ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образовательной организации, класс/групп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.И.О руководител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 работы</w:t>
            </w:r>
            <w:r>
              <w:rPr>
                <w:b/>
                <w:sz w:val="28"/>
                <w:szCs w:val="28"/>
              </w:rPr>
              <w:t xml:space="preserve"> и должность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актная информация руководител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мобильный телефон, адрес электронной почт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.2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в Республиканском конкурсе стихотворений собственного сочинения «Профессии прекрасней нет на све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.И.О. участника 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озрастная категор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звание работ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образовательной организации, класс/групп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.И.О руководител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 работы</w:t>
            </w:r>
            <w:r>
              <w:rPr>
                <w:b/>
                <w:sz w:val="28"/>
                <w:szCs w:val="28"/>
              </w:rPr>
              <w:t xml:space="preserve"> и должность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актная информация руководител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мобильный телефон, адрес электронной почт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Приложение № 1.3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Республиканском конкурсе эссе «Больше, чем професс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.И.О. участника 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озрастная категор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звание работ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образовательной организации, класс/групп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.И.О руководител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 работы</w:t>
            </w:r>
            <w:r>
              <w:rPr>
                <w:b/>
                <w:sz w:val="28"/>
                <w:szCs w:val="28"/>
              </w:rPr>
              <w:t xml:space="preserve"> и должность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актная информация руководител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мобильный телефон, адрес электронной почт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.4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Республиканском конкурсе методических разработок и проек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Учитель – профессия дальнего действ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лностью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итет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ород, район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бразовательной орган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ый 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Style21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21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конкурс методических разработок и проект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Учитель – профессия дальнего действ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еская разработка/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…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>
          <w:b/>
          <w:color w:val="000000"/>
          <w:sz w:val="27"/>
          <w:szCs w:val="27"/>
        </w:rPr>
        <w:t>Автор:</w:t>
      </w:r>
      <w:r>
        <w:rPr>
          <w:color w:val="000000"/>
          <w:sz w:val="27"/>
          <w:szCs w:val="27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.И.О. (полность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, должно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.6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Республиканском конкурсе «Педагогическая династия»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вященном 100-летию заслуженного учителя Республики Дагестан Байрамбека Мирзоевича Байрамбеко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0"/>
      </w:tblGrid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нформация об инициаторе подачи заяв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нформация о главе династ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имя, отчество (полностью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место рожд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педагогический стаж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(образовательное учреждение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ультет, дата оконча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 (название образовательной организации) в пределах Республики Дагестан; должности; педагогический стаж; период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 (название образовательной организации) за пределами Республики Дагестан; должности; педагогический стаж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ётные звания и награды, прем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ая деятельность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гда, где, кем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я о представителях династии (данные заполняются на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го представителя династии)</w:t>
            </w:r>
          </w:p>
        </w:tc>
      </w:tr>
      <w:tr>
        <w:trPr>
          <w:trHeight w:val="406" w:hRule="atLeast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место рожд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ственные отношения с главой династ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педагогический стаж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(образовательное учреждение, факультет, дата оконча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 (название образовательной организации) в пределах Республики Дагестан; должности; педагогический стаж; период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 (название образовательной организации) за пределами Республики Дагестан; должности; педагогический стаж;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ётные звания и награды, прем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ая деятельность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гда, где, кем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место рожд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ственные отношения с главой династ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педагогический стаж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(образовательное учреждение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ультет, дата оконча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 (название образовательной организации) в пределах Республики Дагестан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стаж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 (название образовательной организации) за пределами Республики Дагестан; должности; педагогический стаж; период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ётные звания и награды, прем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ая деятельность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гда, где, кем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бщий (суммарный) педагогический стаж всех представителей династии – ______________ лет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Приложение № 1.7.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конкурс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ртрет педагогической династ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рет педагогической династии должен отраз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е описание профессионального пути представителей динас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ую характеристику профессионально-значимых качеств представителей динас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личительные инновационные методы, приёмы, формы и средства обучения, воспитания и развития подрастающего поко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фессиональные, научно-педагогические дост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ль представителей династии в жизни Республики Дагестан, общественную деятельно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мейные традиции, обычаи, хобби с указанием интересных фактов и документальных свиде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Приложение № 1.8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 в Республиканском конкурсе среди студентов педагогических факультетов высших учебных заведений и учреждений среднего профессионального образования Республики Даге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в ты, будущий учитель?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участника (полностью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информация (телефон, адрес электронной почты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ое учреждение, отделение, кур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мет конкурсного урока, тема, класс (конкурс 1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сследовательской работы (конкурс 2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екта (конкурс 3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мастер-клас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курс 4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преподавателя-руководителя (полностью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информация (телефон, адрес электронной почты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Минобрнауки РД </w:t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/>
        <w:t xml:space="preserve">                       </w:t>
      </w:r>
      <w:r>
        <w:rPr/>
        <w:t>от «__» ___________ 2021 г. №_______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>Организационный комитет конкурсных мероприятий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ля живут в учениках»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педагогов, работников и обучающихся образовательных 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Республики Дагестан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575"/>
        <w:gridCol w:w="549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.И.О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 Хабибо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и.о. первого заместителя министра образования и науки Республики Дагестан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мад Бадрудино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Управления развития общего образования Министерства образования и науки Республики Дагестан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ада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ртазали Хулатае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ктор ФГБОУ ВО «Дагестанский государственный университет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к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магомед Сайпулае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ктор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в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ман Асваро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ктор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 Гамидо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ктор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о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 Магомедсаидо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едседатель Дагестанской республиканской организации профсоюзов работников народного образования и нау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ух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Сефербек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.о директора ГБУ РД «Дагестанский научно-исследовательский институт педагогики им. Тахо-Годи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амбе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Байрамбек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зидент РОО «Ассоциация педагогов Республики Дагестан»</w:t>
            </w:r>
            <w:r>
              <w:rPr>
                <w:sz w:val="28"/>
                <w:szCs w:val="28"/>
              </w:rPr>
              <w:t>, директор ГБОУ РД «Республиканский центр образования»</w:t>
              <w:br/>
              <w:t>г. Каспийск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сим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МКУ «УО» Администрации городского округа «город Каспийск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ду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мрут Нуратин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меститель начальника МКУ «Управление образования» Администрации городского округа «город Махачкал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рас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фижат Магомедагае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лавный специалист МКУ «Управление образования» Администрации городского округа «город Махачкал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 Гаджиалие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иректор ГБПОУ РД «Дербентский профессионально-педагогический колледж им. Г. Б. Казиахмедов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тихан Османо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иректор ГБПОУ РД «Профессионально-педагогический колледж им. Расула Гамзатова»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 Сулейманович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иректор ГБПОУ РД «Профессионально-педагогический колледж имени З.Н.Батырмурзаев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з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ат Магомед-Салам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иректор ГБПОУ РД «Профессионально-педагогический колледж имени М.М. Меджидов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лла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йшат Рабадангаджие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БОУ РД «Республиканский центр образов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и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месей Ильяс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ГБУ ДО РД «Малая академия наук Республики Дагестан»</w:t>
            </w:r>
          </w:p>
        </w:tc>
      </w:tr>
      <w:tr>
        <w:trPr>
          <w:trHeight w:val="11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юльнара Гасанбек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имназия № 28 имени Героя Российской Федерации А.И. Исмаилова» г. Махачкалы</w:t>
            </w:r>
          </w:p>
        </w:tc>
      </w:tr>
      <w:tr>
        <w:trPr>
          <w:trHeight w:val="11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дина Шуаиб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ИОП, учитель математики и информатики МБОУ «Лицей № 22» 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и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риде Гаджихалил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РД «СОШ № 1» </w:t>
              <w:br/>
              <w:t>г. Каспийск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да Нуцал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имназия № 17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мурз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ни Баймурзае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РД «РЛИ Ц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мурад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ханат Тинамагомед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развития профессионального и дополнительного образования ГБОУ ДПО «Дагестанский институт развития образования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и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ра Орджоникидзе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 МБОУ «СОШ № 61» 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и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ухра Яхьяе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«Гимназия № 11»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ли Магомеджабир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информатизации МБОУ «Гимназия № 28 имени Героя Российской Федерации А.И. Исмаилова» 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 МБОУ «Лицей № 22» 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жал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барият Гаджие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директор МБОУ «Махачкалинский многопрофильный лицей № 39 им.</w:t>
              <w:br/>
              <w:t>Б. Астемиров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ида Алисултан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 16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Зиявутдин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«СОШ № 20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ВР ГБОУ РД «Республиканский центр образова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у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образованием ГО «город Избербаш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ед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умрият Дадаше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НМР МБОУ «Многопрофильный лицей № 3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айдат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жаган Абдулгамид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БДОУ «Центр развития ребенка- детский сад № 50» г. Махачк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йдт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слав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Р ГБОУ РД «Республиканский центр образова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ба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нна Рамиз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«Гимназия № 38» </w:t>
              <w:br/>
              <w:t>г. Махачк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бра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а Казбеко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Р ГБОУ РД «Республиканский центр образова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ю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асильевн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ст ГБОУ РД «Республиканский центр образования» г. Каспийск</w:t>
            </w:r>
          </w:p>
        </w:tc>
      </w:tr>
    </w:tbl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Минобрнауки РД </w:t>
      </w:r>
    </w:p>
    <w:p>
      <w:pPr>
        <w:pStyle w:val="Normal"/>
        <w:jc w:val="right"/>
        <w:rPr/>
      </w:pPr>
      <w:r>
        <w:rPr/>
        <w:t>от «__» ___________ 2021 г. №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ный 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а конкурсных мероприятий «Учителя живут в ученик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педагогов, работников и обучающихся образова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Республики Даге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анский конкурс детских рисунков «Учителям посвящается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35"/>
        <w:gridCol w:w="59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за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желает Зиявутди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«СОШ № 20» г. Махачкал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ед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там Инглаб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ИЗО МБОУ «СОШ № 2» г. Буйнак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ммаева Мадина Гаджимамм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ИЗО ГБОУ РД «Республиканский центр образования» г. Каспий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жи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ила Загид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учитель ИЗО и технологии МБОУ «СОШ № 3 имени Гаджибекова А. И.» г. Каспий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нато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итель ИЗО МБОУ «Гимназия № 17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ахачкалы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конкурс стихотворений собственного сочинения «Профессии прекрасней нет на свет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конкурс эссе «Больше, чем профессия»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5"/>
        <w:gridCol w:w="59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пула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ман Субхан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 заведующего кафедрой электронных СМИ </w:t>
            </w:r>
            <w:r>
              <w:rPr>
                <w:sz w:val="28"/>
                <w:szCs w:val="28"/>
                <w:shd w:fill="FFFFFF" w:val="clear"/>
              </w:rPr>
              <w:t>ФГБОУ ВО «Дагестанский государственный университет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аенкова Людмила Викто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 МКУ «Управление образования» Администрации г. Махачк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жи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иса Расим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Гимназия № 1 имени С. М. Омарова» г.Махачк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омед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имат Магомед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О «Академический лицей города Буйнакска»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лейманова Сияна Сулейман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Гимназия № 28» г. Махачк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али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идат Мурад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Гимназия № 1 имени С. М. Омарова» г.Махачк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ина Казим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ГБОУ РД «Республиканский центр образован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галим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смина Казим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ГБОУ РД «Республиканский центр образован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уйс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Валентин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Каспийский лицей № 8» г. Каспи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лим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ият Зулпукан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ГБОУ РД «Республиканский центр образован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к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Викто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СОШ № 6 им. Омарова М.О.» г. Каспи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идова Мальвина Абдурашид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русского языка и литературы МБОУ «СОШ № 2» г. Каспийск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конкурс методических разработок и проектов «Учитель – профессия дальнего действия»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58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ух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Сефербек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ind w:right="30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.о директора ГБУ РД «Дагестанский научно-исследовательский институт педагогики им. Тахо-Год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желилова Зулгижат Идрис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ind w:right="300" w:hanging="0"/>
              <w:rPr/>
            </w:pPr>
            <w:r>
              <w:rPr>
                <w:b w:val="false"/>
                <w:szCs w:val="28"/>
              </w:rPr>
              <w:t>начальник методического отдела Управления образования г. Махачкалы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ind w:right="30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иева</w:t>
            </w:r>
          </w:p>
          <w:p>
            <w:pPr>
              <w:pStyle w:val="Heading1"/>
              <w:shd w:fill="FDFDFD" w:val="clear"/>
              <w:ind w:right="30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емфира Забур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tabs>
                <w:tab w:val="clear" w:pos="708"/>
                <w:tab w:val="left" w:pos="1605" w:leader="none"/>
              </w:tabs>
              <w:ind w:right="300" w:hanging="0"/>
              <w:rPr/>
            </w:pPr>
            <w:r>
              <w:rPr>
                <w:b w:val="false"/>
                <w:szCs w:val="28"/>
              </w:rPr>
              <w:t>директор МБОУ «Лицей № 8» г. Махачк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ind w:right="300" w:hanging="0"/>
              <w:jc w:val="left"/>
              <w:rPr>
                <w:b w:val="false"/>
                <w:b w:val="false"/>
                <w:szCs w:val="28"/>
              </w:rPr>
            </w:pPr>
            <w:hyperlink r:id="rId19">
              <w:r>
                <w:rPr>
                  <w:rStyle w:val="InternetLink"/>
                  <w:b w:val="false"/>
                  <w:szCs w:val="28"/>
                </w:rPr>
                <w:t>Агаева Мадинат Магомедовна</w:t>
              </w:r>
            </w:hyperlink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DFDFD" w:val="clear"/>
              <w:ind w:right="30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 МБОУ «СОШ № 3 им. Гаджибекова А.И.» г. Каспий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а Бурлият Абдулмуталим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«СОШ № 2» г. Махачк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Касум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БОУ РД «Республиканский центр образов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йдтн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славо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БОУ РД «Республиканский центр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идова Соня Джабраиловна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БОУ «СОШ № 1» г. Каспий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юба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асильевн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тодист, учитель ОБЖ   ГБОУ РД «Республиканский центр образования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спий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еспубликанский конкурс «Педагогическая династия», посвященный 100-летию заслуженного учителя Республики Даге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рамбека Мирзоевича Байрамбек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358"/>
        <w:gridCol w:w="577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изар Газимагомедо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общего образования Министерства образования и науки Республики Дагеста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жутдин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ьжан Шайихуислам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федрой специальной педагогики, психологии и профессионального образования ГБУ ДПО «Дагестанский институт развития образовани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ух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Сефербек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и.о директора ГБУ РД «Дагестанский научно-исследовательский институт педагогики им. Тахо-Годи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иректор НИИ «Информационные технологии и телекоммуникации» ДГТУ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амбек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Байрамбек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зидент РОО «Ассоциация педагогов Республики Дагестан»</w:t>
            </w:r>
            <w:r>
              <w:rPr>
                <w:sz w:val="28"/>
                <w:szCs w:val="28"/>
              </w:rPr>
              <w:t>, директор ГБОУ РД «Республиканский центр образования» г. Каспийс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пулат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ман Субханович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 заведующего кафедрой электронных СМИ </w:t>
            </w:r>
            <w:r>
              <w:rPr>
                <w:sz w:val="28"/>
                <w:szCs w:val="28"/>
                <w:shd w:fill="FFFFFF" w:val="clear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ратова Гюльпери Шахабудин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БОУ «Гимназия № 1 имени С.М.Омарова» г. Махачкал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да Алаудин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МБОУ «Гимназ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» г. Махачкал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л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нтин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Черняевская СОШ» Кизлярского район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конкурс среди студентов педагогических факультетов высших учебных заведений и учреждений среднего профессионального образования Республики Дагестан «Каков ты, будущий учитель?»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0"/>
        <w:gridCol w:w="58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наименование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Председат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одинов Магомед Магомедсаидович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председатель Дагестанской республиканской организации профсоюзов работников народного образования и науки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Заместитель председат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симов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МКУ «УО» Администрации городского округа «город Каспийск»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Члены жюр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 Ахме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ректора ГБУ ДПО РД «Дагестанский институт развития образовани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ух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Сефербеков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директора ГБУ РД «Дагестанский научно-исследовательский институт педагогики им. Тахо-Годи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пул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ман Субханович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 заведующего кафедрой электронных СМИ </w:t>
            </w:r>
            <w:r>
              <w:rPr>
                <w:sz w:val="28"/>
                <w:szCs w:val="28"/>
                <w:shd w:fill="FFFFFF" w:val="clear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ИИ «Информационные технологии и телекоммуникации» ДГТ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и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месей Ильясов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директора ГБУ ДО РД «Малая академия наук Республики Дагестан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р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ият Алиев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Многопрофильный лицей № 9» г. Махачкал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б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ат Гаджимусаев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Цурибская СОШ» Чародин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омедова Са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мидов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КОУ «СОШ № 4» г. Хасавюр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д Рашидович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образования МР «Каякентский район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 Абдусалам Абдулгамидович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образования МР «Табасаранский район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43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360"/>
    </w:pPr>
    <w:rPr>
      <w:b/>
      <w:bCs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0"/>
    </w:pPr>
    <w:rPr>
      <w:b/>
      <w:bCs/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480" w:after="240"/>
    </w:pPr>
    <w:rPr>
      <w:sz w:val="26"/>
      <w:szCs w:val="2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gminobr.ru/" TargetMode="External"/><Relationship Id="rId3" Type="http://schemas.openxmlformats.org/officeDocument/2006/relationships/hyperlink" Target="https://rco.dagestanscho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dagminobr.ru/" TargetMode="External"/><Relationship Id="rId7" Type="http://schemas.openxmlformats.org/officeDocument/2006/relationships/hyperlink" Target="https://rco.dagestanschool.ru/" TargetMode="External"/><Relationship Id="rId8" Type="http://schemas.openxmlformats.org/officeDocument/2006/relationships/hyperlink" Target="mailto:metodist.centr-patriot@mail.ru" TargetMode="External"/><Relationship Id="rId9" Type="http://schemas.openxmlformats.org/officeDocument/2006/relationships/hyperlink" Target="http://www.dagminobr.ru/" TargetMode="External"/><Relationship Id="rId10" Type="http://schemas.openxmlformats.org/officeDocument/2006/relationships/hyperlink" Target="https://rco.dagestanschool.ru/" TargetMode="External"/><Relationship Id="rId11" Type="http://schemas.openxmlformats.org/officeDocument/2006/relationships/hyperlink" Target="mailto:metodist.centr-patriot@mail.ru" TargetMode="External"/><Relationship Id="rId12" Type="http://schemas.openxmlformats.org/officeDocument/2006/relationships/hyperlink" Target="http://www.dagminobr.ru/" TargetMode="External"/><Relationship Id="rId13" Type="http://schemas.openxmlformats.org/officeDocument/2006/relationships/hyperlink" Target="https://rco.dagestanschool.ru/" TargetMode="External"/><Relationship Id="rId14" Type="http://schemas.openxmlformats.org/officeDocument/2006/relationships/hyperlink" Target="mailto:metodist.centr-patriot@mail.ru" TargetMode="External"/><Relationship Id="rId15" Type="http://schemas.openxmlformats.org/officeDocument/2006/relationships/hyperlink" Target="http://www.dagminobr.ru/" TargetMode="External"/><Relationship Id="rId16" Type="http://schemas.openxmlformats.org/officeDocument/2006/relationships/hyperlink" Target="https://rco.dagestanschool.ru/" TargetMode="External"/><Relationship Id="rId17" Type="http://schemas.openxmlformats.org/officeDocument/2006/relationships/hyperlink" Target="mailto:metodist.centr-patriot@mail.ru" TargetMode="External"/><Relationship Id="rId18" Type="http://schemas.openxmlformats.org/officeDocument/2006/relationships/hyperlink" Target="mailto:metodist.centr-patriot@mail.ru" TargetMode="External"/><Relationship Id="rId19" Type="http://schemas.openxmlformats.org/officeDocument/2006/relationships/hyperlink" Target="https://3.dagestanschool.ru/org-info/employee-card?id=1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10:00Z</dcterms:created>
  <dc:creator>User</dc:creator>
  <dc:description/>
  <cp:keywords/>
  <dc:language>en-US</dc:language>
  <cp:lastModifiedBy>User</cp:lastModifiedBy>
  <cp:lastPrinted>2021-09-01T13:41:00Z</cp:lastPrinted>
  <dcterms:modified xsi:type="dcterms:W3CDTF">2021-09-16T09:10:00Z</dcterms:modified>
  <cp:revision>2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