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34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«Гапцахская средняя общеобразовательная школа им. Т.Н.Нагиева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Monotype Corsiva" w:hAnsi="Monotype Corsiva" w:cs="Monotype Corsiva"/>
          <w:b/>
          <w:b/>
          <w:i w:val="false"/>
          <w:i w:val="false"/>
          <w:sz w:val="56"/>
          <w:szCs w:val="56"/>
        </w:rPr>
      </w:pPr>
      <w:r>
        <w:rPr>
          <w:rFonts w:cs="Monotype Corsiva" w:ascii="Monotype Corsiva" w:hAnsi="Monotype Corsiva"/>
          <w:b/>
          <w:i w:val="false"/>
          <w:sz w:val="56"/>
          <w:szCs w:val="5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Monotype Corsiva" w:hAnsi="Monotype Corsiva" w:cs="Monotype Corsiva"/>
          <w:b/>
          <w:b/>
          <w:i w:val="false"/>
          <w:i w:val="false"/>
          <w:sz w:val="56"/>
          <w:szCs w:val="56"/>
        </w:rPr>
      </w:pPr>
      <w:r>
        <w:rPr>
          <w:rFonts w:cs="Monotype Corsiva" w:ascii="Monotype Corsiva" w:hAnsi="Monotype Corsiva"/>
          <w:b/>
          <w:i w:val="false"/>
          <w:sz w:val="56"/>
          <w:szCs w:val="5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Elephant" w:hAnsi="Elephant" w:cs="Elephant"/>
          <w:b/>
          <w:b/>
          <w:i w:val="false"/>
          <w:i w:val="false"/>
          <w:sz w:val="56"/>
          <w:szCs w:val="56"/>
        </w:rPr>
      </w:pPr>
      <w:r>
        <w:rPr>
          <w:rFonts w:cs="Cambria" w:ascii="Cambria" w:hAnsi="Cambria"/>
          <w:b/>
          <w:i w:val="false"/>
          <w:sz w:val="56"/>
          <w:szCs w:val="56"/>
        </w:rPr>
        <w:t>Программ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Cambria" w:ascii="Cambria" w:hAnsi="Cambria"/>
          <w:b/>
          <w:i w:val="false"/>
          <w:sz w:val="56"/>
          <w:szCs w:val="56"/>
        </w:rPr>
        <w:t>подготовки</w:t>
      </w:r>
      <w:r>
        <w:rPr>
          <w:rFonts w:cs="Elephant" w:ascii="Elephant" w:hAnsi="Elephant"/>
          <w:b/>
          <w:i w:val="false"/>
          <w:sz w:val="56"/>
          <w:szCs w:val="56"/>
        </w:rPr>
        <w:t xml:space="preserve"> </w:t>
      </w:r>
      <w:r>
        <w:rPr>
          <w:rFonts w:cs="Cambria" w:ascii="Cambria" w:hAnsi="Cambria"/>
          <w:b/>
          <w:i w:val="false"/>
          <w:sz w:val="56"/>
          <w:szCs w:val="56"/>
        </w:rPr>
        <w:t>учащихся</w:t>
      </w:r>
      <w:r>
        <w:rPr>
          <w:rFonts w:cs="Elephant" w:ascii="Elephant" w:hAnsi="Elephant"/>
          <w:b/>
          <w:i w:val="false"/>
          <w:sz w:val="56"/>
          <w:szCs w:val="56"/>
        </w:rPr>
        <w:t xml:space="preserve"> </w:t>
      </w:r>
      <w:r>
        <w:rPr>
          <w:rFonts w:cs="Cambria" w:ascii="Cambria" w:hAnsi="Cambria"/>
          <w:b/>
          <w:i w:val="false"/>
          <w:sz w:val="56"/>
          <w:szCs w:val="56"/>
        </w:rPr>
        <w:t>к</w:t>
      </w:r>
      <w:r>
        <w:rPr>
          <w:rFonts w:cs="Elephant" w:ascii="Elephant" w:hAnsi="Elephant"/>
          <w:b/>
          <w:i w:val="false"/>
          <w:sz w:val="56"/>
          <w:szCs w:val="56"/>
        </w:rPr>
        <w:t xml:space="preserve"> </w:t>
      </w:r>
      <w:r>
        <w:rPr>
          <w:rFonts w:cs="Cambria" w:ascii="Cambria" w:hAnsi="Cambria"/>
          <w:b/>
          <w:i w:val="false"/>
          <w:sz w:val="56"/>
          <w:szCs w:val="56"/>
        </w:rPr>
        <w:t>олимпиадам</w:t>
      </w:r>
      <w:r>
        <w:rPr>
          <w:rFonts w:cs="Elephant" w:ascii="Elephant" w:hAnsi="Elephant"/>
          <w:b/>
          <w:i w:val="false"/>
          <w:sz w:val="56"/>
          <w:szCs w:val="56"/>
        </w:rPr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>
          <w:rFonts w:ascii="Book Antiqua" w:hAnsi="Book Antiqua" w:cs="Book Antiqua"/>
          <w:b/>
          <w:b/>
          <w:i w:val="false"/>
          <w:i w:val="false"/>
          <w:sz w:val="56"/>
          <w:szCs w:val="56"/>
        </w:rPr>
      </w:pPr>
      <w:r>
        <w:rPr>
          <w:rFonts w:cs="Book Antiqua" w:ascii="Book Antiqua" w:hAnsi="Book Antiqua"/>
          <w:b/>
          <w:i w:val="false"/>
          <w:sz w:val="56"/>
          <w:szCs w:val="56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eastAsia="Times New Roman" w:cs="Times New Roman" w:ascii="Times New Roman" w:hAnsi="Times New Roman"/>
          <w:i w:val="false"/>
          <w:sz w:val="56"/>
          <w:szCs w:val="56"/>
        </w:rPr>
        <w:t xml:space="preserve">                                   </w:t>
      </w:r>
      <w:r>
        <w:rPr>
          <w:rFonts w:cs="Times New Roman" w:ascii="Times New Roman" w:hAnsi="Times New Roman"/>
          <w:i w:val="false"/>
          <w:sz w:val="36"/>
          <w:szCs w:val="36"/>
        </w:rPr>
        <w:t>программу разработала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i w:val="false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i w:val="false"/>
          <w:sz w:val="36"/>
          <w:szCs w:val="36"/>
        </w:rPr>
        <w:t>Кукулова Людмила Алискендаровна,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i w:val="false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i w:val="false"/>
          <w:sz w:val="36"/>
          <w:szCs w:val="36"/>
        </w:rPr>
        <w:t>зам. директора по УР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eastAsia="Times New Roman" w:cs="Times New Roman" w:ascii="Times New Roman" w:hAnsi="Times New Roman"/>
          <w:i w:val="false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i w:val="false"/>
          <w:sz w:val="36"/>
          <w:szCs w:val="36"/>
        </w:rPr>
        <w:t>МКОУ «Гапцахская СОШ им. Т.Н.Нагиева»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020 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Поводом для написания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рограммы подготовки учащихся к олимпиадам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послужила из года в год низкая результативность участия учащихся в муниципальном этапе Всероссийской олимпиады школьников. В работу по анализу причин низкой результативности участия, учащихся в олимпиадах включились все учителя – предметники 5-11 классов. Были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ыявлены основные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причины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озникновения этой проблемы: отсутствие системы работы с «олимпиадниками» в школе в целом, отсутствие мотивации как у учителя, так и у ученика заниматься подготовкой к олимпиадам. Причины преобразовали в задачи и для каждой з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адачи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пределили комплекс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мероприятий – шагов по их достижению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родуктом этой работы и является данная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подготовки учащихся к олимпиадам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2.  Пояснительная запис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Актуальность программы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Главные задачи современной школы –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менно в школе должны закладываться основы развития думающей, самостоятельной, творческой личности. Сознание ребенка находится в стадии становления, и именно поэтому надо следить за тем, чтобы творческий потенциал не был растрачен впустую, а лишь приумножался.  Поэтому так важно именно в школе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 и жизни, помочь наиболее полно раскрыть свои способно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 этой связи нельзя не отметить возрастающую роль учителя в современных условиях. Невозможно привить интерес к дисциплине ребятам, если сам учитель своим предметом не увлечен. Для того чтобы работать с талантливой молодежью, учителю необходимо много работать над собой, то есть постоянно самосовершенствовать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дача же семьи состоит в том, чтобы поддержать ребёнка в его развитии, подготовить почву для того, чтобы эти способности были реализова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Особое место среди многочисленных приемов работы, ориентированных на интеллектуальное развитие школьников, занимают предметные олимпиады. Когда мы слышим слово «олимпиада», то ассоциируем его с сильными учащимися, отличниками</w:t>
      </w:r>
      <w:r>
        <w:rPr/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ама цель олимпиад – выявление одаренных и нестандартно мыслящих учащихся, определение сильнейших из них. Всероссийская олимпиада школьников проходит в несколько этапов: школьный, муниципальный, региональный, федеральный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 настоящее время создана сеть дистанционных предметных олимпиад по всем учебным предметам. Цель олимпиад этого вида– это ознакомление учащихся с задачами предметных уровней и предоставление возможности сравнить свои успехи в изучении областей науки с успехами своих ровесник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частие школьников в олимпиадах имеет целый ряд привлекательных моментов и для ученика, и для родителей, и для учителей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здает ситуацию успеха, поднимает интерес учащихся к изучению предмет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ет возможность школьникам и их учителям защищать честь своей школы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кладывает основы развития думающей, самостоятельной, творческой личност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водит школьников на дорогу поиска в науке и жизн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зможности сравнить свои успехи в изучении областей науки с успехами своих ровесник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могает выпускникам определиться в профессиональном ориентирован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аждый участник имеет возможность получить диплом призера или участника, сертификат для школьного портфолио, которые могут добавить баллы при поступлении в ВУЗ.</w:t>
      </w:r>
    </w:p>
    <w:p>
      <w:pPr>
        <w:pStyle w:val="Normal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истема подготовки участников олимпиад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азовая школьная подготовка по предмету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дготовка, полученная в рамках системы дополнительного образования (индивидуально-групповые занятия, кружки, факультативы, курсы по выбору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амоподготовка (чтение научной и научно-популярной литературы, самостоятельное решение задач, поиск информации в Интернете и т.д.);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Условия успешной работы с одаренными учащимися: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 Осознание важности этой работы каждым членом коллектива и усиление в связи с этим внимания к проблеме формирования положительной мотивации к учению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здание и постоянное совершенствование методической системы и предметных подсистем работы с одаренными детьми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школы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оянная работа по совершенствованию учебно-воспитательного процесса с целью снижения учебной и психологической перегрузки учащихся.</w:t>
      </w:r>
    </w:p>
    <w:p>
      <w:pPr>
        <w:pStyle w:val="Normal"/>
        <w:spacing w:lineRule="auto" w:line="27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  <w:t xml:space="preserve">План мероприятий при подготовке учащихся к олимпиадам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на 2020-2021 уч.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tbl>
      <w:tblPr>
        <w:tblW w:w="103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"/>
        <w:gridCol w:w="1815"/>
        <w:gridCol w:w="3372"/>
        <w:gridCol w:w="2126"/>
        <w:gridCol w:w="2563"/>
      </w:tblGrid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№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Сроки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>Создание системы работы по подготовке учащихся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>к олимпиада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Выявить одаренных детей по предмету у каждого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евраль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укулова Л.А.., рук. ШМО,  учителя-предметники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Провести анкетирование учеников на предпочтение углубленного изучения предмета через подготовку и участие в олимпиа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евраль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укулова Л.А.., рук.  ШМО,  учителя-предметники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3.Закрепить за учителем курирование отдельных (конкретных) уче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евраль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Кукулова Л.А.., 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.Заинтересовать родителей учащихся - участников олимпиад в дополнительных занятиях детей  по предмету с целью активизации процесса подготовки через родительское собр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евраль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лассные  руководители, Кукулова Л.А..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5.Собрать заявления (согласия)  родителей на внеурочные дополнительные занятия  учащихс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вгуст 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лассные  руководители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.Определить форму подготовки  учащихся к олимпиадам: ИГЗ, кружки, факультативы, 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вгуст 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.Составить расписание занятий подготовки к олимпиа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вгуст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.Создать банк олимпиадных заданий по каждому предм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Февраль 2020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mi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Кукулова Л.А., 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ук. ШМО,  учителя-предметники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.Обеспечить условия для занятий в ресурсном центре (с целью выхода в интерн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евраль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агомедрасулов В.Н.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10.Принимать участие в районных мероприятиях, направленных на подготовку учащихся к олимпиад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 течение учебного года, ежегодн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1.Принимать участие в дистанционных олимпиад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 течение учебного года, ежегодн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2905" w:hRule="atLeas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2.Учителям начальных выпускных классов давать рекомендации по определению дальнейшей траектории углубленного изучении предметов учителям, работающим в 5-х клас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вгуст, ежегодн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чителя начальных выпускных классов</w:t>
            </w:r>
          </w:p>
        </w:tc>
      </w:tr>
      <w:tr>
        <w:trPr>
          <w:trHeight w:val="531" w:hRule="atLeast"/>
        </w:trPr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>Формирование мотивации учителя</w:t>
            </w:r>
          </w:p>
        </w:tc>
        <w:tc>
          <w:tcPr>
            <w:tcW w:w="80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Оказать помощь учителю (метод объединению) при создании банка олимпиадных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евраль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укулова Л.А..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Создать условия для работы в ресурсном центре с выходом в интернет для участия в дистанционных олимпиа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евраль 20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агомедрасулов В.Н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3.Материально стимулировать учителя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 за участие в муниципальном этапе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 за призовые места в муниципальном эта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 сроки проведения олимпиа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ирзаметова К.М. (директор, председатель аналитической комиссии)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.Размещать информации об участии в муниципальном этапе, делая акцент на роль учителя в подготовке учащихся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 на школьном информационном стенде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 в учительской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 на сайте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 сроки проведения олимпиа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ук. ШМО, Кукулова Л.А.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.Награждать грамотами учителей, чьи ученики занимают призовые места в муниципальном этапе во время проведений публичных мероприятий (общешкольные мероприятия с присутствием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Ежегодно, 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 результатам олимпиа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укулова Л.А., Агабекова Г.Я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.Создать рейтинг учителей (метод объединений) по результатам муниципального этапа олимпи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Ежегодно, 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 результатам олимпиа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укулова Л.А..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>Формирование мотивации ученик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Поставить оценку  «5» в журнал ученикам, набравшим более 50% баллов в школьном этапе  олимпиады и  ученикам, принявшим участие в муниципальном этапе олимп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 результатам олимпиад, ежегодн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2.Размещать информацию об участии учеников в школьном и муниципальном этапах олимпиады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 на школьном стенде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 на школьном сай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сроки проведения олимпиад, ежегодн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ителя-предметники, Кукулова Л.А..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Вручать грамоты учащимся, занявшим призовые места в школьном и муниципальном этапах олимпиады.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 результатам олимпиад, ежегодн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Кукулова Л.А.,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габекова Г.Я.</w:t>
            </w:r>
          </w:p>
        </w:tc>
      </w:tr>
    </w:tbl>
    <w:p>
      <w:pPr>
        <w:pStyle w:val="Style21"/>
        <w:numPr>
          <w:ilvl w:val="0"/>
          <w:numId w:val="2"/>
        </w:numPr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эффективности</w:t>
      </w:r>
    </w:p>
    <w:p>
      <w:pPr>
        <w:pStyle w:val="Style21"/>
        <w:spacing w:before="280" w:after="280"/>
        <w:rPr/>
      </w:pPr>
      <w:r>
        <w:rPr>
          <w:color w:val="000000"/>
          <w:sz w:val="28"/>
          <w:szCs w:val="28"/>
        </w:rPr>
        <w:t>Будем считать условия достаточными, если будет наблюдаться положительная динамика результативности участия в школьном и муниципальном этапах ВОШ, если будет сформирована мотивация учителя и ученика на работу по подготовке к олимпиадам.</w:t>
      </w:r>
    </w:p>
    <w:sectPr>
      <w:type w:val="nextPage"/>
      <w:pgSz w:w="11906" w:h="16838"/>
      <w:pgMar w:left="1191" w:right="1109" w:gutter="0" w:header="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Elephant">
    <w:charset w:val="00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Верхний колонтитул Знак"/>
    <w:qFormat/>
    <w:rPr>
      <w:i/>
      <w:iCs/>
      <w:sz w:val="20"/>
      <w:szCs w:val="20"/>
    </w:rPr>
  </w:style>
  <w:style w:type="character" w:styleId="Style15">
    <w:name w:val="Нижний колонтитул Знак"/>
    <w:qFormat/>
    <w:rPr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i/>
      <w:iCs/>
      <w:sz w:val="16"/>
      <w:szCs w:val="16"/>
      <w:lang w:bidi="en-US"/>
    </w:rPr>
  </w:style>
  <w:style w:type="character" w:styleId="Appleconvertedspace">
    <w:name w:val="apple-converted-space"/>
    <w:basedOn w:val="Style5"/>
    <w:qFormat/>
    <w:rPr/>
  </w:style>
  <w:style w:type="character" w:styleId="32">
    <w:name w:val="Основной текст 3 Знак"/>
    <w:qFormat/>
    <w:rPr>
      <w:i/>
      <w:iCs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 w:bidi="ar-S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09:00Z</dcterms:created>
  <dc:creator>Admin</dc:creator>
  <dc:description/>
  <cp:keywords/>
  <dc:language>en-US</dc:language>
  <cp:lastModifiedBy>УО</cp:lastModifiedBy>
  <cp:lastPrinted>2016-03-01T14:58:00Z</cp:lastPrinted>
  <dcterms:modified xsi:type="dcterms:W3CDTF">2021-03-27T05:48:00Z</dcterms:modified>
  <cp:revision>50</cp:revision>
  <dc:subject/>
  <dc:title/>
</cp:coreProperties>
</file>