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1 к приказу УО </w:t>
      </w:r>
    </w:p>
    <w:p>
      <w:pPr>
        <w:pStyle w:val="Normal"/>
        <w:jc w:val="right"/>
        <w:rPr/>
      </w:pPr>
      <w:r>
        <w:rPr>
          <w:szCs w:val="28"/>
        </w:rPr>
        <w:t xml:space="preserve">      </w:t>
      </w:r>
      <w:r>
        <w:rPr>
          <w:szCs w:val="28"/>
        </w:rPr>
        <w:t>от «__» _________ 2020 г. № 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едения </w:t>
      </w:r>
      <w:r>
        <w:rPr>
          <w:b/>
          <w:sz w:val="28"/>
          <w:szCs w:val="28"/>
        </w:rPr>
        <w:t>муниципального этапа</w:t>
      </w:r>
      <w:r>
        <w:rPr>
          <w:sz w:val="28"/>
          <w:szCs w:val="28"/>
        </w:rPr>
        <w:t xml:space="preserve"> Всероссийской олимпиады школьников в Республике Дагестан в 2020/2021 учебном 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6"/>
        </w:rPr>
        <w:t>Начало олимпиад: 12: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662"/>
        <w:gridCol w:w="4253"/>
        <w:gridCol w:w="2693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редм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14 ноябр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Эколог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7-1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16 ноябр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Физическая культура (1 ту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7-1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17 ноябр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Астроном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7-1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18 ноябр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Русский язы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7-1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20 ноябр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Обществозн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7-1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21 ноябр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Литера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7-1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23 ноябр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Английский язы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7-1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24 ноябр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Основы безопасности жизне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7-1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25 ноябр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Технология (1 ту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7-1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27 ноябр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Ист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7-1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28 ноябр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Физ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7-1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2 декабр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Биолог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7-1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5 декабр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Географ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7-1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7 декабр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Искусство (МХ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7-1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7 декабр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Матема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9-1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8 декабр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Эконом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7-1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11 декабр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Матема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7-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11 декабр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Технология (2 ту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7-1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14 декабр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Физическая культура (2 ту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7-1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15 декабр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Информа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7-1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16 декабр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Хим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7-1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16 декабр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Пра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7-11</w:t>
            </w:r>
          </w:p>
        </w:tc>
      </w:tr>
    </w:tbl>
    <w:p>
      <w:pPr>
        <w:pStyle w:val="Style15"/>
        <w:tabs>
          <w:tab w:val="clear" w:pos="708"/>
          <w:tab w:val="left" w:pos="567" w:leader="none"/>
        </w:tabs>
        <w:ind w:left="10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9:05:00Z</dcterms:created>
  <dc:creator>DGUNH</dc:creator>
  <dc:description/>
  <cp:keywords/>
  <dc:language>en-US</dc:language>
  <cp:lastModifiedBy>УО</cp:lastModifiedBy>
  <dcterms:modified xsi:type="dcterms:W3CDTF">2020-11-11T05:38:00Z</dcterms:modified>
  <cp:revision>4</cp:revision>
  <dc:subject/>
  <dc:title/>
</cp:coreProperties>
</file>