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ки проведения муниципального этапа ВсОШ в 2020-2021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51"/>
        <w:gridCol w:w="708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Искусство (МХК)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Физическая культура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гарамкентская СОШ № 1 им. М. Гаджиева»,368780, РД, Магарамкентский район, с. Магарамкент, ул. Ленина, 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709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.olimpiada.ru/amxk/2017_2018" TargetMode="External"/><Relationship Id="rId3" Type="http://schemas.openxmlformats.org/officeDocument/2006/relationships/hyperlink" Target="http://vos.olimpiada.ru/pcul/2017_20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39:00Z</dcterms:created>
  <dc:creator>User</dc:creator>
  <dc:description/>
  <cp:keywords/>
  <dc:language>en-US</dc:language>
  <cp:lastModifiedBy>Школа</cp:lastModifiedBy>
  <cp:lastPrinted>2019-10-14T13:08:00Z</cp:lastPrinted>
  <dcterms:modified xsi:type="dcterms:W3CDTF">2020-11-09T14:14:00Z</dcterms:modified>
  <cp:revision>6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