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учебным планам  индивидуального обучения на дом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-2021 учебный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Нормативно-правовая основа формирования учебного плана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  разработан на основе следующих нормативных документов: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Федерального закона РФ от 29 декабря  2012 года  №273-ФЗ «Об образовании в Российской Федерации» (ч. 2, 3 ст.79, ст.42)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я  Главного государственного санитарного врача РФ от 10 июля 2015 года  №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становления Главного государственного санитарного врача Российской Федерации от 29 декабря 2010 года  №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России 3 марта 2011 года), с изменениями на 24 ноября 2015 года;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каза Министерства образования и науки РФ от 19 декабря 2014 года №1599 «Об утверждении федерального государственного образовательного стандарта  образования  обучающихся с умственной отсталостью (интеллектуальными нарушениями)». 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каза Министерства образования и науки Российской Федерации от 30 августа 2011 года  №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иказа Министерства образования и науки Российской Федерации от 6 октября 2009 года № 373, зарегистрирован Минюстом России 22 декабря 2009 года №1578 «Об утверждении и введении в действие федерального государственного образовательного стандарта начального общего образования» с изменениями от 31.12.2015г.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каза Министерства образования и науки Российской Федерации от 17 декабря 2010 года №1897 «Об утверждении федерального государственного образовательного стандарта основного общего образования» с изменениями от 31.12.2015г.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каза Министерства образования и науки Российской Федерации от 17 мая 2012 года  №413 «Об утверждении федерального государственного образовательного стандарта среднего (полного) общего образования»; с изменениями и дополнениями от 31.12.2015г.; от 29.06.2017г.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каза Министерства образования и науки РФ от 31 марта 2014 года №253 (в редакции от 26.01.2016г.)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иказа Министерства просвещения РФ от 8 мая 2019 года  №233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 года  №345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исьма Министерства образования и науки РФ от 17 мая 2018 года №08-1214 (об обязательном изучении второго иностранного языка на уровне основного общего образования)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исьма Министерства образования и науки РФ от 7 декабря 2016 года №082655 "О рассмотрении обращения" о методических рекомендациях по переходу на линейную систему преподавания истории;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исьма Министерства образования и науки Российской Федерации от 12 мая 2011 года №03-296 «Об организации внеурочной деятельности при введении ФГОС общего образования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исьма Министерства образования и науки РФ от 25 мая 2015 года №08-761 «Об изучении предметных областей «Основы религиозных культур и светской этики» и «Основы духовно-нравственной культуры народов России»;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исьма Министерства образования и науки Российской Федерации от 13 октября 2011 года №19-255 «О направлении рекомендации» (Рекомендации по совершенствованию преподавания физической культуры в специальных (коррекционных) заведениях)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Письма Министерства образования и науки РФ от 31 октября 2003 года №13-51-263/123 «Об оценивании и аттестации учащихся, отнесенных по состоянию здоровья к специальной медицинской группе для занятий физической культурой»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исьма Рособрнадзора от 7 августа 2018 года  №05-283 «Об обучении лиц, находящихся на домашнем обучении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«Положения об организации индивидуального обучения на дому в ________________________ (приказ ____________)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става МКОУ  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щая характеристика учебного плана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на дому – это форма образования, которую ребенок получает в домашних условиях, а сам процесс обучения осуществляется по индивидуальному учебному плану. Рекомендуется детям, которые по медицинским показаниям не могут обучаться непосредственно в образовательном учреждении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ей обучения на дому является освоение обучающимися образовательных программ начального общего, основного общего и среднего общего образова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ая база обучения на дому определяет общие положения организации процесса обучения, права и обязанности участников образовательного процесса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индивидуального обучения на дому ___________________ принят на заседании педагогического совета школы (протокол от 31.08.2020), утвержден приказом директора школы от  _____________________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индивидуального обучения на дому ________________ подготовлен с учетом: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й федерального базисного учебного плана, утвержденного приказом Министерства образования Российской Федерации от 09.03.2004 №1312;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ённого приказом Министерства образования и науки Российской Федерации от 06.10.2009 №373 с учетом изменений, внесенных в ФГОС НОО (приказ  Минобрнауки от 31.12.2015 №1576);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Российской Федерации от 17.12.2010 №189, с учетом изменений,  внесенных в ФГОС ООО (приказ  Минобрнауки от 31.12.2015 №1577)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среднего общего образования, утвержд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приказом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Министерства образования Российской Федерации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 xml:space="preserve"> от 17.05.2012 №413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с учетом изменений,  внесенных в ФГОС СОО (приказ  Минобрнауки от 29.06.2017 №613);</w:t>
        </w:r>
      </w:hyperlink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Fonts w:cs="Times New Roman" w:ascii="Times New Roman" w:hAnsi="Times New Roman"/>
            <w:sz w:val="24"/>
            <w:szCs w:val="24"/>
          </w:rPr>
          <w:t xml:space="preserve">санитарно-эпидемиологических требований к условиям и организации обучения в образовательных организациях, а также методических рекомендаций Министерства образования и науки Российской Федерации по организации обучения на дому детей-инвалидов с использованием дистанционных образовательных технологий от 10.12.2012 №07-832. </w:t>
        </w:r>
      </w:hyperlink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на дому  осуществляется  по индивидуальному учебному плану учащегося,   с учетом индивидуальных особенностей ребенка, медицинских рекомендаций, рекомендаций  ПМПК, который  согласовывается с родителями (законными представителями)  и    является приложением к родительскому договору. 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ая составляющая организации обучения на дому – самостоятельная работа учащегося на дому. В индивидуальном учебном плане предусматриваются часы самостоятельной работы, которые включаются  в максимальную недельную нагрузку обучающегося. Содержание самостоятельной работы учащегося включается  в рабочую программу учителя по предмету и направлено на расширение и углубление практических знаний  и умений по данному предмету, на усвоение межпредметных связей.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выполняется учащимися на дому по заданию педагогического работника. Проведение занятий возможно индивидуально на дому, индивидуально в условиях школы, либо с частичным посещением школы. Занятия, включенные в часть, формируемую участниками образовательных  отношений, и в компонент образовательной организации, могут проводиться в малых группах (до 4-х человек). Определение варианта проведения занятий осуществляется по желанию родителей (законных представителей) на основе заключения медицинской организации, отсутствия противопоказаний для занятий в группе, с учетом особенностей психофизического развития и возможностей учащегося.  </w:t>
      </w:r>
    </w:p>
    <w:p>
      <w:pPr>
        <w:pStyle w:val="Style14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индивидуального обучения на дому _____________________  обеспечивает достаточный уровень подготовки учащихся  по базовым предметам.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руктура учебного плана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индивидуального обучения на дому _________________ на __________ учебный год включает следующие виды учебных планов: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Учебный план  для учащихся на дому по общеобразовательным программам по ФГОС НОО (1-4-е классы)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Учебный план для учащихся на дому по общеобразовательным программам по ФГОС ООО (5-9-е классы)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Учебный план для учащихся на дому по общеобразовательным программам - ФГОС СОО (10-е классы)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Учебный план для учащихся на дому по общеобразовательным программам - БУП-2004г. (11-е классы)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Учебный план для учащихся на дому  по адаптированным образовательным программам  начального общего образования с задержкой психического развития (вариант 7.1, вариант 7.2) 1-4 класс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Учебный план для учащихся на дому  по адаптированным образовательным программам с умственной отсталостью (интеллектуальными нарушениями) вариант 1 (1-9  класс)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 Учебный план для учащихся на дому по адаптированным образовательным программам  с умственной отсталостью (интеллектуальными нарушениями) вариант 2 (1-9 класс)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Учебный план для учащихся на дому по общеобразовательным программам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ГОС НОО (1-4-е классы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– это один из нормативных документов школы, регламентирующих содержание образования организации, осуществляющей образовательную деятельность. Он определяет состав и структуру обязательных предметных областей по классам (годам обучения), общий объем нагрузки и максимальный объем аудиторной нагрузки обучающихся и формы промежуточной аттестации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начального общего образования обеспечивает освоение основной образовательной программы через УМК «Школа России»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начального общего образования определяет: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у </w:t>
      </w:r>
      <w:r>
        <w:rPr>
          <w:rFonts w:cs="Times New Roman" w:ascii="Times New Roman" w:hAnsi="Times New Roman"/>
          <w:b/>
          <w:sz w:val="24"/>
          <w:szCs w:val="24"/>
        </w:rPr>
        <w:t>обязательных предметных областей</w:t>
      </w:r>
      <w:r>
        <w:rPr>
          <w:rFonts w:cs="Times New Roman" w:ascii="Times New Roman" w:hAnsi="Times New Roman"/>
          <w:sz w:val="24"/>
          <w:szCs w:val="24"/>
        </w:rPr>
        <w:t xml:space="preserve">: русский язык и литературное чтение, родной язык и литературное чтение на родном языке, иностранный язык, математика и информатика, обществознание и естествознание (окружающий мир), основы религиозных культур и светской этики, искусство, технология, физическая культура;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е время, отводимое на изучение предметов; 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ѐм нагрузки и максимальный объѐм аудиторной нагрузки учащихся. 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(обязательная часть) отражает содержание образования в 1-х, 2-х, 3-х, 4-х классах, обеспечивает решение важнейших целей современного начального образования: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ражданской идентичности учащихся;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к общекультурным и национальным ценностям, информационным технологиям;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к продолжению образования на последующем уровне образования; 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здорового образа жизни, элементарных правил поведении в экстремальных ситуациях; 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ое развитие учащегося в соответствии с его индивидуальностью. 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школы дает оптимальные возможности для получения базового образования в соответствии с федеральным государственным образовательным стандартом, соответствующего уровня обучения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имеет необходимые кадровое, методическое и материально–техническое обеспечение и реализуется в полном объеме, обеспечивает максимально гибкое удовлетворение образовательных запросов и потребностей детей и их родителей. 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индивидуального обучения на дому предполагает освоение ученых предметов как аудиторно (под руководством учителя), так и самостоятельно, с использованием дистанционных технологий и электронного обучения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оцесс обучающихся, осваивающих учебные предметы на дому, имеет вариативный характер: занятия могут проводиться на дому, могут проводиться в образовательной организации, если состояние здоровья ребенка позволяет посещать образовательную организацию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язательная часть </w:t>
      </w:r>
      <w:r>
        <w:rPr>
          <w:rFonts w:cs="Times New Roman" w:ascii="Times New Roman" w:hAnsi="Times New Roman"/>
          <w:sz w:val="24"/>
          <w:szCs w:val="24"/>
        </w:rPr>
        <w:t xml:space="preserve">учебного плана </w:t>
      </w:r>
      <w:r>
        <w:rPr>
          <w:rFonts w:cs="Times New Roman" w:ascii="Times New Roman" w:hAnsi="Times New Roman"/>
          <w:b/>
          <w:sz w:val="24"/>
          <w:szCs w:val="24"/>
        </w:rPr>
        <w:t>определяет</w:t>
      </w:r>
      <w:r>
        <w:rPr>
          <w:rFonts w:cs="Times New Roman" w:ascii="Times New Roman" w:hAnsi="Times New Roman"/>
          <w:sz w:val="24"/>
          <w:szCs w:val="24"/>
        </w:rPr>
        <w:t xml:space="preserve"> состав обязательных учебных предметов: «Русский язык», «Литературное чтение», «Родной язык (_____________ язык)», «Литературное чтение на родном языке (___________ языке)», «Английский язык», «Математика», «Окружающий мир», «Технология», «Музыка», «Изобразительное искусство», «Физическая культура», «Основы религиозных культур и светской этики», учебное время, отводимое на их изучение по классам (годам) обучения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Русский язык и литературное чтение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учебными предметами: «Русский язык», «Литературное чтение». </w:t>
        <w:tab/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Родной язык и литературное чтение на родном языке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учебными предметами: «Родной язык (__________ язык)» и «Литературное чтение на родном языке (_________ языке)»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учебным предметом «Английский язык».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Математика и 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учебным предметом: «Математика»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ществознание и естествознание (Окружающий мир)»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а учебным предметом «Окружающий мир», который имеет интегрированный характер, соединяющий в равной мере природоведческие, исторические, обществоведческие и другие знания. В его содержание дополнительно введены развивающие модули и разделы социальногуманитарной направленности, а также элементы безопасности жизнедеятельности и правил дорожного движения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метной области </w:t>
      </w:r>
      <w:r>
        <w:rPr>
          <w:rFonts w:cs="Times New Roman" w:ascii="Times New Roman" w:hAnsi="Times New Roman"/>
          <w:b/>
          <w:sz w:val="24"/>
          <w:szCs w:val="24"/>
        </w:rPr>
        <w:t>«Основы религиозных культур и светской этики»</w:t>
      </w:r>
      <w:r>
        <w:rPr>
          <w:rFonts w:cs="Times New Roman" w:ascii="Times New Roman" w:hAnsi="Times New Roman"/>
          <w:sz w:val="24"/>
          <w:szCs w:val="24"/>
        </w:rPr>
        <w:t xml:space="preserve"> изучается учебный предмет «Основы религиозных культур и светской этики»   представлен модулем «____________________________________», который выбран на основании анкетирования родителей (законных представителей)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метной области </w:t>
      </w:r>
      <w:r>
        <w:rPr>
          <w:rFonts w:cs="Times New Roman" w:ascii="Times New Roman" w:hAnsi="Times New Roman"/>
          <w:b/>
          <w:sz w:val="24"/>
          <w:szCs w:val="24"/>
        </w:rPr>
        <w:t>«Искусство»</w:t>
      </w:r>
      <w:r>
        <w:rPr>
          <w:rFonts w:cs="Times New Roman" w:ascii="Times New Roman" w:hAnsi="Times New Roman"/>
          <w:sz w:val="24"/>
          <w:szCs w:val="24"/>
        </w:rPr>
        <w:t xml:space="preserve"> изучаются учебные предметы: «Изобразительное искусство», «Музыка»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учебным предметом «Технология»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Физическая культура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учебным предметом «Физическая культура»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е мероприятия для учащихся 1-4-х классов проводятся в следующих формах: </w:t>
      </w:r>
      <w:r>
        <w:rPr>
          <w:rFonts w:cs="Times New Roman" w:ascii="Times New Roman" w:hAnsi="Times New Roman"/>
          <w:b/>
          <w:sz w:val="24"/>
          <w:szCs w:val="24"/>
        </w:rPr>
        <w:t>1-е классы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, математика и литературное чтение - диагностическая работа. 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4-е классы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 - контрольный диктант с грамматическими заданиями; математика, информатика - контрольная работа; литературное чтение - диагностическая работа; окружающий мир - проверочная работа; английский язык - контрольная работа с лексико-грамматическими заданиями, по остальным предметам учебного плана - защита проекта.  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преле с целью проверки предметных и метапредметных навыков проводится итоговая комплексная контрольная работа для учащихся 1-4 кл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роведения промежуточной аттестации: 1-4 классы: с 10 по 30 ма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примерный)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учащихся на дому  по общеобразовательным программам  (1-4-е классы)  в ___________________________________________________ 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_______________ учебном году  ФГОС НОО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"/>
        <w:gridCol w:w="2126"/>
        <w:gridCol w:w="709"/>
        <w:gridCol w:w="709"/>
        <w:gridCol w:w="708"/>
        <w:gridCol w:w="709"/>
        <w:gridCol w:w="709"/>
        <w:gridCol w:w="709"/>
        <w:gridCol w:w="708"/>
        <w:gridCol w:w="67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 в неделю по классам</w:t>
            </w:r>
          </w:p>
        </w:tc>
      </w:tr>
      <w:tr>
        <w:trPr>
          <w:trHeight w:val="13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</w:tr>
      <w:tr>
        <w:trPr/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и литературное чтение на родн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на родном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язы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 и естествозн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 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9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 нагрузка  уча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самостоятельной работы уча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агрузка учащегос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Учебный план для учащихся на дому по общеобразовательным программам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ФГОС ООО (5-9-е классы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для 5-9  классов составлен на основе ФГОС основного общего образования, определяет общий объем нагрузки и максимальный объем нагрузки учащихся, состав и структуру обязательных предметных областей по классам.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состоит из двух частей – обязательной части и части, формируемой участниками образовательных отношений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 для учащихся на дому по общеобразовательной программе  основного  общего образования  в 5-9-х классах обязательными учебными предметами и предметными областями являются следующие: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Русский язык и литература»</w:t>
      </w:r>
      <w:r>
        <w:rPr>
          <w:rFonts w:cs="Times New Roman" w:ascii="Times New Roman" w:hAnsi="Times New Roman"/>
          <w:sz w:val="24"/>
          <w:szCs w:val="24"/>
        </w:rPr>
        <w:t xml:space="preserve"> включает предметы «Русский язык»,   «Литература»; 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Родной язык и Родная литература»</w:t>
      </w:r>
      <w:r>
        <w:rPr>
          <w:rFonts w:cs="Times New Roman" w:ascii="Times New Roman" w:hAnsi="Times New Roman"/>
          <w:sz w:val="24"/>
          <w:szCs w:val="24"/>
        </w:rPr>
        <w:t xml:space="preserve"> включает предметы «Родной язык (__________ язык)» и «Родная литература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Иностранные языки»</w:t>
      </w:r>
      <w:r>
        <w:rPr>
          <w:rFonts w:cs="Times New Roman" w:ascii="Times New Roman" w:hAnsi="Times New Roman"/>
          <w:sz w:val="24"/>
          <w:szCs w:val="24"/>
        </w:rPr>
        <w:t xml:space="preserve"> включает предмет «Английский язык» (или немецкий);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Математика и 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включает предметы «Математика», «Алгебра», «Геометрия», «Информатика»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Общественно-научные предметы»</w:t>
      </w:r>
      <w:r>
        <w:rPr>
          <w:rFonts w:cs="Times New Roman" w:ascii="Times New Roman" w:hAnsi="Times New Roman"/>
          <w:sz w:val="24"/>
          <w:szCs w:val="24"/>
        </w:rPr>
        <w:t xml:space="preserve"> включает предметы  «История», «География»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Естественно-научные предметы»</w:t>
      </w:r>
      <w:r>
        <w:rPr>
          <w:rFonts w:cs="Times New Roman" w:ascii="Times New Roman" w:hAnsi="Times New Roman"/>
          <w:sz w:val="24"/>
          <w:szCs w:val="24"/>
        </w:rPr>
        <w:t xml:space="preserve">  включает предметы  «Биология», «Физика», «Химия»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, формируемая участниками образовательных отношений в 5-9-х классах, включает предметные области </w:t>
      </w:r>
      <w:r>
        <w:rPr>
          <w:rFonts w:cs="Times New Roman" w:ascii="Times New Roman" w:hAnsi="Times New Roman"/>
          <w:b/>
          <w:sz w:val="24"/>
          <w:szCs w:val="24"/>
        </w:rPr>
        <w:t>«Русский язык и литература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Естественно-научные предмет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«Общественнонаучные предметы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«Математика и 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, формируемая участниками образовательных отношений в 5-9 классах составляет по 4 часа в неделю в каждом класс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 обязательная недельная нагрузка учащегося на дому в 5-9-х классах по общеобразовательной программе в рамках ФГОС ООО  составляет: в 5-6-х классах  по 10 часов в неделю, в 7-9-х классах  по 11 часов в неделю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ебный план включает часы самостоятельной работы учащегося на дому в 5 классе – 22 часов, в 6 классе – 23 часов, в 7 классе – 24 час, 8-9-х классах по 25 часов  в каждом классе. Часы  самостоятельной  работы включаются  в максимальную недельную нагрузку учащегося на дому.  Самостоятельная работа  выполняется  учащимися по заданию учителя  (возможно использование дистанционных технологий). Содержание самостоятельной работы учащегося на дому указывается  в рабочей программе учителя по предмету и направлено на расширение и углубление практических знаний и умений по данному предмету, на усвоение межпредметных связе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допустимая недельная нагрузка учащегося на дому составляет: в  5 классе – 32 часов, в 6 классе – 33 часов, в 7 классе – 35 часа, в 8-9-х классах - 36 часа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р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чащихся на дому  по общеобразовательным программам  (5-9-е классы)  в ______________________________________________</w:t>
      </w:r>
    </w:p>
    <w:p>
      <w:pPr>
        <w:pStyle w:val="Style14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_______________ учебном году  ФГОС ООО 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"/>
        <w:gridCol w:w="1941"/>
        <w:gridCol w:w="601"/>
        <w:gridCol w:w="601"/>
        <w:gridCol w:w="601"/>
        <w:gridCol w:w="601"/>
        <w:gridCol w:w="601"/>
        <w:gridCol w:w="601"/>
        <w:gridCol w:w="670"/>
        <w:gridCol w:w="601"/>
        <w:gridCol w:w="601"/>
        <w:gridCol w:w="687"/>
      </w:tblGrid>
      <w:tr>
        <w:trPr/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            предметы</w:t>
            </w:r>
          </w:p>
        </w:tc>
        <w:tc>
          <w:tcPr>
            <w:tcW w:w="6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 в неделю по классам</w:t>
            </w:r>
          </w:p>
        </w:tc>
      </w:tr>
      <w:tr>
        <w:trPr>
          <w:trHeight w:val="1265" w:hRule="atLeast"/>
        </w:trPr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</w:tr>
      <w:tr>
        <w:trPr/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и родная литератур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язык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предметы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уховно нравственной культуры народов Росси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уховно нравственной культуры народов Росс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4" w:right="-108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основы безопасности жизнедеятельност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</w:tr>
      <w:tr>
        <w:trPr/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2" w:right="-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,5</w:t>
            </w:r>
          </w:p>
        </w:tc>
      </w:tr>
      <w:tr>
        <w:trPr/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основы безопасности жизнедеятельн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ые предме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,7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,2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,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,5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,5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</w:tr>
      <w:tr>
        <w:trPr/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 нагрузка обучающегос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самостоятельной работы обучающегос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едельная нагрузка обучающегос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3. Учебный план для учащихся на дому по общеобразовательным программам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ФГОС СОО (10-е классы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для 10 класса составлен на основе ФГОС среднего общего образования, определяет общий объем нагрузки и максимальный объем нагрузки учащихся, состав и структуру обязательных предметных областей.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состоит из двух частей – обязательной части и части, формируемой участниками образовательных отношений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 для учащихся на дому по общеобразовательной программе  среднего  общего образования  в 10 классе обязательными учебными предметами и предметными областями являются следующие: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Русский язык и литература»</w:t>
      </w:r>
      <w:r>
        <w:rPr>
          <w:rFonts w:cs="Times New Roman" w:ascii="Times New Roman" w:hAnsi="Times New Roman"/>
          <w:sz w:val="24"/>
          <w:szCs w:val="24"/>
        </w:rPr>
        <w:t xml:space="preserve"> включает предметы «Русский язык»,   «Литература»; 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Родной язык и литературное чтение на родном языке»</w:t>
      </w:r>
      <w:r>
        <w:rPr>
          <w:rFonts w:cs="Times New Roman" w:ascii="Times New Roman" w:hAnsi="Times New Roman"/>
          <w:sz w:val="24"/>
          <w:szCs w:val="24"/>
        </w:rPr>
        <w:t xml:space="preserve"> включает предметы «Родной язык» и  «Родная литература»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Иностранные языки»</w:t>
      </w:r>
      <w:r>
        <w:rPr>
          <w:rFonts w:cs="Times New Roman" w:ascii="Times New Roman" w:hAnsi="Times New Roman"/>
          <w:sz w:val="24"/>
          <w:szCs w:val="24"/>
        </w:rPr>
        <w:t xml:space="preserve"> включает предмет «Английский язык» (или немецкий); 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Математика и 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включает предметы «Математика», «Информатика»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Общественные науки»</w:t>
      </w:r>
      <w:r>
        <w:rPr>
          <w:rFonts w:cs="Times New Roman" w:ascii="Times New Roman" w:hAnsi="Times New Roman"/>
          <w:sz w:val="24"/>
          <w:szCs w:val="24"/>
        </w:rPr>
        <w:t xml:space="preserve"> включает предметы  «История», «География», «Обществознание»;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>«Естественные науки»</w:t>
      </w:r>
      <w:r>
        <w:rPr>
          <w:rFonts w:cs="Times New Roman" w:ascii="Times New Roman" w:hAnsi="Times New Roman"/>
          <w:sz w:val="24"/>
          <w:szCs w:val="24"/>
        </w:rPr>
        <w:t xml:space="preserve">  включает предметы  «Биология»; «Физика», «Химия», «Астроном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</w:t>
      </w:r>
      <w:r>
        <w:rPr>
          <w:rFonts w:cs="Times New Roman" w:ascii="Times New Roman" w:hAnsi="Times New Roman"/>
          <w:b/>
          <w:sz w:val="24"/>
          <w:szCs w:val="24"/>
        </w:rPr>
        <w:t xml:space="preserve">«Физическая культура, экология и основы безопасности жизнедеятельности» </w:t>
      </w:r>
      <w:r>
        <w:rPr>
          <w:rFonts w:cs="Times New Roman" w:ascii="Times New Roman" w:hAnsi="Times New Roman"/>
          <w:sz w:val="24"/>
          <w:szCs w:val="24"/>
        </w:rPr>
        <w:t>включает предметы  «Физическая культура», «Экология» и «Основы безопасности жизнедеятельности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, формируемая участниками образовательных отношений в 10 классе составляет по 4 часа в неделю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 обязательная недельная нагрузка учащегося на дому в 10 классе по общеобразовательной программе в рамках ФГОС СОО  составляет 12 часов в неделю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учебный план включает часы самостоятельной работы учащегося на дому в 10 классе – 25 часов. Часы  самостоятельной  работы включаются  в максимальную недельную нагрузку учащегося на дому.  Самостоятельная работа  выполняется  учащимися по заданию учителя  (возможно использование дистанционных технологий). Содержание самостоятельной работы учащегося на дому указывается  в рабочей программе учителя по предмету и направлено на расширение и углубление практических знаний и умений по данному предмету, на усвоение межпредметных связе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допустимая недельная нагрузка учащегося на дому составляет в  10 классе –  37 часов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р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чащихся на дому  по общеобразовательным программам  (10 класс)  в ______________________________________________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_______________ учебном году  ФГОС СОО 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48"/>
        <w:gridCol w:w="1843"/>
        <w:gridCol w:w="2799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            предметы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 в неделю по классам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самост. работы</w:t>
            </w:r>
          </w:p>
        </w:tc>
      </w:tr>
      <w:tr>
        <w:trPr>
          <w:trHeight w:val="352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и родная литератур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язы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ау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, экология и основы безопасности жизнедеятельн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 нагрузка 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самостоятельной работы обуч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едельная нагрузка  обучающегося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4. Учебный план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р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чащихся на дому по общеобразовательным программам – БУП-2004г. (11 класс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для 11 классов составлен на основе БУП 2004 года, включает предметы федерального компонента (инвариантная часть) и компонент образовательной организации (вариативная часть)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обучающихся на дому по общеобразовательным программам  среднего общего образования  для  11-х классов обязательными  учебными предметами являются: русский язык,  литература, иностранный язык,  алгебра, геометрия,  история, обществознание (включая экономику и право), география, биология, физика, химия, астрономия, основы безопасности жизнедеятельности, технология, искусство (МХК), информатика и информационно- коммуникационные технологии.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онент образовательной организации в 11 классе (3 часа в неделю) включает следующие предметы: _____________________________________________________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ая нагрузка  учащихся на дому в  11 классе составляет   12 часов в неделю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учебный план 11 класса включает часы самостоятельной работы учащихся на дому 25 часа в неделю, которые включаются в максимально допустимую  недельную нагрузку.  Содержание самостоятельной работы учащегося на дому указывается  в рабочей программе учителя по предмету.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максимально допустимая нагрузка учащегося на дому   в 11 классе –  37 часов в неделю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70"/>
        <w:gridCol w:w="1907"/>
        <w:gridCol w:w="2559"/>
      </w:tblGrid>
      <w:tr>
        <w:trPr/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            предметы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 в неделю по классам</w:t>
            </w:r>
          </w:p>
        </w:tc>
      </w:tr>
      <w:tr>
        <w:trPr/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самост. работы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едеральный компонен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нвариантная част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включая экономику и право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нформационно- коммуникационные технолог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иональный компонен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естанская литерату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онент образовательного учрежд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 нагрузка  обучающегос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самостоятельной работы обучающегос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едельная нагрузка  обучающегося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Учебный план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р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чащихся на дому  по адаптированным образовательным программам начального общего образования  с задержкой психического развития  (вариант 7.1, 7.2) 1-4 класс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ия в психофизическом развитии детей с ЗПР и соответственно в образовательных потребностях обуславливают необходимость создания нескольких вариантов учебных планов. Учебный план  индивидуального обучения на дому _________________ разработан для осуществления образовательной деятельности по адаптированным основным общеобразовательным программам начального общего образования для детей с ЗПР с учетом особенностей обучающихся и включает в себя 2 варианта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7.1.</w:t>
      </w:r>
      <w:r>
        <w:rPr>
          <w:rFonts w:cs="Times New Roman" w:ascii="Times New Roman" w:hAnsi="Times New Roman"/>
          <w:sz w:val="24"/>
          <w:szCs w:val="24"/>
        </w:rPr>
        <w:t xml:space="preserve"> – для образования обучающихся с ЗПР, достигших к моменту поступления в школу уровня психофизического развития, близкого возрастной норме, позволяющего получить НОО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(1-4 классы). Одним из важнейших условий является устойчивость форм адаптивного поведения. Достижения планируемых результатов освоения АООП НОО определяются по завершению обучения в начальной школе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7.2.</w:t>
      </w:r>
      <w:r>
        <w:rPr>
          <w:rFonts w:cs="Times New Roman" w:ascii="Times New Roman" w:hAnsi="Times New Roman"/>
          <w:sz w:val="24"/>
          <w:szCs w:val="24"/>
        </w:rPr>
        <w:t xml:space="preserve"> - для образования обучающих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или неравномерное становление познавательной деятельности). Отмечаются нарушения внимания, памяти, восприятия и других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Достижения планируемых результатов освоения АООП НОО определяются по завершению обучения в начальной школе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итоговой оценки освоения обучающимися с ЗПР АООП НОО для вариантов 7.1. и 7.2.  является достижение предметных и метапредметных результатов и достижение результатов, освоения программы коррекционной работы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ариант 7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, что обучающийся с ЗПР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е предметные области учебного плана, учебные предметы и основные задачи реализации содержания предметных областей соответствуют ФГОС НОО.  Неспособность учащегося с ЗПР полноценно освоить отдельный предмет в структуре АООП НОО  не должна служить препятствием для выбора или продолжения ее освоения, поскольку у данной категории обучающихся может быть специфическое расстройство школьных навыков (дислексия, дисграфия, дискалькулия), а также выраженные нарушения внимания и работоспособности, нарушения со стороны двигательной сферы, препятствующие ее освоению в полном объеме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включает обязательную часть учебного плана и часть, формируемую участниками образовательных отношений. Количество часов, отведенных на освоение учащимися учебного плана, состоящего из обязательной части и части, формируемой участниками образовательных отношений, не  превышает в совокупности величину недельной образовательной нагрузки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ая часть примерного учебного плана начального общего образования для варианта 7.1. составляет 80%, а часть, формируемая участниками образовательных отношений – 20% от максимального общего объема нагрузки учащихся. Обязательная часть учебного плана включает обязательные предметные области: 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усский язык и литературное чтение» (предметы: русский язык по 5 часов во 1-4-х классах; литературное чтение по 4 часа в 1-4-х классах);  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остранный язык» (предмет иностранный язык  со 2 класса по 2 часа);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тематика и информатика» (предмет математика по 4 часа в 1-4-х классах),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ществознание и естествознание»  (предмет окружающий мир – 2 часа в 1-4-х классах);  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сновы  религиозных культур и светской этики» (один из модулей по выбору родителей  вводится в 4  классе 1 час)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асть, формируемую  участниками образовательных отношений, включены образовательные области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скусство» (предмет изобразительное искусство  и музыка по 0,5 часа в 1-4-х классах);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я» (предмет технология  в 1-4-х классах по 0,5 часа в неделю), способствующие усвоению полноценных жизненных компетенций и использованию полученных знаний в реальных условиях; «Физическая культура» (предмет физическая культура в 1-4-х классах по 0,5 часа в неделю), а также коррекционные занятия по развитию речи (по 1 часу в 1-3х классах, 0,5 часа в 4 классе), и по развитию психических и сенсорных процессов (по 1 часу в 1-4-х классах), занятия по восполнению знаний по русскому языку и занятия по восполнению знаний по математике (по 0,5 часа в 2-4-х классах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ебный план  включает часы самостоятельной работы учащегося на дому: в 1 классе – 13 часов, во 2-4-х классах – по 15 часов.  Часы  самостоятельной  работы включаются  в максимальную недельную нагрузку учащегося на дому.  Самостоятельная работа (домашнее задание) выполняется  учащимися по заданию педагогического работника (возможно использование дистанционных технологий). Содержание самостоятельной работы учащегося на дому указывается  в рабочей программе учителя по предмету и направлено на расширение и углубление практических знаний и умений по данному предмету, на усвоение межпредметных связе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ксимально допустимая недельная нагрузка учащегося на дому в 1 классе – 21 час в неделю, во 2-4-х классах – по 23 часа в неделю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р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 для учащихся на дому   по адаптированным образовательным программам  начального общего образования  с задержкой психического развития (1-4 класс) в _________ учебном году (вариант 7.1)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709"/>
        <w:gridCol w:w="709"/>
        <w:gridCol w:w="708"/>
        <w:gridCol w:w="709"/>
        <w:gridCol w:w="709"/>
        <w:gridCol w:w="709"/>
        <w:gridCol w:w="708"/>
        <w:gridCol w:w="67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 в неделю по классам</w:t>
            </w:r>
          </w:p>
        </w:tc>
      </w:tr>
      <w:tr>
        <w:trPr>
          <w:trHeight w:val="13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</w:tr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я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 и ест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ые занятия: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е занятия по  развитию экспрессивн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сихических и сенсорны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корр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3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 нагрузка  уча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самостоятельной работы уча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агрузка учащегос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Style14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ариант 7.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, что обучающийся с ЗПР получает образование, сопоставимое по итоговым достижениям к моменту завершения обучения с образованием обучающихся, не имеющих ограничений по возможностям здоровья.  Данный вариант характеризуется усилением внимания к формированию у обучающихся с ЗПР полноценных социальных (жизненных) компетенций; коррекции недостатков в психическом и (или) физическом развитии, оказанию помощи в освоении содержания образования и формированию готовности к продолжению образования на последующей ступени основного общего образования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включает обязательную часть и часть, формируемую участниками образовательных отношений. Количество часов, отведенных на освоение учащимися учебного плана, состоящего из обязательной части и части, формируемой участниками образовательных отношений, не превышает величину недельной образовательной нагрузк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ная часть примерного учебного плана начального общего образования для варианта 7.2. составляет 80%, а часть, формируемая участниками образовательных отношений – 20% от максимального общего объема нагрузки обучающихся. Обязательная часть учебного плана включает обязательные предметные области: 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Русский язык и литературное чтение» (предметы: русский язык по 5 часов во 1-4-х классах; литературное чтение по 4 часа в 1-4-х классах);  </w:t>
      </w:r>
    </w:p>
    <w:p>
      <w:pPr>
        <w:pStyle w:val="Style14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остранный язык» (предмет иностранный язык  со 2 класса по 2 часа);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тематика и информатика» (предмет математика по 4 часа в 1-4-х классах),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ествознание и естествознание»  (предмет окружающий мир – 2 часа в 1-4-х классах);  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сновы  религиозных культур и светской этики» (один из модулей по выбору родителей  вводится в 4  классе 1 час). 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асть, формируемую  участниками образовательных отношений, включены образовательные области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скусство» (предмет изобразительное искусство  и музыка по 0,5 часа в 1-4-х классах);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Технология» (предмет технология  в 1-4-х классах по 0,5 часа в неделю), способствующие усвоению полноценных жизненных компетенций и использованию полученных знаний в реальных условиях; «Физическая культура» (предмет физическая культура в 1-4-х классах по 0,5 часа в неделю), а также коррекционные занятия по развитию речи (по 1 часу в 1-3х классах, 0,5 часа в 4 классе), и по развитию психических и сенсорных процессов (по 1 часу в 1-4-х классах), занятия по восполнению знаний по русскому языку и занятия по восполнению знаний по математике (по 0,5 часа в 2-4-х классах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ебный план  включает часы самостоятельной работы учащегося на дому: в 1 классе – 13 часов, во 2-4-х классах – по 15 часов.  Часы  самостоятельной  работы включаются  в максимальную недельную нагрузку учащегося на дому.  Самостоятельная работа (домашнее задание) выполняется  учащимися по заданию педагогического работника (возможно использование дистанционных технологий). Содержание самостоятельной работы учащегося на дому указывается  в рабочей программе учителя по предмету и направлено на расширение и углубление практических знаний и умений по данному предмету, на усвоение межпредметных связе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допустимая недельная нагрузка учащегося на дому в 1 классе – 21 час в неделю, во 2-4-х классах – по 23 часа в неделю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р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 для учащихся на дому   по адаптированным образовательным программам  начального общего образования  с задержкой психического развития (1-4 класс) в _________ учебном году (вариант 7.2)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 в неделю по классам</w:t>
            </w:r>
          </w:p>
        </w:tc>
      </w:tr>
      <w:tr>
        <w:trPr>
          <w:trHeight w:val="13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я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 и естеств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ые занятия: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е занятия по  развитию экспрессивн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сихических и сенсорных процес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корр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 нагрузка  уча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самостоятельной работы уча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агрузка учащегос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6. Учебный план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р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чащихся на дому  по адаптированным образовательным программам с умственной отсталостью (интеллектуальными нарушениями) вариант 1 (1-9 класс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для учащихся на дому  по адаптированным образовательным программам с умственной отсталостью (интеллектуальными нарушениями) вариант 1. составлен в рамках Федерального государственного образовательного стандарта образования обучающихся с умственной отсталостью (интеллектуальными нарушениями), для детей с легкой умственной отсталостью, с 9-летним сроком обучения. Учебный план  для обучающихся с умственной отсталостью (интеллектуальными нарушениями) разработан  на основе требований следующих нормативных документов: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 декабря 2012 года №273-ФЗ "Об образовании в Российской Федерации";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обрнауки России от 19 декабря 2014 года №599 «Об утверждении Федерального государственного образовательного стандарта обучающихся с умственной отсталостью (интеллектуальными нарушениями)»;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адаптированной основной образовательной программы общего образования, разработанной на основе ФГОС для обучающихся с умственной отсталостью (интеллектуальными нарушениями), одобренной решением федерального учебнометодического объединения по общему образованию (протокол от 22 декабря 2015 года №4/15);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 и науки Российской Федерации от 30 августа 2011 года №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Главного государственного санитарного врача Российской Федерации от 10 июля 2015 года №26 «Об утверждении САНПИН 2.4.2.3286-15"Санитарно – 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бщеобразовательным программам для обучающихся с ограниченными возможностями здоровья»;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обрнауки России от 31 марта 2014 года №253 (в редакции от 26.01.2016г.)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 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 РФ «Об утверждении учебных планов специальных (коррекционных) образовательных учреждений для обучающихся, воспитанников с отклонениями в развитии» от 10 апреля 2002 года №29/2065-п. 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общего образования учащихся с тяжелой  степенью  умственной отсталости (приложение к письму от 18 августа 2000 года № 3885/04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-4 классах осуществляется начальный этап обучения, на котором общеобразовательная подготовка сочетается с коррекционной и пропедевтической работой.  Срок освоения адаптированной образовательной программы начального общего образования для детей с нарушениями интеллектуального развития 4 года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5-9 классах продолжается обучение  по предметным областям. Срок освоения адаптированной основной общеобразовательной программы для  обучающихся с умственной отсталостью (интеллектуальными нарушениями) - 5 лет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включает обязательную часть и часть, формируемую участниками образовательных отношений, а также часы коррекционной подготовки.  Содержание общего образования умственно отсталых обучающихся реализуется преимущественно за счёт введения учебных предметов, обеспечивающих целостное восприятие мира, с учетом их особых образовательных потребностей и возможностей, а также коррекционно-развивающих курсов, направленных на коррекцию недостатков психической сферы.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индивидуального обучения на дому в 1-9-х классах для детей с  умственной отсталостью (нарушение интеллекта) – вариант 1, включает общеобразовательные предметы, содержание которых приспособлено к возможностям учащихся с проблемами здоровья. Обязательная часть (общеобразовательная подготовка)  учебного плана для 1-9-х классов включает следующие образовательные области: «Язык и речевая практика», «Математика», «Естествознание», «Человек и общество» (5-9 класс), «Искусство», «Технология»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, формируемая участниками образовательных отношений  включает: -  коррекционно-развивающую работу: в 1-9-х классах – логопедические занятия по 1 часу в неделю  и  психокоррекцию  - по 1 часу в неделю;  - в 5-9-х классах - социально-бытовая ориентировка (СБО) по 1 часу в неделю.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-4 классах, для обучающихся с  умственной отсталостью  осуществляется начальный  этап обучения, на котором  осуществляется общеобразовательная подготовка: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Язык и речевая практика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следующими предметами:  - «Русский язык» - 4 часа в неделю, - «Чтение» - 3 часа в неделю; - «Речевая практика» - 2 часа в неделю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предметом «Математика» - 4 часа в неделю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 область  </w:t>
      </w:r>
      <w:r>
        <w:rPr>
          <w:rFonts w:cs="Times New Roman" w:ascii="Times New Roman" w:hAnsi="Times New Roman"/>
          <w:b/>
          <w:sz w:val="24"/>
          <w:szCs w:val="24"/>
        </w:rPr>
        <w:t>«Искусство»</w:t>
      </w:r>
      <w:r>
        <w:rPr>
          <w:rFonts w:cs="Times New Roman" w:ascii="Times New Roman" w:hAnsi="Times New Roman"/>
          <w:sz w:val="24"/>
          <w:szCs w:val="24"/>
        </w:rPr>
        <w:t xml:space="preserve">  представлена предметами: «Рисование», «Музыка» по 1 час в неделю; 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предметом  «Ручной труд» - 1 час в неделю.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ая  нагрузка для обучающихся на дому  1-4-х классов составляет 8 часов в неделю. Часы самостоятельной работы (домашние задания) составляют: в 1 классе – 13 часов в неделю, во 2-4-х классах –  по 15 часов в неделю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 максимально допустимая нагрузка учащихся на дому в 1-х классах составляет 21 час в неделю, во 2-4-х классах – по 23 часа в неделю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5-9 классе: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Язык и речевая практика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следующими предметами:  - «Русский язык» - по 5 часов в 5,6,8 классе, 6 часов в 7,9 классе; - «Чтение» - по 6 часов в 5-9-х классах;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предметом «Математика» - по 5 часов в 5-7-х классах, по 4 часа в 8-9-х классах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Естествознание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следующими предметами: «Природоведение» – 3 часа в 5 классе; «Биология» по 2 часа в 6-9-х классах; География» по 2 часа в 6-9-х классах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Человек и общество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следующими предметами: «История Отечества» - по 2 часа в 7-9-х классах; «Основы социальной жизни» по 2 часа в 8-9 классе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 область  </w:t>
      </w:r>
      <w:r>
        <w:rPr>
          <w:rFonts w:cs="Times New Roman" w:ascii="Times New Roman" w:hAnsi="Times New Roman"/>
          <w:b/>
          <w:sz w:val="24"/>
          <w:szCs w:val="24"/>
        </w:rPr>
        <w:t>«Искусство»</w:t>
      </w:r>
      <w:r>
        <w:rPr>
          <w:rFonts w:cs="Times New Roman" w:ascii="Times New Roman" w:hAnsi="Times New Roman"/>
          <w:sz w:val="24"/>
          <w:szCs w:val="24"/>
        </w:rPr>
        <w:t xml:space="preserve">  представлена предметом «Рисование» - по 2 часа в 5-6 классе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предметом  «Трудовое обучение» - 2 часа в неделю в 5-6 классах, по 4 часа в неделю в 7-9х классах.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обязательная  недельная нагрузка  для учащихся 5-6-х классах составляет 10 часов, 7 класса – 11 часов, 8-9 класса – по 12 часов. Часы самостоятельной работы (домашние задания) составляют: в 5 классе по 19 часов  в неделю, в 6 классе по 20 часов  в неделю, в 7-9 классах по 21 часу в неделю. Таким образом, максимально допустимая нагрузка учащихся 5 класса на дому составляет 29  часов  в неделю, 6 класса – 30 часов, 7 класса – 32 часа, 8-9 класса – 33 часа.  Первый вариант учебного плана для учащихся с умственной отсталостью (интеллектуальными нарушениями)  реализуется на основе   Программы специальных (коррекционных) общеобразовательных школ VIII вида  под редакцией В.В. Воронковой.  После окончания 9 класса учащиеся с ограниченными возможностями здоровья (с различными формами умственной отсталости) получают свидетельство об обучении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 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р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учащихся на дому  по адаптированным образовательным программам с умственной отсталостью  (интеллектуальными нарушениями)   (1-4 класс) в _________ учебном году (вариант 1)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709"/>
        <w:gridCol w:w="709"/>
        <w:gridCol w:w="708"/>
        <w:gridCol w:w="709"/>
        <w:gridCol w:w="709"/>
        <w:gridCol w:w="709"/>
        <w:gridCol w:w="708"/>
        <w:gridCol w:w="67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 в неделю по классам</w:t>
            </w:r>
          </w:p>
        </w:tc>
      </w:tr>
      <w:tr>
        <w:trPr>
          <w:trHeight w:val="13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</w:tr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ая подготовк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евая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 (в условиях школы)</w:t>
            </w:r>
          </w:p>
        </w:tc>
      </w:tr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ая работа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е занятия по развитию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коррекцион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 нагрузка  уча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самостоятельной работы (домашние  зад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агрузка учащегос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р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 для учащихся на дому  по адаптированным образовательным программам с умственной отсталостью  (интеллектуальными нарушениями)   (5-9 класс) в _________ учебном году (вариант 1)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7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5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</w:tr>
      <w:tr>
        <w:trPr>
          <w:trHeight w:val="1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ев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общество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оциальной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е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обу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 (в условиях школы)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ая работа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ая ориентировка (С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е занятия по развитию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коррекционны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 нагрузка  обучающего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самостоятельной работы (домашние  зад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агрузка обучающегос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7.  Учебный план для учащихся на дому по адаптированным образовательным программам  с умственной отсталостью (интеллектуальными нарушениями)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 (1-9 класс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образный характер развития детей   с умеренной, тяжелой, глубокой умственной отсталостью (интеллектуальными нарушениями), с  ТМНР (нарушения опорно-двигательных функций, сенсорными, соматическими нарушениями, расстройствами аутистического спектра и эмоционально-волевой сферы или другими нарушениями),   определяет наличие особых образовательных потребностей, реализация которых осуществляется не только в ходе общеобразовательной подготовки, но и в процессе коррекционной работы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2 ст.79 и ч.3 ст.79 Федерального закона №273-ФЗ «Об образовании в Российской Федерации» для обучающихся с ограниченными возможностями здоровья создаются специальные условия для получения образования, включающие в себя проведение групповых и индивидуальных коррекционных занятий.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для учащихся на дому по адаптированным образовательным программам  с умственной отсталостью (интеллектуальными нарушениями) (вариант 2)  состоит из двух частей: обязательной части и части, формируемой участниками образовательных отношений.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ая часть, включает: 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ь образовательных областей, представленных десятью учебными предметами;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о-развивающие занятия, проводимые учителем-логопедом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, формируемая участниками образовательных отношений, включает: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ые курсы, проводимые различными специалистами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ая часть включает  предметные области и  учебные предметы: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Язык и речевая практика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следующими предметами:  «Альтернативное чтение» в 1 классе по 3 часа, 2-9-х классах по 4 часа в неделю, «Графика и письмо» в 1 классе по 3 часа, 2-9-х классах по 4 часа в неделю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:  </w:t>
      </w: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а следующими предметами: «Математические представления»  по 3 часа в 1-4-х классах и по 2 часа в 5-9-х классах в неделю;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Окружающий мир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следующими предметами:  «Мир растений» – 4 часа в 7 классе, «Мир животных» – 4 часа в 8 классе, «Человек» – 2 часа в 9 классе, «Человек и общество» – 2 часа в 9 классе в неделю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Искусство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следующими предметами:  «Изобразительное искусство»  по 3 часа в 1-5-х классах и по 4 часа в 6-9-х классах в неделю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бласть </w:t>
      </w:r>
      <w:r>
        <w:rPr>
          <w:rFonts w:cs="Times New Roman" w:ascii="Times New Roman" w:hAnsi="Times New Roman"/>
          <w:b/>
          <w:sz w:val="24"/>
          <w:szCs w:val="24"/>
        </w:rPr>
        <w:t>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следующими предметами:  «Ручной труд» по 2 часа 1-4-х классах, «Ремесло» по 3 часа в 5-9-х классах. Кроме того, в обязательную часть включаются коррекционно-развивающие логопедические занятия по 1 часу с 1 по 9 класс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, формируемая участниками образовательных отношений включает следующие коррекционные курсы: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сорное развитие (по 2 часа с 1 по 9 класс);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о-практические действия (по 2 часа с 1 по 9 класс); 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о-развивающие занятия (по 2 часа с 1 по 9 класс)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енсорное развитие.</w:t>
      </w:r>
      <w:r>
        <w:rPr>
          <w:rFonts w:cs="Times New Roman" w:ascii="Times New Roman" w:hAnsi="Times New Roman"/>
          <w:sz w:val="24"/>
          <w:szCs w:val="24"/>
        </w:rPr>
        <w:t xml:space="preserve">  Основные задачи реализации содержания: Обогащение чувственного опыта через целенаправленное систематическое воздействие на различные анализаторы. Развитие зрительного, слухового, тактильного, кинестетического восприятия, а также восприятие запаха и вкуса как пропедевтика формирования навыков общения, предметно-практической и познавательной деятельности.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едметно-практические действия.</w:t>
      </w:r>
      <w:r>
        <w:rPr>
          <w:rFonts w:cs="Times New Roman" w:ascii="Times New Roman" w:hAnsi="Times New Roman"/>
          <w:sz w:val="24"/>
          <w:szCs w:val="24"/>
        </w:rPr>
        <w:t xml:space="preserve">  Основные задачи реализации содержания: Формирование интереса к предметному рукотворному миру; освоение простых действий с предметами и материалами; умение следовать определенному порядку (алгоритму/ расписанию) при выполнении предметных действий. Овладение навыками предметно-практической деятельности как необходимой основой для самообслуживания, коммуникации, изобразительной, бытовой и трудовой деятельности.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Коррекционно-развивающие занятия. </w:t>
      </w:r>
      <w:r>
        <w:rPr>
          <w:rFonts w:cs="Times New Roman" w:ascii="Times New Roman" w:hAnsi="Times New Roman"/>
          <w:sz w:val="24"/>
          <w:szCs w:val="24"/>
        </w:rPr>
        <w:t xml:space="preserve"> Основные задачи реализации содержания: Коррекция отдельных сторон психической деятельности и личностной сферы. Формирование социально приемлемых форм поведения, сведение к минимуму проявлений деструктивного поведения: крик, агрессия, самоагрессия, стереотипии и др. Коррекция речевых расстройств и нарушений коммуникации. Дополнительная помощь в освоении отдельных действий и представлений, которые оказываются для обучающихся особенно трудными. Развитие индивидуальных способностей обучающихся, их творческого потенциала.  Содержание данной области может быть дополнено или изменено, исходя из психофизических особенностей учащихся на основании рекомендаций  ПМПК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ная нагрузка обучающихся на дому с умеренной, тяжелой, глубокой умственной отсталостью (интеллектуальными нарушениями), с  ТМНР (нарушения опорно-двигательных функций, сенсорными, соматическими нарушениями, расстройствами аутистического спектра и эмоционально-волевой сферы или другими нарушениями) составляет: -  в 1-4-х классах – 8 часов в неделю;  - в 5-6 классах – 10 часов в неделю; - в 7-9-м классе – 11 часов  в неделю. С учетом часов самостоятельной работы (1 класс - 13 часов, 2-4 класс – по 15 часов,  5 класс –  19 часов,  6 класс –  20 часов, 7 класс –  21 часов 8-9 класс – по 22 часов),  максимально допустимая  нагрузка составляет: в 1 классе – 21 час в неделю,  во 2-4 классе – по 23 часа в неделю, в 5 классе – 29 часов в неделю, в 6 классе – 30 часов  в неделю,  в 7 классе 32 часа в неделю, в 8-9 классе – по 33 часа в неделю.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вариант учебного плана для учащихся с умственной отсталостью (интеллектуальными нарушениями)  реализуется на основе   Программ специальных (коррекционных) общеобразовательных учреждений VIII вида  под редакцией И.М. Бгажноковой.  После окончания 9 класса учащиеся с ограниченными возможностями здоровья (с различными формами умственной отсталости) получают свидетельство об обучении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р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 для учащихся на дому  по адаптированным образовательным программам с умственной отсталостью  (интеллектуальными нарушениями)  (1-4 класс) в _________ учебном году (вариант 2)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709"/>
        <w:gridCol w:w="709"/>
        <w:gridCol w:w="708"/>
        <w:gridCol w:w="709"/>
        <w:gridCol w:w="709"/>
        <w:gridCol w:w="709"/>
        <w:gridCol w:w="708"/>
        <w:gridCol w:w="67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 в неделю по классам</w:t>
            </w:r>
          </w:p>
        </w:tc>
      </w:tr>
      <w:tr>
        <w:trPr>
          <w:trHeight w:val="131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</w:tr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ая подготовк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евая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 и пись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предст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 (в условиях школы)</w:t>
            </w:r>
          </w:p>
        </w:tc>
      </w:tr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ые курсы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практические 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 нагрузка  уча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самостоятельной работы (домашние  зад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агрузка учащегос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р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   для учащихся на дому  по адаптированным образовательным программам с умственной отсталостью  (интеллектуальными нарушениями)  (5-9 класс) в _________ учебном году (вариант 2)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67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5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</w:tr>
      <w:tr>
        <w:trPr>
          <w:trHeight w:val="11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X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 сам. работы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ев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ое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 и пись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предст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 (в условиях школы)</w:t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ые курсы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практические дей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 нагрузка  обучающего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самостоятельной работы (домашние  зад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агрузка обучающегос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8.  Учебный план для учащихся на дому по адаптированным образовательным программа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ого общего образования обучающихс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нарушениями опорно-двигательного аппарата (вариант 6.1, 6.2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ндивидуальный учебный план — это учебный план,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(п.23 ст.2 Федерального закона № 273-ФЗ от 29.12.2012 «Об Образовании в Российской Федерации». </w:t>
        <w:tab/>
        <w:t>Индивидуальный учебный план, реализующий АООП НОО для детей с нарушениями опорно-двигательного аппарата — нормативный документ, который обеспечивает введение в действие и реализацию требований Стандарта, определяет общий объем нагрузки и максимальный объем учебной нагрузки обучающегося, состав и структуру образовательных областей, учебных предметов на учебный год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ндивидуальный учебный план по адаптированной основной образовательной программе для детей с нарушениями опорно-двигательного аппарата (вариант 6.1) разработан в соответствии с действующим законодательством Российской Федерации в области общего образования и образования лиц с ограниченными возможностями здоровья на основе следующих нормативных документов: 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РФ от 29.12.2012 г. №273 – ФЗ «Об образовании в Российской Федерации»; 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бразования обучающихся с ОВЗ; 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Ф от 30.08.2013 г. №1015 «Об утверждении порядка организации и осуществления образовательной деятельности по основным общеобразовательным программам»; 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Ф от 20.09.2013 г. № 1082 «Об утверждении положения о психолого-медико- педагогической комиссии»; 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Ф от 16.02.2015 г. №ВК-333/07 «Об организации работы по введению ФГОС образования с ОВЗ»; 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Ф от 11.08.2016 г. №ВК-1788/07 «Об организации образования обучающихся с умственной отсталостью (интеллектуальными нарушениями)»; 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санитарного врача РФ от 29.12.2010 г. №189 «Об утверждении СанПиН 2.4.2.282110 «Санитарно-эпидемиологические требования к условиям и организации обучения в общеобразовательных учреждениях» - зарегистрировано в Минюсте РФ 3 марта 2011 г., рег. №19993; 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санитарного врача РФ от 10.07.2015 г. №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бщеобразовательным программам для обучающихся с ограниченными возможностями здоровья»; 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от 20.02.2017 г. №07-818 «О направлении методических рекомендаций по вопросам организации образования в рамках внедрения ФГОС ОВЗ»; 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нарушениями опорно-двигательного аппарата;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анием для организации индивидуального обучения на дому является заключение территориальной ПМПК и заявление родителей (законных представителей) об организации индивидуального обучения на дому для учащегося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ндивидуальный учебный план обеспечивает введение в действие и реализацию требований Федерального государственного образовательного стандарта общего образования для обучающихся с ОВЗ, определяет общий объем нагрузки и максимальный объем аудиторной нагрузки обучающихся, состав и структуру обязательных предметных областей и направлений внеурочной деятельности на учебный год.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индивидуального учебного плана осуществляется в режиме пятидневной учебной недели. Планируемое количество обязательных занятий, занятий по выбору не выходит за пределы максимально допустимой нагрузки. В индивидуальном учебном плане отводится время на коррекционные индивидуальные занятия. Их продолжительность составляет 15-25 минут. Построение учебного плана осуществляется совместно с родителями (законными представителями) на основании психолого-медико-педагогических рекомендаций, с учѐтом особенностей познавательной деятельности ребѐнка. </w:t>
        <w:tab/>
        <w:t>Индивидуальный учебный план состоит из обязательной части, части, формируемой участниками образовательных отношений и внеурочной деятельности, включающей коррекционно-развивающую область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язательная часть включает следующие предметные области и учебные предметы: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«Русский язык и литературное чтение» включает предметы Русский язык» и «Литературное чтение»;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«Родной язык и «Литературное чтение на родном языке» включает предметы «Родной язык (_______)» и «Литературное чтение на родном языке»; 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ая область «Математика и информатика» представлена предметом «Математика»;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ая область «Обществознание и естествознание (окружающий мир)» включает предмет «Окружающий мир»;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ая область «Искусство» представлена предметами «Изобразительное искусство» и «Музыка»; 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ая область «Технология» представлена предметом «Технология»;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ая область «Физическая культура» представлена предметом «Физическая культура»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учение учебного материала в полном объѐме обеспечивается за счѐт учебных часов, предусмотренных для индивидуальной работы обучающегося с учителем (8 часов), а также для самостоятельной работы обучающегося (13-15 часов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ррекционно-развивающий блок входит в программу коррекционной работы с учащимися с ограниченными возможностями здоровья. Данная область представлена логопедическими и психокорреционными занятиями. Выбор коррекционных индивидуальных занятий, их количественное соотношение осуществляется образовательной организацией самостоятельно, исходя из психофизических особенностей обучающихся с умственной отсталостью на основании рекомендаций психолого-медико-педагогической комиссии, с согласия родителей (законных представителей)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b/>
          <w:i/>
          <w:sz w:val="24"/>
          <w:szCs w:val="24"/>
        </w:rPr>
        <w:t>(примерный)</w:t>
      </w:r>
      <w:r>
        <w:rPr>
          <w:rFonts w:cs="Times New Roman" w:ascii="Times New Roman" w:hAnsi="Times New Roman"/>
          <w:b/>
          <w:sz w:val="24"/>
          <w:szCs w:val="24"/>
        </w:rPr>
        <w:t xml:space="preserve">  для учащихся на дому  по адаптированным образовательным программа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ого общего образования обучающихс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 нарушениями опорно-двигательного аппарата </w:t>
      </w:r>
      <w:r>
        <w:rPr>
          <w:rFonts w:cs="Times New Roman" w:ascii="Times New Roman" w:hAnsi="Times New Roman"/>
          <w:b/>
          <w:sz w:val="24"/>
          <w:szCs w:val="24"/>
        </w:rPr>
        <w:t xml:space="preserve">в _________ учебном году 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вариант 6.1)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0"/>
        <w:gridCol w:w="2268"/>
        <w:gridCol w:w="709"/>
        <w:gridCol w:w="26"/>
        <w:gridCol w:w="683"/>
        <w:gridCol w:w="708"/>
        <w:gridCol w:w="710"/>
        <w:gridCol w:w="709"/>
        <w:gridCol w:w="710"/>
        <w:gridCol w:w="708"/>
        <w:gridCol w:w="674"/>
      </w:tblGrid>
      <w:tr>
        <w:trPr/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5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 в неделю по классам</w:t>
            </w:r>
          </w:p>
        </w:tc>
      </w:tr>
      <w:tr>
        <w:trPr>
          <w:trHeight w:val="1310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сам. работы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</w:tr>
      <w:tr>
        <w:trPr/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и литературное чтение на  родн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(____)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на родном (________) язы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(__________ )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Обществознание и естествозн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Основы религиозных культур и светской э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ая культура (адаптивная физическая культур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ь, формируемая участниками образовательных отношений 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 нагрузка  уча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самостоятельной работы (домашние  зад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агрузка учащегос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ая деятельность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 область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й курс "Речевая практика"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й курс "Основы коммуникации"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й курс "Двигательная коррекция"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ый курс "Психомоторика и развитие деятельности"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*1 час внеурочной деятельности распределяется на выбранные направления внеурочной деятельности</w:t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5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31131/" TargetMode="External"/><Relationship Id="rId3" Type="http://schemas.openxmlformats.org/officeDocument/2006/relationships/hyperlink" Target="http://www.consultant.ru/document/cons_doc_LAW_13113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22:00Z</dcterms:created>
  <dc:creator>Вера</dc:creator>
  <dc:description/>
  <cp:keywords/>
  <dc:language>en-US</dc:language>
  <cp:lastModifiedBy>Айна</cp:lastModifiedBy>
  <cp:lastPrinted>2021-09-06T12:58:00Z</cp:lastPrinted>
  <dcterms:modified xsi:type="dcterms:W3CDTF">2021-09-12T09:13:00Z</dcterms:modified>
  <cp:revision>10</cp:revision>
  <dc:subject/>
  <dc:title/>
</cp:coreProperties>
</file>