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к приказу УО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от «10» марта 2022 г. № 55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о проведении муниципального этапа Республиканского конкурса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 xml:space="preserve">сочинений-эссе «Герой нашего времени», посвященный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ою России Н. Гаджимагомедову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Spacing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определяет порядок организации и проведения муниципального этапа республиканского конкурса сочинений-эссе «Герой нашего времени», посвященный герою России Н. Гаджимагомедову (далее - Конкурс)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дителем Конкурса выступает Министерство образования и науки РД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тором Конкурса является ГБУ ДПО РД «Дагестанский институт развития образования» (далее ДИРО)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щее руководство подготовкой и проведением Конкурса осуществляет Организационный комитет Конкурса (далее – Оргкомитет) и ДИРО</w:t>
      </w:r>
      <w:r>
        <w:rPr>
          <w:sz w:val="28"/>
          <w:szCs w:val="28"/>
          <w:lang w:eastAsia="en-US"/>
        </w:rPr>
        <w:t>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Информационно-методическое сопровождение организации и проведения Конкурса осуществляется на официальных сайтах Минобрнауки РД и ДИРО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rStyle w:val="NoSpacingChar"/>
          <w:b/>
          <w:sz w:val="28"/>
          <w:szCs w:val="28"/>
        </w:rPr>
        <w:t xml:space="preserve">Цели и задачи </w:t>
      </w:r>
      <w:r>
        <w:rPr>
          <w:b/>
          <w:sz w:val="28"/>
          <w:szCs w:val="28"/>
        </w:rPr>
        <w:t>Конкурса</w:t>
      </w:r>
    </w:p>
    <w:p>
      <w:pPr>
        <w:pStyle w:val="NoSpacing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Конкурс проводится в целях сохранения и увековечивания памяти о героях нашего времени, создания условий для формирования гордости у учащихся за свою страну, формирования у детей представлений об ответственном гражданском поведении на примерах подвигов героев нашего времени, неравнодушного отношения к людям, нуждающимся в помощи, а также развития у них литературно-эстетических способностей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Задачи проведения Конкурса:</w:t>
      </w:r>
    </w:p>
    <w:p>
      <w:pPr>
        <w:pStyle w:val="NoSpacing"/>
        <w:ind w:firstLine="709"/>
        <w:jc w:val="both"/>
        <w:rPr/>
      </w:pPr>
      <w:r>
        <w:rPr>
          <w:rStyle w:val="FontStyle47"/>
          <w:sz w:val="28"/>
          <w:szCs w:val="28"/>
        </w:rPr>
        <w:t>повышение познавательного интереса обучающихся к вопросам патриотизма, участие в решении проблем, затрагивающих интересы и потребности ближайшего социального окружения;</w:t>
      </w:r>
    </w:p>
    <w:p>
      <w:pPr>
        <w:pStyle w:val="NoSpacing"/>
        <w:ind w:firstLine="709"/>
        <w:jc w:val="both"/>
        <w:rPr/>
      </w:pPr>
      <w:r>
        <w:rPr>
          <w:rStyle w:val="FontStyle47"/>
          <w:sz w:val="28"/>
          <w:szCs w:val="28"/>
        </w:rPr>
        <w:t>мотивация обучающихся образовательных организаций к проявлению неравнодушного, ответственного отношения к различным жизненным ситуациям, повышению социальной активности;</w:t>
      </w:r>
    </w:p>
    <w:p>
      <w:pPr>
        <w:pStyle w:val="NoSpacing"/>
        <w:ind w:firstLine="709"/>
        <w:jc w:val="both"/>
        <w:rPr/>
      </w:pPr>
      <w:r>
        <w:rPr>
          <w:rStyle w:val="FontStyle47"/>
          <w:sz w:val="28"/>
          <w:szCs w:val="28"/>
        </w:rPr>
        <w:t>повышение духовной культуры детей и подростков.</w:t>
      </w:r>
    </w:p>
    <w:p>
      <w:pPr>
        <w:pStyle w:val="NoSpacing"/>
        <w:ind w:firstLine="567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jc w:val="center"/>
        <w:rPr>
          <w:rStyle w:val="FontStyle47"/>
          <w:b/>
          <w:b/>
          <w:bCs/>
          <w:sz w:val="28"/>
          <w:szCs w:val="28"/>
        </w:rPr>
      </w:pPr>
      <w:r>
        <w:rPr>
          <w:rStyle w:val="FontStyle47"/>
          <w:b/>
          <w:bCs/>
          <w:sz w:val="28"/>
          <w:szCs w:val="28"/>
        </w:rPr>
        <w:t>Участники Конкурса</w:t>
      </w:r>
    </w:p>
    <w:p>
      <w:pPr>
        <w:pStyle w:val="NoSpacing"/>
        <w:tabs>
          <w:tab w:val="clear" w:pos="708"/>
          <w:tab w:val="left" w:pos="284" w:leader="none"/>
          <w:tab w:val="left" w:pos="426" w:leader="none"/>
        </w:tabs>
        <w:rPr>
          <w:rStyle w:val="FontStyle47"/>
          <w:b/>
          <w:b/>
          <w:bCs/>
          <w:sz w:val="28"/>
          <w:szCs w:val="28"/>
        </w:rPr>
      </w:pPr>
      <w:r>
        <w:rPr/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0" w:firstLine="709"/>
        <w:rPr/>
      </w:pP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Участие в Конкурсе добровольное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В Конкурсе могут принять участие обучающиеся образовательных организаций Республики Дагестан, реализующих программы общего и профессионального образования (далее – участники Конкурса).</w:t>
      </w:r>
    </w:p>
    <w:p>
      <w:pPr>
        <w:pStyle w:val="NoSpacing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709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Конкурс проводится среди следующих категорий обучающихся:</w:t>
      </w:r>
    </w:p>
    <w:p>
      <w:pPr>
        <w:pStyle w:val="NoSpacing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709"/>
        <w:jc w:val="both"/>
        <w:rPr/>
      </w:pPr>
      <w:r>
        <w:rPr>
          <w:rStyle w:val="FontStyle47"/>
          <w:sz w:val="28"/>
          <w:szCs w:val="28"/>
        </w:rPr>
        <w:t xml:space="preserve">обучающиеся 1-4 классов общеобразовательных организаций </w:t>
      </w:r>
    </w:p>
    <w:p>
      <w:pPr>
        <w:pStyle w:val="NoSpacing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709"/>
        <w:jc w:val="both"/>
        <w:rPr/>
      </w:pPr>
      <w:r>
        <w:rPr>
          <w:rStyle w:val="FontStyle47"/>
          <w:sz w:val="28"/>
          <w:szCs w:val="28"/>
        </w:rPr>
        <w:t>(категория 1);</w:t>
      </w:r>
    </w:p>
    <w:p>
      <w:pPr>
        <w:pStyle w:val="NoSpacing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709"/>
        <w:jc w:val="both"/>
        <w:rPr/>
      </w:pPr>
      <w:r>
        <w:rPr>
          <w:rStyle w:val="FontStyle47"/>
          <w:sz w:val="28"/>
          <w:szCs w:val="28"/>
        </w:rPr>
        <w:t xml:space="preserve">обучающиеся 5-8 классов общеобразовательных организаций </w:t>
      </w:r>
    </w:p>
    <w:p>
      <w:pPr>
        <w:pStyle w:val="NoSpacing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709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(категория 2);</w:t>
      </w:r>
    </w:p>
    <w:p>
      <w:pPr>
        <w:pStyle w:val="NoSpacing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709"/>
        <w:jc w:val="both"/>
        <w:rPr/>
      </w:pPr>
      <w:r>
        <w:rPr>
          <w:rStyle w:val="FontStyle47"/>
          <w:sz w:val="28"/>
          <w:szCs w:val="28"/>
        </w:rPr>
        <w:t xml:space="preserve">обучающиеся 9-11 классов общеобразовательных организаций </w:t>
      </w:r>
    </w:p>
    <w:p>
      <w:pPr>
        <w:pStyle w:val="NoSpacing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709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(категория 3);</w:t>
      </w:r>
    </w:p>
    <w:p>
      <w:pPr>
        <w:pStyle w:val="NoSpacing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709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426" w:leader="none"/>
        </w:tabs>
        <w:jc w:val="center"/>
        <w:rPr/>
      </w:pPr>
      <w:r>
        <w:rPr>
          <w:rStyle w:val="FontStyle47"/>
          <w:b/>
          <w:bCs/>
          <w:sz w:val="28"/>
          <w:szCs w:val="28"/>
        </w:rPr>
        <w:t>Сроки и организация проведения Конкурса</w:t>
      </w:r>
    </w:p>
    <w:p>
      <w:pPr>
        <w:pStyle w:val="NoSpacing"/>
        <w:jc w:val="both"/>
        <w:rPr>
          <w:rStyle w:val="FontStyle47"/>
          <w:b/>
          <w:b/>
          <w:bCs/>
          <w:sz w:val="28"/>
          <w:szCs w:val="28"/>
        </w:rPr>
      </w:pPr>
      <w:r>
        <w:rPr/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 проводится в три этапа: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– школьный. Сроки проведения – с 10 по 21 марта 2022 г.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второй этап – муниципальный (районный, городской). Сроки проведения – с 25 марта по 2 апреля 2022 г.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третий этап – республиканский. Сроки проведения: 8 апреля 2022 г. в 10.00. часов на базе ГБОУ ДПО «Дагестанский институт развития образования» (далее – ДИРО)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43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и муниципальных органов управления образованием, определяют ответственное лицо по проведению Конкурса, доводят до сведения руководителей образовательных организаций о проведении Конкурса, сформировывают составы жюри муниципального этапа по проведению Конкурса и проверке работ. От каждого муниципального органа управления образованием на республиканский этап </w:t>
      </w:r>
      <w:bookmarkStart w:id="0" w:name="_Hlk97473241"/>
      <w:r>
        <w:rPr>
          <w:sz w:val="28"/>
          <w:szCs w:val="28"/>
        </w:rPr>
        <w:t>принимается только работа победителя</w:t>
      </w:r>
      <w:r>
        <w:rPr/>
        <w:t xml:space="preserve"> </w:t>
      </w:r>
      <w:r>
        <w:rPr>
          <w:sz w:val="28"/>
          <w:szCs w:val="28"/>
        </w:rPr>
        <w:t xml:space="preserve">от каждой категории участников конкурса. </w:t>
      </w:r>
      <w:bookmarkStart w:id="1" w:name="_Hlk97473337"/>
      <w:bookmarkEnd w:id="0"/>
    </w:p>
    <w:p>
      <w:pPr>
        <w:pStyle w:val="NoSpacing"/>
        <w:numPr>
          <w:ilvl w:val="1"/>
          <w:numId w:val="1"/>
        </w:numPr>
        <w:tabs>
          <w:tab w:val="clear" w:pos="708"/>
          <w:tab w:val="left" w:pos="431" w:leader="none"/>
          <w:tab w:val="left" w:pos="993" w:leader="none"/>
          <w:tab w:val="left" w:pos="1134" w:leader="none"/>
        </w:tabs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ьное жюри выявляет лучшие работы среди учащихся -4, 5-8, 9-11 классов, занявш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. Список участников, занявших призовые места, с краткими отзывами о них, направляется к указанному сроку муниципальными образовательными организациями в УО района (города)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43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спубликанский этап Конкурса от муниципалитета принимается одна работа в каждой возрастной категории, занявшая первое место, в сопровождении соответствующего пакета организационно-технической документации. 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документация по Конкурсу принимается в электронном и бумажном варианте. Сочинение должно быть написано от руки на бланке Конкурса, а также напечатано.  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ое сочинение направляется со следующими сопроводительными документами: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сопроводительное письмо из управления (отдела) образования (государственной образовательной организации) (приложение 1);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заявка на участие в Конкурсе. Все поля в заявке обязательны для заполнения. Заявка может быть заполнена от руки или с использованием технических средств (приложение 2);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согласие участника (родителей (законных представителей) несовершеннолетнего) участника Конкурса на обработку персональных данных, фото- и видеосъемку несовершеннолетнего, использование фото-, видеоматериала, конкурсного сочинения в некоммерческих целях (приложения 3,4);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сочинения в сканированном виде (в формате PDF, тип изображения ЧБ, разрешение 600 dpi, объемом не более 3 МБ). К отсканированному конкурсному сочинению участника Конкурса прилагается копия, набранная на компьютере и сохраненная в формате Word/doc или .docx. При отсутствии одного из указанных вариантов представления конкурсное сочинение на республиканский этап не принимается. 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Прием заявок и конкурсных сочинений на муниципальный этап осуществляет МКУ «РМК» (кабинет № 6) в срок до 25 марта 2022 г., контактное лицо: методист МКУ «РМК» Пирмагомедова Людмила Хидировна, электронная почта: </w:t>
      </w:r>
      <w:r>
        <w:rPr>
          <w:iCs/>
          <w:sz w:val="28"/>
          <w:szCs w:val="28"/>
          <w:lang w:val="en-US"/>
        </w:rPr>
        <w:t>ludmila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mag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rmk</w:t>
      </w:r>
      <w:r>
        <w:rPr>
          <w:iCs/>
          <w:sz w:val="28"/>
          <w:szCs w:val="28"/>
        </w:rPr>
        <w:t>@mail.ru; тел.: 89280497711).</w:t>
      </w:r>
    </w:p>
    <w:p>
      <w:pPr>
        <w:pStyle w:val="NoSpacing"/>
        <w:ind w:firstLine="567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426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бования к конкурсным сочинениям</w:t>
      </w:r>
    </w:p>
    <w:p>
      <w:pPr>
        <w:pStyle w:val="NoSpacing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Все конкурсные сочинения выполняются обучающимися в письменном виде на бланке Конкурса (приложение 5).</w:t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всех этапах Конкурса не подлежат оцениванию жюри конкурсные сочинения, подготовленные с нарушением требований к их оформлению или с нарушением сроков представления.</w:t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ждый участник Конкурса имеет право представить на Конкурс одно конкурсное сочинение.</w:t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астники Конкурса выполняют конкурсное сочинение самостоятельно.</w:t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всех этапах Конкурса жюри Конкурса проверяет конкурсные сочинения на наличие некорректных заимствований. В случае выявления на республиканском этапе высокого процента некорректных заимствований в конкурсном сочинении (более 40%) участник Конкурса лишается права на дальнейшее участие в Конкурсе и не включается в список финалистов.</w:t>
      </w:r>
    </w:p>
    <w:p>
      <w:pPr>
        <w:pStyle w:val="NoSpacing"/>
        <w:tabs>
          <w:tab w:val="clear" w:pos="708"/>
          <w:tab w:val="left" w:pos="1134" w:leader="none"/>
        </w:tabs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Spacing"/>
        <w:numPr>
          <w:ilvl w:val="0"/>
          <w:numId w:val="1"/>
        </w:numP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и порядок оценивания конкурсных сочинений</w:t>
      </w:r>
    </w:p>
    <w:p>
      <w:pPr>
        <w:pStyle w:val="NoSpacing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аждое конкурсное сочинение на муниципальном (школьном) и республиканском этапах Конкурса проверяется и оценивается тремя членами жюри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ценивание конкурсных сочинений муниципального и республиканского этапов осуществляется по следующим критериям:</w:t>
      </w:r>
    </w:p>
    <w:p>
      <w:pPr>
        <w:pStyle w:val="NoSpacing"/>
        <w:numPr>
          <w:ilvl w:val="0"/>
          <w:numId w:val="4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ние сочинения:</w:t>
      </w:r>
    </w:p>
    <w:p>
      <w:pPr>
        <w:pStyle w:val="NoSpacing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ответствие сочинения тематическому направлению; </w:t>
      </w:r>
    </w:p>
    <w:p>
      <w:pPr>
        <w:pStyle w:val="NoSpacing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формулировка темы сочинения (уместность, самостоятельность, оригинальность); </w:t>
      </w:r>
    </w:p>
    <w:p>
      <w:pPr>
        <w:pStyle w:val="NoSpacing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ответствие содержания конкурсного сочинения теме;</w:t>
      </w:r>
    </w:p>
    <w:p>
      <w:pPr>
        <w:pStyle w:val="NoSpacing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лнота раскрытия темы сочинения; </w:t>
      </w:r>
    </w:p>
    <w:p>
      <w:pPr>
        <w:pStyle w:val="NoSpacing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игинальность авторского замысла;</w:t>
      </w:r>
    </w:p>
    <w:p>
      <w:pPr>
        <w:pStyle w:val="NoSpacing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рректное использование литературного, исторического, фактического (в том числе биографического), научного и другого материала;</w:t>
      </w:r>
    </w:p>
    <w:p>
      <w:pPr>
        <w:pStyle w:val="NoSpacing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ответствие содержания конкурсного сочинения выбранному жанру; воплощенность идейного замысла.</w:t>
      </w:r>
    </w:p>
    <w:p>
      <w:pPr>
        <w:pStyle w:val="NoSpacing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анровое и языковое своеобразие сочинения: </w:t>
      </w:r>
    </w:p>
    <w:p>
      <w:pPr>
        <w:pStyle w:val="NoSpacing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цельность, логичность и соразмерность композиции сочинения; </w:t>
      </w:r>
    </w:p>
    <w:p>
      <w:pPr>
        <w:pStyle w:val="NoSpacing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огатство лексики и разнообразие синтаксических конструкций;</w:t>
      </w:r>
    </w:p>
    <w:p>
      <w:pPr>
        <w:pStyle w:val="NoSpacing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очность, ясность и выразительность речи; </w:t>
      </w:r>
    </w:p>
    <w:p>
      <w:pPr>
        <w:pStyle w:val="NoSpacing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целесообразность использования языковых средств; </w:t>
      </w:r>
    </w:p>
    <w:p>
      <w:pPr>
        <w:pStyle w:val="NoSpacing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илевое единство.</w:t>
      </w:r>
    </w:p>
    <w:p>
      <w:pPr>
        <w:pStyle w:val="NoSpacing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Грамотность сочинения:</w:t>
      </w:r>
    </w:p>
    <w:p>
      <w:pPr>
        <w:pStyle w:val="NoSpacing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облюдение орфографических норм русского языка;</w:t>
      </w:r>
    </w:p>
    <w:p>
      <w:pPr>
        <w:pStyle w:val="NoSpacing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облюдение пунктуационных норм русского языка;</w:t>
      </w:r>
    </w:p>
    <w:p>
      <w:pPr>
        <w:pStyle w:val="NoSpacing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блюдение грамматических норм (правил употребления слов, грамматических форм и стилистических ресурсов);</w:t>
      </w:r>
    </w:p>
    <w:p>
      <w:pPr>
        <w:pStyle w:val="NoSpacing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блюдение речевых норм русского языка.</w:t>
      </w:r>
    </w:p>
    <w:p>
      <w:pPr>
        <w:pStyle w:val="NoSpacing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ценка по каждому показателю выставляется по шкале от 0 до 3 баллов.</w:t>
      </w:r>
    </w:p>
    <w:p>
      <w:pPr>
        <w:pStyle w:val="NoSpacing"/>
        <w:tabs>
          <w:tab w:val="clear" w:pos="708"/>
          <w:tab w:val="left" w:pos="1134" w:leader="none"/>
        </w:tabs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пределение победителей и подведение итогов Конкурса</w:t>
      </w:r>
    </w:p>
    <w:p>
      <w:pPr>
        <w:pStyle w:val="NoSpacing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ители </w:t>
      </w:r>
      <w:r>
        <w:rPr>
          <w:rFonts w:cs="Times New Roman" w:ascii="Times New Roman" w:hAnsi="Times New Roman"/>
          <w:i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этапа Конкурса определяются на основании результатов оценивания конкурсных сочинений жюри Конкурса по каждой категории, указанной в пункте 3.2 настоящего Положения. Результаты оценивания оформляются в виде рейтингового списка участников Конкурса (приложение 6). Количество призеров </w:t>
      </w:r>
      <w:r>
        <w:rPr>
          <w:rFonts w:cs="Times New Roman" w:ascii="Times New Roman" w:hAnsi="Times New Roman"/>
          <w:i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этапа определяется в каждой категории участников, где количество участников достигает до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еловек – 1 мест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человека – 2 мест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еловека – 3 мест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и и призеры Конкурса награждаются грамотами У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и Конкурса подводятся 10 апреля 2022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и победителей и призеров Конкурса размещаются на сайте У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онно-техническое и информационное сопровождение Конкурса (заявка, сопроводительный лист, протокол оценки, рейтинговая таблица и т.д.) можно найти и скачать на официальном сайте Минобрнауки РД.</w:t>
      </w:r>
    </w:p>
    <w:p>
      <w:pPr>
        <w:sectPr>
          <w:type w:val="nextPage"/>
          <w:pgSz w:w="11906" w:h="16838"/>
          <w:pgMar w:left="1701" w:right="566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Spacing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Spacing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ложению о Республиканском конкурсе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чинений-эссе «Герой нашего времени»,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посвященный герою России Н. Гаджимагомедову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водительный лист передачи работ-победителей муниципального (школьного (студенческого) этапа на республиканский этап Республиканского конкурса сочинений-эссе «Герой нашего времени», посвященный герою России Н. Гаджимагомедову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bookmarkStart w:id="2" w:name="_Hlk87367564"/>
      <w:bookmarkEnd w:id="2"/>
      <w:r>
        <w:rPr>
          <w:b/>
          <w:sz w:val="28"/>
          <w:szCs w:val="28"/>
        </w:rPr>
        <w:t xml:space="preserve">Наименование (полное) муниципального образования 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2" w:type="dxa"/>
        <w:jc w:val="left"/>
        <w:tblInd w:w="-220" w:type="dxa"/>
        <w:tblLayout w:type="fixed"/>
        <w:tblCellMar>
          <w:top w:w="14" w:type="dxa"/>
          <w:left w:w="107" w:type="dxa"/>
          <w:bottom w:w="0" w:type="dxa"/>
          <w:right w:w="51" w:type="dxa"/>
        </w:tblCellMar>
      </w:tblPr>
      <w:tblGrid>
        <w:gridCol w:w="2295"/>
        <w:gridCol w:w="3230"/>
        <w:gridCol w:w="1747"/>
        <w:gridCol w:w="2300"/>
      </w:tblGrid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частни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сочин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бал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гинальность текста (в %)</w:t>
            </w:r>
          </w:p>
        </w:tc>
      </w:tr>
      <w:tr>
        <w:trPr>
          <w:trHeight w:val="286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4 классы (категория 1)</w:t>
            </w:r>
          </w:p>
        </w:tc>
      </w:tr>
      <w:tr>
        <w:trPr>
          <w:trHeight w:val="28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8 классы (категория 2)</w:t>
            </w:r>
          </w:p>
        </w:tc>
      </w:tr>
      <w:tr>
        <w:trPr>
          <w:trHeight w:val="28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1 классы (категория 3)</w:t>
            </w:r>
          </w:p>
        </w:tc>
      </w:tr>
      <w:tr>
        <w:trPr>
          <w:trHeight w:val="28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ающиеся по образовательным программам среднего профессионального образования (категория 4)</w:t>
            </w:r>
          </w:p>
        </w:tc>
      </w:tr>
      <w:tr>
        <w:trPr>
          <w:trHeight w:val="28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3" w:name="_Hlk87367564"/>
      <w:bookmarkStart w:id="4" w:name="_Hlk87367564"/>
      <w:bookmarkEnd w:id="4"/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редседатель Жюри___________________ /____________________________/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дпись</w:t>
        <w:tab/>
        <w:tab/>
        <w:tab/>
        <w:t xml:space="preserve">  расшифровка подписи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/>
      </w:pPr>
      <w:bookmarkStart w:id="5" w:name="_Hlk97470280"/>
      <w:bookmarkEnd w:id="5"/>
      <w:r>
        <w:rPr>
          <w:sz w:val="28"/>
          <w:szCs w:val="28"/>
        </w:rPr>
        <w:t>Приложение 2</w:t>
      </w:r>
    </w:p>
    <w:p>
      <w:pPr>
        <w:pStyle w:val="NoSpacing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ложению о Республиканском конкурсе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чинений-эссе «Герой нашего времени»,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посвященный герою России Н. Гаджимагомедову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6" w:name="_Hlk97470280"/>
      <w:bookmarkStart w:id="7" w:name="_Hlk97470280"/>
      <w:bookmarkEnd w:id="7"/>
    </w:p>
    <w:p>
      <w:pPr>
        <w:pStyle w:val="NoSpacing"/>
        <w:rPr>
          <w:rStyle w:val="FontStyle46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Style w:val="FontStyle46"/>
          <w:bCs/>
          <w:sz w:val="28"/>
          <w:szCs w:val="28"/>
        </w:rPr>
      </w:pPr>
      <w:r>
        <w:rPr/>
      </w:r>
    </w:p>
    <w:p>
      <w:pPr>
        <w:pStyle w:val="Normal"/>
        <w:widowControl w:val="false"/>
        <w:spacing w:lineRule="exact" w:line="280" w:before="0" w:after="0"/>
        <w:ind w:left="34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ка на участие в Республиканском конкурсе сочинений-эссе «Герой нашего времени», посвященный герою России Н. Гаджимагомедову</w:t>
      </w:r>
    </w:p>
    <w:p>
      <w:pPr>
        <w:pStyle w:val="Normal"/>
        <w:widowControl w:val="false"/>
        <w:tabs>
          <w:tab w:val="clear" w:pos="708"/>
          <w:tab w:val="left" w:pos="6670" w:leader="none"/>
        </w:tabs>
        <w:spacing w:lineRule="exact" w:line="32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69"/>
        <w:gridCol w:w="3696"/>
        <w:gridCol w:w="811"/>
        <w:gridCol w:w="1046"/>
      </w:tblGrid>
      <w:tr>
        <w:trPr>
          <w:trHeight w:val="576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униципального образования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нные участника Конкурс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. И О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лас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зраст</w:t>
            </w:r>
          </w:p>
        </w:tc>
      </w:tr>
      <w:tr>
        <w:trPr>
          <w:trHeight w:val="288" w:hRule="exac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24"/>
                <w:szCs w:val="24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10"/>
                <w:szCs w:val="1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10"/>
                <w:szCs w:val="10"/>
              </w:rPr>
            </w:r>
          </w:p>
        </w:tc>
      </w:tr>
      <w:tr>
        <w:trPr>
          <w:trHeight w:val="538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ind w:left="14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декс и почтовый адрес участника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16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ind w:left="14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нтактный телефон участника Конкурса (родителей/законных представителей)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12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14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. И. О. учит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ивающего педагогическое сопровождение участника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850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8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Электронная почта учит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ивающего педагогическое сопровождение участника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10"/>
                <w:szCs w:val="10"/>
              </w:rPr>
            </w:r>
          </w:p>
        </w:tc>
      </w:tr>
      <w:tr>
        <w:trPr>
          <w:trHeight w:val="847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8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нтактный телефон учит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ивающего педагогическое сопровождение участника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10"/>
                <w:szCs w:val="10"/>
              </w:rPr>
            </w:r>
          </w:p>
        </w:tc>
      </w:tr>
      <w:tr>
        <w:trPr>
          <w:trHeight w:val="1123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8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образовательной организации (согласно ее уставу), в которой обучается участник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10"/>
                <w:szCs w:val="10"/>
              </w:rPr>
            </w:r>
          </w:p>
        </w:tc>
      </w:tr>
      <w:tr>
        <w:trPr>
          <w:trHeight w:val="1137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8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декс и почтовый адрес образовательной организации, в которой обучается участник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10"/>
                <w:szCs w:val="10"/>
              </w:rPr>
            </w:r>
          </w:p>
        </w:tc>
      </w:tr>
      <w:tr>
        <w:trPr>
          <w:trHeight w:val="845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8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Электронная почта образовательной организации, в которой обучается участник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10"/>
                <w:szCs w:val="10"/>
              </w:rPr>
            </w:r>
          </w:p>
        </w:tc>
      </w:tr>
      <w:tr>
        <w:trPr>
          <w:trHeight w:val="1162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3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лефон образовательной организации (с кодом населенного пункта), в которой обучается участник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670" w:leader="none"/>
        </w:tabs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24" w:leader="none"/>
        </w:tabs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 участника Конкурса</w:t>
        <w:tab/>
        <w:t xml:space="preserve"> (ФИО)</w:t>
      </w:r>
    </w:p>
    <w:p>
      <w:pPr>
        <w:pStyle w:val="Normal"/>
        <w:widowControl w:val="false"/>
        <w:tabs>
          <w:tab w:val="clear" w:pos="708"/>
          <w:tab w:val="left" w:pos="6670" w:leader="none"/>
        </w:tabs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8" w:leader="none"/>
        </w:tabs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начальника управления  </w:t>
      </w:r>
    </w:p>
    <w:p>
      <w:pPr>
        <w:pStyle w:val="Normal"/>
        <w:widowControl w:val="false"/>
        <w:tabs>
          <w:tab w:val="clear" w:pos="708"/>
          <w:tab w:val="left" w:pos="6670" w:leader="none"/>
        </w:tabs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ем/руководителя организации                                               (ФИО)</w:t>
      </w:r>
    </w:p>
    <w:p>
      <w:pPr>
        <w:pStyle w:val="Normal"/>
        <w:widowControl w:val="false"/>
        <w:tabs>
          <w:tab w:val="clear" w:pos="708"/>
          <w:tab w:val="left" w:pos="6670" w:leader="none"/>
        </w:tabs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70" w:leader="none"/>
        </w:tabs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П.</w:t>
      </w:r>
    </w:p>
    <w:p>
      <w:pPr>
        <w:pStyle w:val="NoSpacing"/>
        <w:jc w:val="right"/>
        <w:rPr/>
      </w:pPr>
      <w:bookmarkStart w:id="8" w:name="_Hlk97469078"/>
      <w:r>
        <w:rPr>
          <w:sz w:val="28"/>
          <w:szCs w:val="28"/>
        </w:rPr>
        <w:t>Приложение 3</w:t>
      </w:r>
    </w:p>
    <w:p>
      <w:pPr>
        <w:pStyle w:val="NoSpacing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ложению о Республиканском конкурсе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чинений-эссе «Герой нашего времени», </w:t>
      </w:r>
    </w:p>
    <w:p>
      <w:pPr>
        <w:pStyle w:val="Normal"/>
        <w:jc w:val="right"/>
        <w:rPr/>
      </w:pPr>
      <w:bookmarkStart w:id="9" w:name="_Hlk97469078"/>
      <w:r>
        <w:rPr>
          <w:rFonts w:cs="Times New Roman" w:ascii="Times New Roman" w:hAnsi="Times New Roman"/>
          <w:sz w:val="28"/>
          <w:szCs w:val="28"/>
        </w:rPr>
        <w:t>посвященный герою России Н. Гаджимагомедову</w:t>
      </w:r>
      <w:bookmarkEnd w:id="9"/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Согласие несовершеннолетнего участника Республиканского конкурса сочинений-эссе «Герой нашего времени», посвященный герою Росс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Н. Гаджимагомедов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____» _________________2022 г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,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ab/>
        <w:tab/>
        <w:tab/>
        <w:t>(Ф. И. О. полностью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умент, удостоверяющий личность____________</w:t>
        <w:tab/>
        <w:t>серия_______ №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 xml:space="preserve">(вид документа, удостоверяющего личность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дан 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 xml:space="preserve">(дата выдачи, наименование органа, выдавшего документ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регистрированный (ая) по адресу: 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йствующий (-ая) от себя и от имени несовершеннолетнего ребенка (далее - несовершеннолетний)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>(Ф. И. О. несовершеннолетнего ребенк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умент, удостоверяющий личность ребенка___________</w:t>
        <w:tab/>
        <w:t>, серия_______ №_______, выдан 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 xml:space="preserve">(дата выдачи, наименование органа, выдавшего документ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та рождения ______________, проживающего (-ей) по адресу: 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bookmarkStart w:id="10" w:name="_Hlk97469243"/>
      <w:bookmarkEnd w:id="10"/>
      <w:r>
        <w:rPr>
          <w:rFonts w:cs="Times New Roman" w:ascii="Times New Roman" w:hAnsi="Times New Roman"/>
          <w:sz w:val="28"/>
          <w:szCs w:val="24"/>
        </w:rPr>
        <w:t>в соответствии с пунктом 4 статьи 9 Федерального закона от 27 июля 2006 г. № 152-ФЗ «О персональных данных» даю свое согласие на обработку моих персональных данных и персональных данных несовершеннолетнего ребенка ГБУ ДПО РД «Дагестанский институт развития образования» (далее - Оператор), расположенному по адресу: 367027, г. Махачкала, ул. Магомедтагирова, 159, на автоматизированную, а также без использования средств автоматизации обработку данных, а именн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bookmarkStart w:id="11" w:name="_Hlk97469243"/>
      <w:bookmarkEnd w:id="11"/>
      <w:r>
        <w:rPr>
          <w:rFonts w:cs="Times New Roman" w:ascii="Times New Roman" w:hAnsi="Times New Roman"/>
          <w:sz w:val="28"/>
          <w:szCs w:val="24"/>
        </w:rPr>
        <w:t xml:space="preserve">1) совершение действий, предусмотренных пунктом 3 статьи 3 Федерального закона от 27 июля 2006 г. № 152-ФЗ «О персональных данных», а именно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в отношении следующих персональных данных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фамилия, имя, отчество; пол; дата рождения (год, месяц, день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сто рождения; гражданств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едения о месте регистрации и месте проживания; данные документов, удостоверяющих лич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именование образовательной организации, в которой обучается (работает) участник Конкурса; класс (курс) обучения; почтовый адрес с индекс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лектронная почта участника конкурса и (или) его родителей (законных представителей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мер телефона участника конкурса и (или) его родителей (законных представителей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ая информация, относящаяся к личности участника Конкурс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то- и видеоизображен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еоролик об исследовательском проект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) размещение в общедоступных источниках, в том числе в информационно-телекоммуникационной сети «Интернет», следующих персональных данных несовершеннолетнего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милия, имя, отчеств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именование образовательной организации, в которой обучается (работает) участник конкурс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асс (курс) обуч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ная информация, относящаяся к личности участник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то- и видеоизображение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нформация о ходе Конкурса и его результатах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еоролик об исследовательском проект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работка и передача третьим лицам моих персональных данных и персональных данных несовершеннолетнего осуществляется в целях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стия несовершеннолетнего в Конкурсе; организации, проведения и популяризации Конкурса; обеспечения участия несовершеннолетнего в мероприятиях, связанных с награждением финалистов, призеров и победителей Конкурс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мирования статистических и аналитических отчетов по результатам Конкурса, подготовки информационных материал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здания базы данных участников Конкурса, размещения информации о его участниках в информационно-телекоммуникационной сети «Интернет»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бликации конкурсных материал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спользования видеоролика с исследовательским проекто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я соблюдения законов и иных нормативных правовых актов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им я признаю и подтверждаю, что в случае необходимости предоставления персональных данных для достижения указанных выше  целей третьим лицам (в том числе, но не ограничиваясь, Министерству просвещения Российской Федерации и т. д.), а равно при привлечении третьих лиц к оказанию услуг в интересах несовершеннолетне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ab/>
        <w:tab/>
        <w:t xml:space="preserve"> (Ф. И. О.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ератор вправе в необходимом объеме раскрывать для совершения вышеуказанных действий информацию о несовершеннолетне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ab/>
        <w:t xml:space="preserve">(Ф. И. О.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ключая персональные данные) таким  третьим лица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ее согласие вступает в силу со дня его подписания и действует в течение неопределенного сро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проинформирован(-а), что Оператор гарантирует обработку моих персональных данных и персональных данных несовершеннолетнего обучающегося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предупрежден(а) об ответственности за предоставление ложных сведений и предъявление подложных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проинформирован(-а) о том, что в соответствии с частью 2 статьи 9 Федерального закона от 27 июля 2006 г. № 152-ФЗ «О персональных данных» я имею право отозвать настоящее согласие в любой момент посредством направления соответствующего письменного заявления в адрес Оператора по почте заказным письмом с уведомлением о вручении, либо вручения соответствующего письменного заявления лично под расписку уполномоченному представителю Опер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подтверждаю, что даю настоящее согласие, действуя по собственной воле, в своих интересах и в интересах несовершеннолетнего обучающего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(дата заполнения)             (личная подпись)               </w:t>
        <w:tab/>
        <w:t>(расшифровка подпи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 Положению о Республиканском конкурс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сочинений-эссе «Герой нашего времени»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вященный герою России Н. Гаджимагомедов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Согласие участника Республиканского конкурса сочинений-эссе «Герой нашего времени», посвященный герою России Н. Гаджимагомедов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«____</w:t>
        <w:tab/>
        <w:t>» _________________2022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,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ab/>
        <w:tab/>
        <w:tab/>
        <w:t>(Ф. И. О. полностью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умент, удостоверяющий личность____________</w:t>
        <w:tab/>
        <w:t>серия_______ №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 xml:space="preserve">(вид документа, удостоверяющего личность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дан 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 xml:space="preserve">(дата выдачи, наименование органа, выдавшего документ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регистрированный (ая) по адресу: 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пунктом 4 статьи 9 Федерального закона от 27 июля 2006 г. № 152-ФЗ «О персональных данных» даю свое согласие на обработку моих персональных данных и персональных данных несовершеннолетнего ребенка ГБУ ДПО РД «Дагестанский институт развития образования» (далее - Оператор), расположенному по адресу: 367027, г. Махачкала, ул. Магомедтагирова, 159, на автоматизированную, а также без использования средств автоматизации обработку данных, а именн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 совершение действий, предусмотренных пунктом 3 статьи 3 Федерального закона от 27 июля 2006 г. № 152-ФЗ «О персональных данных», а именно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в отношении следующих персональных данных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фамилия, имя, отчество; пол; дата рождения (год, месяц, день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сто рождения; гражданств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едения о месте регистрации и месте проживания; данные документов, удостоверяющих лич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именование образовательной организации, в которой обучается (работает) участник Конкурса; класс (курс) обучения; почтовый адрес с индекс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лектронная почта участника конкурса и (или) его родителей (законных представителей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мер телефона участника конкурса и (или) его родителей (законных представителей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ая информация, относящаяся к личности участника Конкурс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то- и видеоизображен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еоролик об исследовательском проект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) размещение в общедоступных источниках, в том числе в информационно-телекоммуникационной сети «Интернет», следующих персональных данных несовершеннолетнего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милия, имя, отчеств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именование образовательной организации, в которой обучается (работает) участник конкурс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асс (курс) обуч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ная информация, относящаяся к личности участник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то- и видеоизображение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нформация о ходе Конкурса и его результатах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еоролик об исследовательском проект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работка и передача третьим лицам моих персональных данных и персональных данных несовершеннолетнего осуществляется в целях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стия несовершеннолетнего в Конкурсе; организации, проведения и популяризации Конкурса; обеспечения участия несовершеннолетнего в мероприятиях, связанных с награждением финалистов, призеров и победителей Конкурс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мирования статистических и аналитических отчетов по результатам Конкурса, подготовки информационных материал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здания базы данных участников Конкурса, размещения информации о его участниках в информационно-телекоммуникационной сети «Интернет»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бликации конкурсных материал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спользования видеоролика с исследовательским проекто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я соблюдения законов и иных нормативных правовых актов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им я признаю и подтверждаю, что в случае необходимости предоставления персональных данных для достижения указанных выше  целей третьим лицам (в том числе, но не ограничиваясь, Министерству просвещения Российской Федерации и т. д.), а равно при привлечении третьих лиц к оказанию услуг в интересах несовершеннолетне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ab/>
        <w:tab/>
        <w:t xml:space="preserve"> (Ф. И. О.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ератор вправе в необходимом объеме раскрывать для совершения вышеуказанных действий информацию о несовершеннолетне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ab/>
        <w:t xml:space="preserve">(Ф. И. О.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ключая персональные данные) таким  третьим лица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ее согласие вступает в силу со дня его подписания и действует в течение неопределенного сро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проинформирован(-а), что Оператор гарантирует обработку моих персональных данных и персональных данных несовершеннолетнего обучающегося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предупрежден(а) об ответственности за предоставление ложных сведений и предъявление подложных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проинформирован(-а) о том, что в соответствии с частью 2 статьи 9 Федерального закона от 27 июля 2006 г. № 152-ФЗ «О персональных данных» я имею право отозвать настоящее согласие в любой момент посредством направления соответствующего письменного заявления в адрес Оператора по почте заказным письмом с уведомлением о вручении, либо вручения соответствующего письменного заявления лично под расписку уполномоченному представителю Опер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подтверждаю, что даю настоящее согласие, действуя по собственной воле, в своих интересах и в интересах несовершеннолетнего обучающего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(дата заполнения)             (личная подпись)               </w:t>
        <w:tab/>
        <w:t>(расшифровка подписи)</w:t>
      </w:r>
    </w:p>
    <w:p>
      <w:pPr>
        <w:sectPr>
          <w:type w:val="nextPage"/>
          <w:pgSz w:w="11906" w:h="16838"/>
          <w:pgMar w:left="1701" w:right="566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 Положению о Республиканском конкурс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сочинений-эссе «Герой нашего времени»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вященный герою России Н. Гаджимагомедов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конкурсной работы Республиканского конкурса сочинений-эссе «Герой нашего времени», посвященный герою России Н. Гаджимагомедов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 (населенный пункт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е название образовательной организации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 Конкурс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амилия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мя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чество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страниц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(курс) обучения участника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7585" cy="6350"/>
                <wp:effectExtent l="0" t="0" r="0" b="0"/>
                <wp:docPr id="1" name="Group 183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7520" cy="6480"/>
                          <a:chOff x="0" y="0"/>
                          <a:chExt cx="60775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752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319" style="position:absolute;margin-left:0pt;margin-top:0pt;width:478.55pt;height:0.5pt" coordorigin="0,0" coordsize="9571,10">
                <v:rect id="shape_0" ID="Shape 24348" coordsize="6077712,9144" fillcolor="black" stroked="f" o:allowincell="f" style="position:absolute;left:0;top:0;width:957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7585" cy="6350"/>
                <wp:effectExtent l="0" t="0" r="0" b="0"/>
                <wp:docPr id="2" name="Group 183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7520" cy="6480"/>
                          <a:chOff x="0" y="0"/>
                          <a:chExt cx="60775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752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321" style="position:absolute;margin-left:0pt;margin-top:0pt;width:478.55pt;height:0.5pt" coordorigin="0,0" coordsize="9571,10">
                <v:rect id="shape_0" ID="Shape 24350" coordsize="6077712,9144" fillcolor="black" stroked="f" o:allowincell="f" style="position:absolute;left:0;top:0;width:957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сочине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7585" cy="6350"/>
                <wp:effectExtent l="0" t="0" r="0" b="0"/>
                <wp:docPr id="3" name="Group 18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7520" cy="6480"/>
                          <a:chOff x="0" y="0"/>
                          <a:chExt cx="60775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752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331" style="position:absolute;margin-left:0pt;margin-top:0pt;width:478.55pt;height:0.5pt" coordorigin="0,0" coordsize="9571,10">
                <v:rect id="shape_0" ID="Shape 24364" coordsize="6077712,9144" fillcolor="black" stroked="f" o:allowincell="f" style="position:absolute;left:0;top:0;width:957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7585" cy="6350"/>
                <wp:effectExtent l="0" t="0" r="0" b="0"/>
                <wp:docPr id="4" name="Group 183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7520" cy="6480"/>
                          <a:chOff x="0" y="0"/>
                          <a:chExt cx="60775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752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332" style="position:absolute;margin-left:0pt;margin-top:0pt;width:478.55pt;height:0.5pt" coordorigin="0,0" coordsize="9571,10">
                <v:rect id="shape_0" ID="Shape 24366" coordsize="6077712,9144" fillcolor="black" stroked="f" o:allowincell="f" style="position:absolute;left:0;top:0;width:957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чинени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тульный лист копии конкурсной работы в формате doc / docx (Microsoft Word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 (населенный пункт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ное название образовательной организац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.И.О. участника Конкурса (полностью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(курс), в (на) котором обучается участник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сочинения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ложению о Республиканском конкурс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чинений-эссе «Герой нашего времени»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енный герою России Н. Гаджимагомедов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овый список по итогам проведения Республиканского конкурса сочинений-эссе «Герой нашего времени», посвященный герою России Н. Гаджимагомедов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/>
      </w:pPr>
      <w:bookmarkStart w:id="12" w:name="_Hlk87364279"/>
      <w:bookmarkEnd w:id="12"/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572" w:type="dxa"/>
        <w:jc w:val="left"/>
        <w:tblInd w:w="-220" w:type="dxa"/>
        <w:tblLayout w:type="fixed"/>
        <w:tblCellMar>
          <w:top w:w="13" w:type="dxa"/>
          <w:left w:w="107" w:type="dxa"/>
          <w:bottom w:w="0" w:type="dxa"/>
          <w:right w:w="115" w:type="dxa"/>
        </w:tblCellMar>
      </w:tblPr>
      <w:tblGrid>
        <w:gridCol w:w="654"/>
        <w:gridCol w:w="2434"/>
        <w:gridCol w:w="36"/>
        <w:gridCol w:w="2456"/>
        <w:gridCol w:w="62"/>
        <w:gridCol w:w="1486"/>
        <w:gridCol w:w="18"/>
        <w:gridCol w:w="2426"/>
      </w:tblGrid>
      <w:tr>
        <w:trPr>
          <w:trHeight w:val="78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участника полностью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организация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сочин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ый балл (в порядке убывания)</w:t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4 классы (категория 1)</w:t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8 классы (категория 2)</w:t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-11 классы (категория 3)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учающиеся по образовательным программам среднего профессионального образования (категория 4)</w:t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_Hlk87364279"/>
      <w:bookmarkEnd w:id="1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Жюри   ___________________ /____________________________/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ab/>
        <w:tab/>
        <w:t xml:space="preserve">расшифровка  подпис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Meiryo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bCs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  <w:color w:val="000000"/>
    </w:rPr>
  </w:style>
  <w:style w:type="character" w:styleId="WW8Num1z1">
    <w:name w:val="WW8Num1z1"/>
    <w:qFormat/>
    <w:rPr>
      <w:rFonts w:cs="Times New Roman"/>
      <w:b/>
      <w:bCs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b/>
      <w:sz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NoSpacingChar">
    <w:name w:val="No Spacing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59:00Z</dcterms:created>
  <dc:creator>Людмила</dc:creator>
  <dc:description/>
  <cp:keywords/>
  <dc:language>en-US</dc:language>
  <cp:lastModifiedBy>Людмила</cp:lastModifiedBy>
  <dcterms:modified xsi:type="dcterms:W3CDTF">2022-03-11T08:40:00Z</dcterms:modified>
  <cp:revision>2</cp:revision>
  <dc:subject/>
  <dc:title>Приложение № 1 </dc:title>
</cp:coreProperties>
</file>