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инобрнауки РД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от «__» ___________2022 г. №_______</w:t>
      </w:r>
    </w:p>
    <w:p>
      <w:pPr>
        <w:pStyle w:val="Normal"/>
        <w:spacing w:lineRule="auto" w:line="276"/>
        <w:ind w:right="27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24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tabs>
          <w:tab w:val="left" w:pos="720" w:leader="none"/>
        </w:tabs>
        <w:ind w:firstLine="360"/>
        <w:jc w:val="center"/>
        <w:rPr/>
      </w:pPr>
      <w:r>
        <w:rPr>
          <w:b/>
          <w:color w:val="000000"/>
          <w:sz w:val="28"/>
          <w:szCs w:val="28"/>
        </w:rPr>
        <w:t>о Республиканском конкурсе среди образовательных организаций на создание лучшего видеоролика, направленного на профилактику среди молодежи идеологии терроризма и привития идей патриотизма и взаимоуважения</w:t>
      </w:r>
    </w:p>
    <w:p>
      <w:pPr>
        <w:pStyle w:val="Normal"/>
        <w:shd w:fill="FFFFFF" w:val="clear"/>
        <w:tabs>
          <w:tab w:val="left" w:pos="720" w:leader="none"/>
        </w:tabs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0"/>
        <w:ind w:left="160" w:hanging="0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bookmark7"/>
      <w:r>
        <w:rPr>
          <w:rFonts w:eastAsia="Calibri"/>
          <w:b/>
          <w:bCs/>
          <w:sz w:val="28"/>
          <w:szCs w:val="28"/>
          <w:lang w:eastAsia="en-US"/>
        </w:rPr>
        <w:t>1. Общие положения</w:t>
      </w:r>
      <w:bookmarkEnd w:id="0"/>
    </w:p>
    <w:p>
      <w:pPr>
        <w:pStyle w:val="Normal"/>
        <w:spacing w:lineRule="auto" w:line="276"/>
        <w:ind w:firstLine="567"/>
        <w:jc w:val="both"/>
        <w:rPr/>
      </w:pPr>
      <w:bookmarkStart w:id="1" w:name="bookmark8"/>
      <w:r>
        <w:rPr>
          <w:rFonts w:eastAsia="Calibri"/>
          <w:sz w:val="28"/>
          <w:szCs w:val="28"/>
          <w:shd w:fill="FFFFFF" w:val="clear"/>
        </w:rPr>
        <w:t>1.1. Республиканский конкурс среди образовательных организаций на создание лучшего видеоролика, направленного на профилактику среди молодежи идеологии терроризма и привития идей патриотизма и взаимоуважения (далее – Конкурс) проводится в соответствии с пунктом 47 перечня мероприятий государственной программы Республики Дагестан «Комплексная программа противодействия идеологии терроризма в Республике Дагестан», утвержденной Постановлением Правительства РД от 25.12.2020 № 284  (ред. от 18.11.2021 г.) «Об утверждении государственной программы Республики Дагестан «Комплексная программа противодействия идеологии терроризма в Республике Дагестан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shd w:fill="FFFFFF" w:val="clear"/>
        </w:rPr>
        <w:t>1.2. Настоящее Положение определяет цель, задачи и порядок проведения Конкурса, а также критерии оценки представленных рабо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shd w:fill="FFFFFF" w:val="clear"/>
        </w:rPr>
        <w:t>1.3. Конкурс проводится среди образовательных организаций Республики Дагеста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4. Организаторами Конкурса являются Министерство образования и науки Республики Дагестан, Министерство по делам молодежи Республики Дагестан,</w:t>
      </w:r>
      <w:r>
        <w:rPr>
          <w:rFonts w:eastAsia="Calibri"/>
          <w:sz w:val="28"/>
          <w:szCs w:val="28"/>
          <w:shd w:fill="FFFFFF" w:val="clear"/>
        </w:rPr>
        <w:t xml:space="preserve"> Министерство информации и печати </w:t>
      </w:r>
      <w:r>
        <w:rPr>
          <w:sz w:val="28"/>
          <w:szCs w:val="28"/>
        </w:rPr>
        <w:t>Республики Дагестан, ГБОУ РД «Республиканский центр образования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bookmarkStart w:id="2" w:name="bookmark8"/>
      <w:r>
        <w:rPr>
          <w:rFonts w:eastAsia="Calibri"/>
          <w:b/>
          <w:bCs/>
          <w:sz w:val="28"/>
          <w:szCs w:val="28"/>
          <w:lang w:eastAsia="en-US"/>
        </w:rPr>
        <w:t>2. Цели и задачи Конкурса</w:t>
      </w:r>
      <w:bookmarkEnd w:id="2"/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конкурса является формирование у детей и молодежи негативного восприятия экстремизма и терроризма, способности противостоять террористическим угрозам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влечение детей и молодежи в общественно-значимую деятельность по профилактике идеологии терроризм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 детей и молодежи уважительного отношения к людям других национальностей и религиозных конфессий на основе ценностей многонационального и многоконфессионального народа России, культурного самосознания, соблюдения прав и свобод человек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роли молодежных сообществ в профилактике террористической идеолог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базы материалов, направленных на информационное противодействие пропаганде экстремизма и терроризма с использованием новых информационных технологий, для их дальнейшего распространения в информационно-телекоммуникационной сети «Интернет» и в молодежной сред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3590" w:leader="none"/>
        </w:tabs>
        <w:spacing w:lineRule="exact" w:line="31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Участники конкурс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 участию в Конкурсе приглашаются обучающиеся общеобразовательных организаций, студенты учреждений среднего профессионального образования, образовательных организаций высшего профессионального образования Республики Дагеста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ый комитет Конкурс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 Общее руководство подготовкой и проведением Конкурса осуществляет организационный комитет, состав которого утверждается приказом министра образования и науки Республики Дагеста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2. Организационный комитет Конкурса осуществляет следующую работу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ает общий план подготовки и проведения Конкурс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организационно-техническую и информационную поддержку Конкурс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организационно-разъяснительную работу с участниками Конкурс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ординирует конкурсные процедур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ывает информационное сопровождение Конкурса в Интернет-ресурсах и в С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сбор заявок и конкурсных работ участников Конкурс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смету расходов и ведет учет использования выделенных средст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3. Организационный комитет имеет право снять с Конкурса заявленную работу, если она не соответствует требованиям, указанным в настоящем Положении, или если работа была представлена ранее на иных конкурсах, или опубликована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Организационный комитет Конкурса сохраняет за собой право на полное или частичное использование работ в некоммерческих целях, транслирование конкурсных работ, распространение в образовательных учреждениях республики без дополнительного согласования с автор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спертная группа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5.1. Для оценки работ конкурсантов формируется Экспертная групп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Состав Экспертной группы утверждается приказом министра образования и науки Республики Дагестан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Экспертная группа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количество работ, допущенных к Конкурсу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росмотр и оценку всех конкурсных работ, направленных для участия в Конкурсе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пределяет победителей и призеров Конкурса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формляет протоколы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5.3. Экспертная группа определяет количество победителей по каждой номинации Конкурса в зависимости от количества поданных работ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Экспертная группа оставляет за собой право принимать решение о присуждении дополнительных специальных призов, введении дополнительных номинаций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94" w:leader="none"/>
        </w:tabs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6. Сроки и порядок проведения Конкурс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Этапы Конкурса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 этап – </w:t>
      </w:r>
      <w:r>
        <w:rPr>
          <w:b/>
          <w:sz w:val="28"/>
          <w:szCs w:val="28"/>
        </w:rPr>
        <w:t>с 1 апреля по 17 июня 2022 г.</w:t>
      </w:r>
      <w:r>
        <w:rPr>
          <w:sz w:val="28"/>
          <w:szCs w:val="28"/>
        </w:rPr>
        <w:t xml:space="preserve"> – приём работ в электронном виде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 этап – </w:t>
      </w:r>
      <w:r>
        <w:rPr>
          <w:b/>
          <w:sz w:val="28"/>
          <w:szCs w:val="28"/>
        </w:rPr>
        <w:t>с 20 июня по 12 августа 2022 г</w:t>
      </w:r>
      <w:r>
        <w:rPr>
          <w:sz w:val="28"/>
          <w:szCs w:val="28"/>
        </w:rPr>
        <w:t>. – рассмотрение работ экспертной группой, определение победите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FF"/>
          <w:sz w:val="28"/>
          <w:szCs w:val="28"/>
          <w:u w:val="single"/>
        </w:rPr>
      </w:pPr>
      <w:r>
        <w:rPr>
          <w:b/>
          <w:sz w:val="28"/>
          <w:szCs w:val="28"/>
        </w:rPr>
        <w:t>15 августа 2022 г.</w:t>
      </w:r>
      <w:r>
        <w:rPr>
          <w:sz w:val="28"/>
          <w:szCs w:val="28"/>
        </w:rPr>
        <w:t xml:space="preserve"> – объявление победителей на сайте Министерства образования и науки Республики Дагестан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www.dagminobr.ru/</w:t>
        </w:r>
      </w:hyperlink>
      <w:r>
        <w:rPr>
          <w:sz w:val="28"/>
          <w:szCs w:val="28"/>
        </w:rPr>
        <w:t xml:space="preserve"> и</w:t>
        <w:br/>
      </w:r>
      <w:r>
        <w:rPr>
          <w:bCs/>
          <w:sz w:val="28"/>
          <w:szCs w:val="28"/>
        </w:rPr>
        <w:t xml:space="preserve">ГБОУ РД «РЦО»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https://rco.dagestanschool.ru</w:t>
        </w:r>
      </w:hyperlink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8 сентября 2022 г.</w:t>
      </w:r>
      <w:r>
        <w:rPr>
          <w:sz w:val="28"/>
          <w:szCs w:val="28"/>
        </w:rPr>
        <w:t xml:space="preserve"> – торжественная церемония награжд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Категории участник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бучающиеся общеобразовательных организац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студенты учреждений среднего профессионального образова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высшего профессионального образования Республики Дагеста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К участию в Конкурсе допускаются как индивидуальные участники, так и творческие коллективы (до 3-х человек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6.4. Номинации Конкурс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«Вместе против террора» (видеоролик-инструктаж о порядке действий при совершении (угрозе совершения) террористического акта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Терроризм не имеет национальности» (видеоролики, выражающие многонациональность республики, уважительное отношения между людьми разных национальностей и религиозных конфессий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5. Участники Конкурса высылают конкурсную работу вместе с заявкой прилагаемой к настоящему Положению, на электронный адрес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etodist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entr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atriot</w:t>
        </w:r>
        <w:r>
          <w:rPr>
            <w:rStyle w:val="InternetLink"/>
            <w:color w:val="0000FF"/>
            <w:sz w:val="28"/>
            <w:szCs w:val="28"/>
            <w:u w:val="single"/>
          </w:rPr>
          <w:t>@mail.ru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r>
        <w:rPr>
          <w:b/>
          <w:bCs/>
          <w:color w:val="0000CD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пометкой в теме письма «Видеороли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6.6</w:t>
      </w:r>
      <w:r>
        <w:rPr>
          <w:sz w:val="28"/>
          <w:szCs w:val="28"/>
        </w:rPr>
        <w:t>. Для участия в конкурсе принимаются видеоматериалы, посвященные антиэкстремистской или антитеррористической проблематике, вопросам противодействия идеологии экстремизма и терроризма, роли молодежного сообщества в профилактике экстремизма и террориз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 Работы, представленные на конкурс, должны быть продуктом самостоятельного творчества автора (группы авторов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8. На Конкурс не принимаются работы, участвовавшие в других конкурс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9. Не принимаются и не рассматриваются работы, не соответствующие действующему законодательству; целям и задачам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. На конкурс не принимаются ролики рекламного характера, оскорбляющие достоинство и чувства других лю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11. Видеоролики загружаются на файлообменник (Google-диск, Яндекс-диск), ссылка на загруженный файл указывается в Заявке. Доступ для скачивания файла по ссылке должен быть откры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2. Видеоматериалы, представленные на конкурс, не возвращаются и не реценз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13. Видеоматериалы, присланные после завершения срока приема документов, не рассматриваются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4. Экспертная группа оценивает представленные материалы по следующим критериям: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ответствие работы заявленной теме;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реативность (новизна идеи, оригинальность, гибкость мышления);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формативность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чество видеосъемки;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ровень владения специальными средствами;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стетичность работы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.15. Предоставляя работу на Конкурс, участник тем самым подтверждает свое авторство и согласие с условиями и регламентом Конкурса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Технические условия Конкурса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онкурс предоставляются видеоролики, снятые (созданные) любыми доступными средствами, соответствующие тематике конкурса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видеоролику: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Формат видео: DVD, MPEG4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2. Минимальное разрешение видеоролика – 720x480 (12:8 см)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3. Продолжительность видеоролика – от 1 до 5 минут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4. Видеоролики должны быть оформлены информационной заставкой с данными автора (авторов) (название видеоролика; Ф.И.О. автора (авторов); наименование образовательной организации)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5. Использование при монтаже и съёмке видеоролика специальных программ и инструментов – на усмотрение участника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7. Участники сами определяют жанр видеоролика (интервью, репортаж, видеоклип, мультфильм и т.п.)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8. В ролике могут использоваться фотографии.</w:t>
      </w:r>
    </w:p>
    <w:p>
      <w:pPr>
        <w:pStyle w:val="Normal"/>
        <w:widowControl w:val="false"/>
        <w:tabs>
          <w:tab w:val="clear" w:pos="720"/>
          <w:tab w:val="left" w:pos="843" w:leader="none"/>
        </w:tabs>
        <w:spacing w:lineRule="exact" w:line="32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. Порядок награждения победителей Конкурсных мероприятий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обедители и призёры Конкурса награждаются дипломами первой, второй, третьей степени и ценными призам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8.2. Участникам Конкурса, не занявшим призовые места, вручаются сертификаты участников.</w:t>
      </w:r>
    </w:p>
    <w:p>
      <w:pPr>
        <w:pStyle w:val="Normal"/>
        <w:shd w:fill="FFFFFF" w:val="clear"/>
        <w:spacing w:before="24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Контактные данные Организационного комитета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: Республика Дагестан, г. Каспийск, ул. Связная, д. 25, ГБОУ РД «Республиканский центр образования»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оры Комплекса конкурсных мероприятий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ейдтнер Елена Владиславовна, заместитель директора</w:t>
        <w:br/>
        <w:t>ГБОУ РД «РЦО», тел.: 8-963-429-31-81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зюбан Олеся Васильевна, методист, учитель ОБЖ ГБОУ РД «РЦО», тел.: 8-928-501-18-87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402" w:firstLine="113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ложению о Республиканском конкурсе среди образовательных организаций на создание лучшего видеоролика, направленного на профилактику среди молодежи идеологии терроризма и привитие идей патриотизма и взаимоуважения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shd w:fill="FFFFFF" w:val="clear"/>
        <w:tabs>
          <w:tab w:val="left" w:pos="720" w:leader="none"/>
        </w:tabs>
        <w:ind w:first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в </w:t>
      </w:r>
      <w:r>
        <w:rPr>
          <w:b/>
          <w:color w:val="000000"/>
          <w:sz w:val="28"/>
          <w:szCs w:val="28"/>
        </w:rPr>
        <w:t>Республиканском конкурсе среди образовательных организаций на создание лучшего видеоролика, направленного на профилактику среди молодежи идеологии терроризма и привития идей патриотизма и взаимоуваж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900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ит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ород, район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ыл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агруженный файл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б авторе/авторах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автора/авторов </w:t>
            </w:r>
            <w:r>
              <w:rPr>
                <w:i/>
                <w:sz w:val="28"/>
                <w:szCs w:val="28"/>
              </w:rPr>
              <w:t>(полностью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/групп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автора/авторов </w:t>
            </w:r>
            <w:r>
              <w:rPr>
                <w:i/>
                <w:sz w:val="28"/>
                <w:szCs w:val="28"/>
              </w:rPr>
              <w:t>(полностью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/групп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автора/авторов </w:t>
            </w:r>
            <w:r>
              <w:rPr>
                <w:i/>
                <w:sz w:val="28"/>
                <w:szCs w:val="28"/>
              </w:rPr>
              <w:t>(полностью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/групп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67" w:leader="none"/>
        </w:tabs>
        <w:spacing w:lineRule="exact" w:line="322"/>
        <w:ind w:right="20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иказу Минобрнауки РД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от «__» ___________2022 г. №_______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7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комитет Республиканского конкурса среди образовательных организаций на создание лучшего видеоролика, направленного на профилактику среди молодежи идеологии терроризма и привитие идей патриотизма и взаимоуважения</w:t>
      </w:r>
    </w:p>
    <w:p>
      <w:pPr>
        <w:pStyle w:val="Normal"/>
        <w:spacing w:lineRule="auto" w:line="276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543"/>
        <w:gridCol w:w="570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.И.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ность, наименование образовательного учрежден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Далгатова Аида Османгаджиевна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меститель министра образования и науки Республики Дагеста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мык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Петр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Управления по воспитательной работе и дополнительного образования Министерства образования и науки Республики Дагеста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иродин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Магомед Магомедсаидович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дседатель Дагестанской республиканской организации профсоюзов работников народного образования и наук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рамбеков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жела Байрамбек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зидент РОО «Ассоциация педагогов Республики Дагестан»</w:t>
            </w:r>
            <w:r>
              <w:rPr>
                <w:color w:val="000000"/>
                <w:sz w:val="28"/>
                <w:szCs w:val="28"/>
              </w:rPr>
              <w:t>, директор ГБОУ РД «Республиканский центр образования»           г. Каспийс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ам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Нисим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МКУ «УО» Администрации городского округа «город Каспийск»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дуе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мрут Нуратин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меститель начальника МКУ «Управление образования» Администрации городского округа «город Махачкала»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Панова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ладимир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ГБОУ РД «Республиканский центр образования»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йдтнер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слав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ВР ГБОУ РД «Республиканский центр образования»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браил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Камила Казбек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ВР ГБОУ РД «Республиканский центр образования»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юбан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ся Василье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 ГБОУ РД «Республиканский центр образования» г. Каспийск</w:t>
            </w:r>
          </w:p>
        </w:tc>
      </w:tr>
    </w:tbl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3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иказу Минобрнауки РД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4"/>
          <w:szCs w:val="24"/>
        </w:rPr>
        <w:t>от «__» ___________2022 г. №_______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Состав экспертной группы Республиканского конкурса среди образовательных организаций на создание лучшего видеоролика, направленного на профилактику среди молодежи идеологии терроризма и привитие идей патриотизма и взаимоуважения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33"/>
        <w:gridCol w:w="63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лжность, наименование образовательного учреждения</w:t>
            </w:r>
          </w:p>
        </w:tc>
      </w:tr>
      <w:tr>
        <w:trPr>
          <w:trHeight w:val="8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омедов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ина Зайирбег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. о. проректора по воспитательной и социальной работе ФГБОУ ВО «Дагестанский государственный университет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ухова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ина Сефербек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и.о директора ГБУ РД «Дагестанский научно-исследовательский институт педагогики им. Тахо-Год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хаев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омед Абдулае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ректор по научной работе и цифровой трансформации ФГБОУ ВО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Дагестанский государственный педагогический университет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тиев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ана Саид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ректор по воспитательной работе</w:t>
              <w:br/>
              <w:t>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улжелилов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лгижат Идрис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методического отдела Управления образования г. Махачкалы</w:t>
            </w:r>
          </w:p>
        </w:tc>
      </w:tr>
      <w:tr>
        <w:trPr>
          <w:trHeight w:val="7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гиров Гаджимурад Абдукаримо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tabs>
                <w:tab w:val="clear" w:pos="720"/>
                <w:tab w:val="left" w:pos="1605" w:leader="none"/>
              </w:tabs>
              <w:spacing w:lineRule="auto" w:line="276"/>
              <w:ind w:right="300" w:hanging="0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ачальник Отдела воспитательной работы и дополнительного образования Управления образования 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жимурад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ханат Тинамагомед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tabs>
                <w:tab w:val="clear" w:pos="720"/>
                <w:tab w:val="left" w:pos="1605" w:leader="none"/>
              </w:tabs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цент кафедры развития профессионального и дополнительного образования ГБОУ ДПО «Дагестанский институт развития образования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е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Земфира Забур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tabs>
                <w:tab w:val="clear" w:pos="720"/>
                <w:tab w:val="left" w:pos="1605" w:leader="none"/>
              </w:tabs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Лицей № 8» 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Агаева Мадинат Магомедовна</w:t>
              </w:r>
            </w:hyperlink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DFDFD" w:val="clear"/>
              <w:spacing w:lineRule="auto" w:line="276"/>
              <w:ind w:right="30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СОШ № 3 им. Гаджибекова А.И.» 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заев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а Зиявутдин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БОУ «СОШ № 20»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ахачк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нова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 Владимир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по УВР ГБОУ РД «Республиканский центр образования»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йдтнер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Владислав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ГБОУ РД «РЦО» 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браилов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ила Казбек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по ВР ГБОУ РД «РЦО» г. Каспий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мидова Соня Джабраиловна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МБОУ «СОШ № 1»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аспийск</w:t>
            </w:r>
          </w:p>
        </w:tc>
      </w:tr>
    </w:tbl>
    <w:p>
      <w:pPr>
        <w:pStyle w:val="Normal"/>
        <w:spacing w:lineRule="auto" w:line="276"/>
        <w:ind w:right="84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minobr.ru/" TargetMode="External"/><Relationship Id="rId3" Type="http://schemas.openxmlformats.org/officeDocument/2006/relationships/hyperlink" Target="https://rco.dagestanschool.ru/" TargetMode="External"/><Relationship Id="rId4" Type="http://schemas.openxmlformats.org/officeDocument/2006/relationships/hyperlink" Target="mailto:metodist.centr-patriot@mail.ru" TargetMode="External"/><Relationship Id="rId5" Type="http://schemas.openxmlformats.org/officeDocument/2006/relationships/hyperlink" Target="https://3.dagestanschool.ru/org-info/employee-card?id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39:00Z</dcterms:created>
  <dc:creator>AC</dc:creator>
  <dc:description/>
  <cp:keywords/>
  <dc:language>en-US</dc:language>
  <cp:lastModifiedBy>Janna Mammaeva</cp:lastModifiedBy>
  <cp:lastPrinted>2022-03-23T10:34:00Z</cp:lastPrinted>
  <dcterms:modified xsi:type="dcterms:W3CDTF">2022-03-28T06:39:00Z</dcterms:modified>
  <cp:revision>2</cp:revision>
  <dc:subject/>
  <dc:title>МИНИСТЕРСТВО    ФИНАНСОВ   РД</dc:title>
</cp:coreProperties>
</file>