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нкурсе грантов Главы Республики Дагестан </w:t>
        <w:br/>
        <w:t>в области науки, техники и иннов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иоритетные тематические направления и содержание проектно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курса грантов в области науки будут поддержаны проекты, ориентированные на реализацию инициативных работ по приоритетным направлениям развития науки, техники и инноваций, осуществление издательской деятельности в области на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 Количество и размеры гра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ом Главы Республики Дагестан от 23.06.2021 года № 130 «О внесении изменений в пункт 1 Указа Главы Республики Дагестан от 14 июля 2015 г. № 151 «О грантах Главы Республики Дагестан» и в перечень грантов Главы Республики Дагестан и их размеры, утверждённые этим Указом» в области науки, техники и инноваций утверждены 4 номинации на общую сумму 6 млн. 400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выполнение инициативных научно-исследовательских и опытно-конструкторских работ по приоритетным направлениям развития науки, технологии и техники </w:t>
      </w:r>
      <w:r>
        <w:rPr>
          <w:b/>
          <w:i/>
          <w:sz w:val="28"/>
          <w:szCs w:val="28"/>
        </w:rPr>
        <w:t>5 гранта по 60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инициативных исследований в области гуманитарных наук </w:t>
      </w:r>
      <w:r>
        <w:rPr>
          <w:b/>
          <w:i/>
          <w:sz w:val="28"/>
          <w:szCs w:val="28"/>
        </w:rPr>
        <w:t>2 гранта  - 40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инновационной деятельности </w:t>
      </w:r>
      <w:r>
        <w:rPr>
          <w:b/>
          <w:i/>
          <w:sz w:val="28"/>
          <w:szCs w:val="28"/>
        </w:rPr>
        <w:t>2 гранта - 5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существление издательских проектов в данной области </w:t>
      </w:r>
      <w:r>
        <w:rPr>
          <w:b/>
          <w:i/>
          <w:sz w:val="28"/>
          <w:szCs w:val="28"/>
        </w:rPr>
        <w:t>4 гранта - 400 тыс. руб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выполнения и продолжительность проек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ое начало реализации проектов – 1 января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ектов с начала реализации –11 месяце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допуска к участию в конкурсе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могут принимать участие: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коммерческие организации, зарегистрированные в качестве юридического лица, не имеющие задолженности по расчетам с бюджетами всех уровней и государственными внебюджетными фондами, самостоятельно осуществляющие на территории республики деятельность, которая по своему содержанию и планируемым результатам соответствует экономическим приоритетам Правительства Республики Дагестан;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, осуществляющие деятельность на территории Республики Дагест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астниками конкурса могут быть физические или юридические лица, подавшие заявку на предоставление гранта и соответствующие требованиям, установленным в объявлении о проведении конкурса (далее соответственно - участник конкурса, заявк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анием для отказа от участия в конкурсе является несоответствие участника конкурса следующим требова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участник конкурс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участник конкурса на дату подачи заявки не получает в текущем финансовом году средства из республиканского бюджета на цели, указанные в пункте 1 настоящего Положе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у участника конкурса на дату подачи заявки отсутствует просроченная задолженность по возврату в республиканский бюджет субсидий, бюджетных инвестиций, в том числе предоставленных в соответствии с иными правовыми актами, и иной просроченной задолженности перед республиканским бюджет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у участника конкурса по состоянию на первое число месяца, предшествующего месяцу, в котором подается заявка,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участник конкурса на дату подачи заявки не находится в процессе ликвидации, в отношении его не введена процедура банкротства, его деятельность не приостановлена в порядке, предусмотренном законодательством Российской Федер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ием заявок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ём заявок осуществляется на портале «Мой Дагестан» в формате онлайн до 15 сентября 2022 года. Для этого соискателю необходимо зарегистрироваться на сайте </w:t>
      </w:r>
      <w:hyperlink r:id="rId2">
        <w:r>
          <w:rPr>
            <w:rStyle w:val="InternetLink"/>
            <w:bCs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bCs/>
            <w:color w:val="000000"/>
            <w:sz w:val="28"/>
            <w:szCs w:val="28"/>
          </w:rPr>
          <w:t>:/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mydagestan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bCs/>
            <w:color w:val="000000"/>
            <w:sz w:val="28"/>
            <w:szCs w:val="28"/>
          </w:rPr>
          <w:t>-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dag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ле прохождения процедуры регистрации в разделе </w:t>
      </w:r>
      <w:r>
        <w:rPr>
          <w:b/>
          <w:sz w:val="28"/>
          <w:szCs w:val="28"/>
        </w:rPr>
        <w:t>«Гранты Главы Республики Дагестан»</w:t>
      </w:r>
      <w:r>
        <w:rPr>
          <w:bCs/>
          <w:sz w:val="28"/>
          <w:szCs w:val="28"/>
        </w:rPr>
        <w:t xml:space="preserve"> необходимо выбрать направления гранта – </w:t>
      </w:r>
      <w:r>
        <w:rPr>
          <w:b/>
          <w:sz w:val="28"/>
          <w:szCs w:val="28"/>
        </w:rPr>
        <w:t>«Образование, наука, техника и инновации»</w:t>
      </w:r>
      <w:r>
        <w:rPr>
          <w:bCs/>
          <w:sz w:val="28"/>
          <w:szCs w:val="28"/>
        </w:rPr>
        <w:t xml:space="preserve">. Далее, сайт выдаёт перечень номинаций, с указанием количества грантов по номинации и суммой, а также кликабельный элемент перехода на непосредственное онлайн заполнение заявки гранта – </w:t>
      </w:r>
      <w:r>
        <w:rPr>
          <w:b/>
          <w:sz w:val="28"/>
          <w:szCs w:val="28"/>
        </w:rPr>
        <w:t>«Подать заявку»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переходе на страницу оформления заявки соискателю будет предложена к заполнению вся основная документация – сопроводительное письмо (приложение № 1), заявка (приложение № 2), бюджет в формате </w:t>
      </w:r>
      <w:r>
        <w:rPr>
          <w:bCs/>
          <w:sz w:val="28"/>
          <w:szCs w:val="28"/>
          <w:lang w:val="en-US"/>
        </w:rPr>
        <w:t>Ecxel</w:t>
      </w:r>
      <w:r>
        <w:rPr>
          <w:bCs/>
          <w:sz w:val="28"/>
          <w:szCs w:val="28"/>
        </w:rPr>
        <w:t xml:space="preserve"> (приложение № 3), договор о выделении гранта (приложение № 4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Согласно постановлению Правительства Республики Дагестан                           от 14.10.2020 № 220 «Об утверждении Порядка предоставления грантов Главы Республики Дагестан» в необходимый перечень документов, прикрепляемых  к заявке, входят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 Справка налогового органа, подтверждающая отсутствие у участника конкурса по состоянию на первое число месяца, предшествующего месяцу, в котором подается заявка, неисполненной обязанности по уплате налогов, сборов, страховых взносов, пеней, штрафов и процентов, подлежащих уплате в соответствии с законодательство Российской Федерации о налогах и              сборах – 1 экз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правка, подписанная уполномоченным лицом участника конкурса, подтверждающая отсутствие у участника конкурса на дату подачи заявки просроченной задолженности по возврату республиканский бюджет субсидий, бюджетных инвестиций, предоставленных соответствии иными правовыми актами, иной просроченной задолженности перед республиканским бюджетом (для заявителей - юридических лиц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правка, подписанная уполномоченным лицом участника конкурса, подтверждающая, что по состоянию на дату подачи заявки участник конкурса не является в текущем финансовом году получателем средств из республиканского бюджета на цели по реализации грантов (для заявителей - юридических лиц, за исключением государственных организаций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правка, подписанная уполномоченным лицом участника конкурса, подтверждающая, что участник конкурса на дату подачи заявк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 (для заявителей - юридических лиц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Справка, подписанная уполномоченным лицом участника конкурса по состоянию на дату подачи заявки, подтверждающая, что участник конкурса не находится в процессе ликвидации, в отношении его не введена процедура банкротства, его деятельность не приостановлена в порядке, предусмотренном законодательством Российской Федерации (для заявителей - юридических лиц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Документ, подтверждающий полномочия лица, действующего от имени участника конкурса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Данные документы в сканированном виде прикрепляются к заявке онлайн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е организации, за исключением организаций, функции и полномочия учредителя от имени Республики Дагестан в отношении которых осуществляет Правительство Республики Дагестан или органы исполнительной власти Республики Дагестан, для участия в конкурсе предоставляют письменное согласие государственных органов или государственных организаций, осуществляющих функции и полномочия учредителя указанных организаций, на их участие в конкурсе в соответствии с условиями конкурса, оформленное на бланке такого государственного органа или государственной организаци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Документы, указанные в разделе 5 настоящего положения, должны быть представлены участником конкурса в полном объеме в соответствии с требованиями к их оформлению, установленными в объявлении о проведении конкурса, и содержать достоверную информации. Ответственность за достоверность представляемых распорядителю документов несёт участник конкурса в соответствии с законодательством Российской Федерации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Датой предоставления участником конкурса заявки считается день её поступления в Министерство цифрового развития Республики Дагестан через портал «Мой Дагестан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документов для предоставления в Министерство образования и науки Республики Дагестан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подачи заявки на портале «Мой Дагестан» участник конкурса дополнительно предоставляет в Министерство образования и науки Республики Дагестан аналогичный комплект документов, перечисленных в пункте 5 Положения, как в бумажном виде, так и на электронном носителе по адресу: 367001, г. Махачкала, ул. Даниялова, 32, Министерство образования и науки Республики Дагестан, (каб. № 27), контактный телефон: (8722) 67-84-71, (Юнусова К.А.) до 17 сентября 2022 года с 10.00 до 17.00 ежедневно, кроме выходных и праздничных дн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одержанию и оформлению зая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ый соискатель индивидуально либо в составе творческого или научного коллектива в текущем году имеет право быть участником (в качестве руководителя или исполнителя) только одного проекта, представленного на ежегодный конкур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документы должны быть на русском язы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К участию в конкурсе допускаются только проекты, составленные в виде заявки по установленной форме с требуемыми приложениями в соответствии с постановлением Правительства Республики Дагестан от 14.10.2020 № 220 «Об утверждении Порядка предоставления грантов Главы Республики Дагестан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ст заявки обязательно должен включать следующие документы и разделы в следующей последовательно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опроводительное письмо, включая перечень документов 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явка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Бюджет гранта (приложение № 3)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Форма договора о предоставлении гранта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кст заявки должен быть набран на компьютере 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размера 12 с одним (</w:t>
      </w:r>
      <w:r>
        <w:rPr>
          <w:sz w:val="28"/>
          <w:szCs w:val="28"/>
          <w:lang w:val="en-US"/>
        </w:rPr>
        <w:t>single</w:t>
      </w:r>
      <w:r>
        <w:rPr>
          <w:sz w:val="28"/>
          <w:szCs w:val="28"/>
        </w:rPr>
        <w:t xml:space="preserve">) интервалом между строками. Бюджет должен быть набран на компьютере 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 должен строго придерживаться требований и форма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 принятия решения и критерии оценки проек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Министерстве образования и науки Республики Дагестан создается конкурсная комисс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урсная комиссия рассматривает поступившие на конкурс документы и проверяет их на предмет соответствия условиям конкурса. Работы, соответствующие условиям конкурса, направляются Конкурсной комиссией в Совет по грантам Главы Республики Дагестан для проведения экспертной оце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нные на конкурс заявки должны удовлетворять указанным ниже требованиям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льные требо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явка поступила не позднее указанного в Положении контрольного срока приема заявок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явка соответствует задачам и тематическому направлению конкур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данный проект заявлен от имени лиц, перечисленных в разделе 4 «Кто может участвовать в конкурс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Сроки выполнения проекта соответствуют срокам, указанным в Положении о конкурс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Заявочные материалы предоставлены в печатном формате и содержат все необходимые для экспертной оценки документы – саму прописанную заявку и бюджет по установле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В заявке все разделы описа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Сумма запрашиваемых средств гранта не превышает указанной в Полож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лена контактная информация соиска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ная комиссия будет оценивать проекты согласно следующим критериям: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хнический подход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уальность предполагаемой к решению проблемы – приведены доказательства того, что проблема актуальна для Республики Дагест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листичность целей и задач, прописанных в концепции – в заявке должно содержаться доказательство того, что обозначенная цель может быть достигнута в рамках проекта, а задачи проекта являются выполнимы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ходы и методика решения задач: заявитель должен предложить эффективные подходы и формы выполнения проектной деятельности по продвижению общественных интересов в выбранных приоритетных направлениях. Деятельность по проекту должна учитывать пожелания к содержанию деятельности, изложенные в разделе 1. Соискатель гранта должен убедительно показать, как будет обеспечено широкое освещение проблемы и привлечение внимания всех заинтересованных сторон, а также поиск решения с учетом разных мнений и точек зр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чий план (предполагаемый календарный план) реализации проекта должен быть четким, логичным и реалистичным, соответствовать поставленным задачам, планируемому бюдже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Жизнеспособность проекта: заявка должна содержать описание мер, которые планируются для обеспечения работы соискателя в данном направлении после завершения гранта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юджет проек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ект должен быть экономически обоснованным и финансово эффектив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е расходы должны быть обоснованы в Пояснительной записке к бюджету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ыт и потенциал соискател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фессиональный опыт соискателя (организации) – нужно продемонстрировать наличие потенциала (ресурсов), способности и опыта соискателя гранта в реализации деятельности по систематическому освещению проблем общественного значения и продвижения позитивных изменений в жизнедеятельности общества. Необходимо также указать охват читательской (зрительской) аудитории и механизмы обратной связ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сона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валификация и опыт исполнителей проекта должны соответствовать целям про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язанности по проекту должны быть четко распис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dagestan.e-dag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36:00Z</dcterms:created>
  <dc:creator>min</dc:creator>
  <dc:description/>
  <cp:keywords/>
  <dc:language>en-US</dc:language>
  <cp:lastModifiedBy>Консультант</cp:lastModifiedBy>
  <cp:lastPrinted>2022-04-25T09:43:00Z</cp:lastPrinted>
  <dcterms:modified xsi:type="dcterms:W3CDTF">2022-04-25T06:45:00Z</dcterms:modified>
  <cp:revision>40</cp:revision>
  <dc:subject/>
  <dc:title>Проект</dc:title>
</cp:coreProperties>
</file>