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нкурсе грантов Главы Республики Дагестан </w:t>
        <w:br/>
        <w:t>в области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6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ные тематические направления и содержание 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й деятельно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конкурса грантов в области образования будут поддержаны проекты, ориентированные на реализацию современных воспитательных методик, инновационных технологий и оригинальных образовательных программ, издательскую деятельность, на развитие интеллектуального потенциала Республики Дагест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 Количество и размеры гран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ом Главы Республики Дагестан от 23.06.2021 года № 130 «О внесении изменений в пункт 1 Указа Главы Республики Дагестан от 14 июля 2015 г. № 151 «О грантах Главы Республики Дагестан» и в перечень грантов Главы Республики Дагестан и их размеры, утверждённые этим Указом» в области образования утверждено 6 номинаций (11 грантов) на общую сумму 3 млн. 700 тыс. рублей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ддержку педагогических работников образовательных учреждений, внедряющих инновационные технологии: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 гранта по 400 тыс. рубле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На поддержку проектов по наставничеству и трудовому воспитанию подрастающего поколения: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 грант – 300 тыс. рублей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ддержку педагогических проектов образовательных организаций, внедряющих цифровые образовательные технологии: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 грант – 400 тыс. рублей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витие интеллектуального потенциала обучающихся в образовательных учреждениях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 гранта - 200 тыс. рубле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уществление издательских проектов в образовании: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 гранта  - 400 тыс. рубле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держку учреждений образования, развивающих традиционные народные промыслы: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грант - 400 тыс. рубле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выполнения и продолжительность проектов</w:t>
      </w:r>
    </w:p>
    <w:p>
      <w:pPr>
        <w:pStyle w:val="Normal"/>
        <w:jc w:val="both"/>
        <w:rPr/>
      </w:pPr>
      <w:r>
        <w:rPr>
          <w:sz w:val="28"/>
          <w:szCs w:val="28"/>
        </w:rPr>
        <w:t>Предполагаемое начало реализации проектов – 1 января 2023 года.</w:t>
      </w:r>
    </w:p>
    <w:p>
      <w:pPr>
        <w:pStyle w:val="Normal"/>
        <w:jc w:val="both"/>
        <w:rPr/>
      </w:pPr>
      <w:r>
        <w:rPr>
          <w:sz w:val="28"/>
          <w:szCs w:val="28"/>
        </w:rPr>
        <w:t>Продолжительность проектов с начала реализации –11 месяцев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допуска к участию в конкурс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курсе могут принимать участи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коммерческие организации, зарегистрированные в качестве юридического лица, не имеющие задолженности по расчетам с бюджетами всех уровней и государственными внебюджетными фондами, самостоятельно осуществляющие на территории республики деятельность, которая по своему содержанию и планируемым результатам соответствует экономическим приоритетам Правительства Республики Дагест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, осуществляющие деятельность на территории Республики Дагестан.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а могут быть физические или юридические лица, подавшие заявку на предоставление гранта и соответствующие требованиям, установленным в объявлении о проведении конкурса (далее соответственно - участник конкурса, заявк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от участия в конкурсе является несоответствие участника конкурса следующим требова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участник конкурса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(территория), включенно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частник конкурса на дату подачи заявки не получает в текущем финансовом году средства из республиканского бюджета на цели, указанные в пункте 1 настоящего Полож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у участника конкурса на дату подачи заявки отсутствует просроченная задолженность по возврату в республиканский бюджет субсидий, бюджетных инвестиций, в том числе предоставленных в соответствии с иными правовыми актами, и иной просроченной задолженности перед республиканским бюджет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у участника конкурса по состоянию на первое число месяца, предшествующего месяцу, в котором подается заявка, отсутствует неисполненная обязанность по уплате налогов, сборов, страховых взносов, пеней, штрафов и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участник конкурса на дату подачи заявки не находится в процессе ликвидации, в отношении его не введена процедура банкротства, его деятельность не приостановлена в порядке, предусмотренном законодательством Российской Федераци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 заяво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>Приём заявок осуществляется на портале «Мой Дагестан» в формате    онлайн до 15 сентября 2022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Для этого соискателю необходимо зарегистрироваться на сайте 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https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mydagestan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e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dag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осле прохождения процедуры регистрации, в разделе </w:t>
      </w:r>
      <w:r>
        <w:rPr>
          <w:b/>
          <w:sz w:val="28"/>
          <w:szCs w:val="28"/>
        </w:rPr>
        <w:t>«Гранты Главы Республики Дагестан»</w:t>
      </w:r>
      <w:r>
        <w:rPr>
          <w:bCs/>
          <w:sz w:val="28"/>
          <w:szCs w:val="28"/>
        </w:rPr>
        <w:t xml:space="preserve"> необходимо выбрать направления гранта – </w:t>
      </w:r>
      <w:r>
        <w:rPr>
          <w:b/>
          <w:sz w:val="28"/>
          <w:szCs w:val="28"/>
        </w:rPr>
        <w:t>«Образование, наука, техника и инновации»</w:t>
      </w:r>
      <w:r>
        <w:rPr>
          <w:bCs/>
          <w:sz w:val="28"/>
          <w:szCs w:val="28"/>
        </w:rPr>
        <w:t xml:space="preserve">. Далее, сайт выдаёт перечень номинаций, с указанием количества грантов по номинации и суммой, а также кликабельный элемент перехода на непосредственное онлайн заполнение заявки гранта – </w:t>
      </w:r>
      <w:r>
        <w:rPr>
          <w:b/>
          <w:sz w:val="28"/>
          <w:szCs w:val="28"/>
        </w:rPr>
        <w:t>«Подать заявку»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и переходе на страницу оформления заявки соискателю будет предложена к заполнению вся основная документация – сопроводительное письмо (приложение № 1), Заявка (приложение № 2), Бюджет в формате </w:t>
      </w:r>
      <w:r>
        <w:rPr>
          <w:bCs/>
          <w:sz w:val="28"/>
          <w:szCs w:val="28"/>
          <w:lang w:val="en-US"/>
        </w:rPr>
        <w:t>Ecxel</w:t>
      </w:r>
      <w:r>
        <w:rPr>
          <w:bCs/>
          <w:sz w:val="28"/>
          <w:szCs w:val="28"/>
        </w:rPr>
        <w:t xml:space="preserve"> (приложение № 3), Договор о выделении гранта (приложение № 4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Согласно Постановления Правительства Республики Дагестан от 14.10.2020 № 220 «Об утверждении Порядка предоставления грантов Главы Республики Дагестан» в необходимый перечень документов, прикрепляемых к заявке входят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правка налогового органа, подтверждающая отсутствие у участника конкурса по состоянию на первое число месяца, предшествующего месяцу, в котором подается заявка, неисполненной обязанности по уплате налогов, сборов, страховых взносов, пеней, штрафов и процентов, подлежащих уплате в соответствии с законодательство Российской Федерации о налогах и сборах – 1 экз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Справка, подписанная уполномоченным лицом участника конкурса, подтверждающая отсутствие у участника конкурса на дату подачи заявки просроченной задолженности по возврату республиканский бюджет субсидий, бюджетных инвестиций, предоставленных соответствии иными правовыми актами, иной просроченной задолженности перед республиканским бюджетом (для заявителей - юридических лиц);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правка, подписанная уполномоченным лицом участника конкурса, подтверждающая, что по состоянию на дату подачи заявки участник конкурса не является в текущем финансовом году получателем средств из республиканского бюджета на цели по реализации грантов (для заявителей - юридических лиц, за исключением государственных организаций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Справка, подписанная уполномоченным лицом участника конкурса, подтверждающая, что участник конкурса на дату подачи заявки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(территория), включенно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 (для заявителей - юридических лиц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Справка, подписанная уполномоченным лицом участника конкурса по состоянию на дату подачи заявки, подтверждающая, что участник конкурса не находится в процессе ликвидации, в отношении его не введена процедура банкротства, его деятельность не приостановлена в порядке, предусмотренном законодательством Российской Федерации (для заявителей - юридических лиц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Документ, подтверждающий полномочия лица, действующего от имени участника конкурса.</w:t>
      </w:r>
    </w:p>
    <w:p>
      <w:pPr>
        <w:pStyle w:val="Normal"/>
        <w:ind w:firstLine="44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ые документы в сканированном виде прикрепляются к заявке онлайн.</w:t>
      </w:r>
    </w:p>
    <w:p>
      <w:pPr>
        <w:pStyle w:val="Normal"/>
        <w:ind w:firstLine="44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е организации, за исключением организаций, функции и полномочия учредителя от имени Республики Дагестан в отношении которых осуществляет Правительство Республики Дагестан или органы исполнительной власти Республики Дагестан, для участия в конкурсе предоставляют письменное согласие государственных органов или государственных организаций, осуществляющих функции и полномочия учредителя указанных организаций, на их участие в конкурсе в соответствии с условиями конкурса, оформленное на бланке такого государственного органа или государственной организации.</w:t>
      </w:r>
    </w:p>
    <w:p>
      <w:pPr>
        <w:pStyle w:val="Normal"/>
        <w:ind w:firstLine="44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ументы, указанные в разделе 5 настоящего положения, должны быть представлены участником конкурса в полном объеме в соответствии с требованиями к их оформлению, установленными в объявлении о проведении конкурса, и содержать достоверную информации. Ответственность за достоверность представляемых распорядителю документов несёт участник конкурса в соответствии с законодательством Российской Федерации. </w:t>
      </w:r>
    </w:p>
    <w:p>
      <w:pPr>
        <w:pStyle w:val="Normal"/>
        <w:ind w:firstLine="44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ой предоставления участником конкурса заявки считается день её поступления в Министерство цифрового развития Республики Дагестан через портал «Мой Дагестан».</w:t>
      </w:r>
    </w:p>
    <w:p>
      <w:pPr>
        <w:pStyle w:val="Normal"/>
        <w:ind w:firstLine="44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документов для предоставления в Министерство образования и науки Республики Дагестан</w:t>
      </w:r>
    </w:p>
    <w:p>
      <w:pPr>
        <w:pStyle w:val="Normal"/>
        <w:ind w:left="447" w:firstLine="26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подачи заявки на портале «Мой Дагестан» участник конкурса дополнительно предоставляет в Министерство образования и науки Республики Дагестан аналогичный комплект документов, перечисленных в пункте 5 Положения, как в бумажном виде так и на электронном носителе по адресу: 367001, г. Махачкала, ул. Даниялова, 32, Министерство образования и науки Республики Дагестан, (каб. № 27), контактный телефон: (8722) 67-84-71 (Юнусова К.А.) до 17 сентября 2022 года с 10.00 до 17.00 ежедневно, кроме выходных и праздничных дней.</w:t>
      </w:r>
    </w:p>
    <w:p>
      <w:pPr>
        <w:pStyle w:val="Normal"/>
        <w:ind w:left="447" w:firstLine="26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содержанию и оформлению заяв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ждый соискатель, индивидуально либо в составе творческого или научного коллектива в текущем году имеет право быть участником (в качестве руководителя или исполнителя) только одного проекта, представленного на ежегодный конкур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документы должны быть на русском язык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К участию в конкурсе допускаются только проекты, составленные в виде заявки по установленной форме с требуемыми приложениями в соответствии с Постановлением Правительства Республики Дагестан от 14.10.2020 № 220 «Об утверждении Порядка предоставления грантов Главы Республики Дагеста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Текст заявки обязательно должен включать следующие документы и разделы в следующей последовательности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Сопроводительное письмо, включая перечень документов (приложение 1)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 Заявка (приложение 2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Бюджет гранта (приложение № 3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Форма договора о предоставлении гранта (приложение 4)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Текст заявки должен быть набран на компьютере в формат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шрифтом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 размера 12 с одним (</w:t>
      </w:r>
      <w:r>
        <w:rPr>
          <w:sz w:val="28"/>
          <w:szCs w:val="28"/>
          <w:lang w:val="en-US"/>
        </w:rPr>
        <w:t>single</w:t>
      </w:r>
      <w:r>
        <w:rPr>
          <w:sz w:val="28"/>
          <w:szCs w:val="28"/>
        </w:rPr>
        <w:t xml:space="preserve">) интервалом между строками. Бюджет должен быть набран на компьютере в формат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Участник должен строго придерживаться требований и формата.</w:t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дура принятия решения и критерии оценки проекта</w:t>
      </w:r>
    </w:p>
    <w:p>
      <w:pPr>
        <w:pStyle w:val="Normal"/>
        <w:ind w:left="11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инистерстве образования и науки Республики Дагестан создается конкурсная комиссия. </w:t>
      </w:r>
    </w:p>
    <w:p>
      <w:pPr>
        <w:pStyle w:val="Normal"/>
        <w:ind w:firstLine="447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рассматривает поступившие на конкурс документы и проверяет их на предмет соответствия условиям конкурса. Работы, соответствующие условиям конкурса, направляются Конкурсной комиссией в Совет по грантам Главы Республики Дагестан для проведения экспертной оценки.</w:t>
      </w:r>
    </w:p>
    <w:p>
      <w:pPr>
        <w:pStyle w:val="Normal"/>
        <w:ind w:firstLine="447"/>
        <w:jc w:val="both"/>
        <w:rPr>
          <w:sz w:val="28"/>
          <w:szCs w:val="28"/>
        </w:rPr>
      </w:pPr>
      <w:r>
        <w:rPr>
          <w:sz w:val="28"/>
          <w:szCs w:val="28"/>
        </w:rPr>
        <w:t>Поданные на конкурс заявки должны удовлетворять указанным ниже требованиям.</w:t>
      </w:r>
    </w:p>
    <w:p>
      <w:pPr>
        <w:pStyle w:val="Normal"/>
        <w:ind w:firstLine="44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льные требов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явка поступила не позднее указанного в Положении контрольного срока приема заяво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явка соответствует задачам и тематическому направлению конкур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данный проект заявлен от имени лиц, перечисленных в разделе 4 «Кто может участвовать в конкурс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роки выполнения проекта соответствуют срокам, указанным в Положении о конкурс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Заявочные материалы предоставлены в печатном формате и содержат все необходимые для экспертной оценки документы – саму прописанную заявку и бюджет по установлен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 заявке все разделы опис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Сумма запрашиваемых средств гранта не превышает указанной в Полож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едоставлена контактная информация соиска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ная комиссия будет оценивать проекты согласно следующим критериям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ехнический подх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ктуальность предполагаемой к решению проблемы – приведены доказательства того, что проблема актуальна для Республики Дагест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алистичность целей и задач, прописанных в концепции – в заявке должно содержаться доказательство того, что обозначенная цель может быть достигнута в рамках проекта, а задачи проекта являются выполним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ходы и методика решения задач: заявитель должен предложить эффективные подходы и формы выполнения проектной деятельности по продвижению общественных интересов в выбранных приоритетных направлениях. Деятельность по проекту должна учитывать пожелания к содержанию деятельности, изложенные в разделе 1. Соискатель гранта должен убедительно показать, как будет обеспечено широкое освещение проблемы и привлечение внимания всех заинтересованных сторон, а также поиск решения с учетом разных мнений и точек з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бочий план (предполагаемый календарный план) реализации проекта должен быть четким, логичным и реалистичным, соответствовать поставленным задачам, планируемому бюдже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Жизнеспособность проекта: заявка должна содержать описание мер, которые планируются для обеспечения работы соискателя в данном направлении после завершения гра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 про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ект должен быть экономически обоснованным и финансово эффектив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се расходы должны быть обоснованы в Пояснительной записке к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ыт и потенциал соискател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фессиональный опыт соискателя (организации) – нужно продемонстрировать наличие потенциала (ресурсов), способности и опыта соискателя гранта в реализации деятельности по систематическому освещению проблем общественного значения и продвижения позитивных изменений в жизнедеятельности общества. Необходимо также указать охват читательской (зрительской) аудитории и механизмы обратной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сона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валификация и опыт исполнителей проекта должны соответствовать целям про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язанности по проекту должны быть четко расписаны.</w:t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180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ложение 1. </w:t>
      </w:r>
      <w:r>
        <w:rPr>
          <w:color w:val="000000"/>
          <w:sz w:val="28"/>
          <w:szCs w:val="28"/>
        </w:rPr>
        <w:t>СОПРОВОДИТЕЛЬНОЕ ПИСЬМ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участие в конкурсе грантов Главы Республики Дагестан в области науки, техники и инновации</w:t>
      </w:r>
    </w:p>
    <w:p>
      <w:pPr>
        <w:pStyle w:val="Normal"/>
        <w:ind w:left="1800" w:hanging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. ЗАЯВКА на участие в конкурсе грантов Главы Республики Дагестан в области науки</w:t>
      </w:r>
    </w:p>
    <w:p>
      <w:pPr>
        <w:pStyle w:val="Normal"/>
        <w:ind w:left="1800" w:hanging="1800"/>
        <w:rPr/>
      </w:pPr>
      <w:r>
        <w:rPr>
          <w:color w:val="000000"/>
          <w:sz w:val="28"/>
          <w:szCs w:val="28"/>
        </w:rPr>
        <w:t>Приложение 3. Бюджет грант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иложение 4. ДОГОВОР о предоставлении гранта</w:t>
      </w:r>
    </w:p>
    <w:sectPr>
      <w:headerReference w:type="default" r:id="rId3"/>
      <w:type w:val="nextPage"/>
      <w:pgSz w:w="11906" w:h="16838"/>
      <w:pgMar w:left="1701" w:right="850" w:gutter="0" w:header="708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167"/>
        </w:tabs>
        <w:ind w:left="1167" w:hanging="72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167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dagestan.e-dag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3:36:00Z</dcterms:created>
  <dc:creator>min</dc:creator>
  <dc:description/>
  <cp:keywords/>
  <dc:language>en-US</dc:language>
  <cp:lastModifiedBy>Консультант</cp:lastModifiedBy>
  <cp:lastPrinted>2022-04-25T09:39:00Z</cp:lastPrinted>
  <dcterms:modified xsi:type="dcterms:W3CDTF">2022-04-25T06:41:00Z</dcterms:modified>
  <cp:revision>37</cp:revision>
  <dc:subject/>
  <dc:title>Проект</dc:title>
</cp:coreProperties>
</file>