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к приказу Минобрнауки РД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от «___» _________2021 г.  № 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еспубликанском конкурсе сочинений среди учащихся образовательных организац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Будущее моей страны – в моих руках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 Настоящие Положение о республиканском конкурсе в сфере противодействия коррупции среди учащихся образовательных организаци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Будущее моей страны – в моих руках!»  (далее – Конкурс) определяет цели, задачи, порядок и условия проведения Конкурс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Организатором Конкурса является Министерство образования и науки Республики Дагестан, ГБУ ДПО РД «Дагестанский институт развития образования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Подготовку и проведение Конкурса осуществляет оргкомит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Цель и задачи Конкурс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ь Конкурса – формирование антикоррупционного мировоззрения учащих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 Конкурса:</w:t>
      </w:r>
    </w:p>
    <w:p>
      <w:pPr>
        <w:pStyle w:val="Normal"/>
        <w:spacing w:before="0" w:after="0"/>
        <w:ind w:left="851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оспитание у учащихся негативного отношения к коррупции;</w:t>
      </w:r>
    </w:p>
    <w:p>
      <w:pPr>
        <w:pStyle w:val="Normal"/>
        <w:spacing w:before="0" w:after="0"/>
        <w:ind w:left="851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развитие навыка антикоррупционного поведения;</w:t>
      </w:r>
    </w:p>
    <w:p>
      <w:pPr>
        <w:pStyle w:val="Normal"/>
        <w:spacing w:before="0" w:after="0"/>
        <w:ind w:left="851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учащихся.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частники Конкурс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принимают участие учащиеся 8-9 классов общеобразовательных организаций Республики Дагеста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рганизация и проведение Конкурс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курс проводится в три этап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этап – школьный: с 25 по 29 октября 2021 г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 этап – муниципальный: с 8 по 16 ноября 2021 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I этап – республиканский: с 17 по 20 ноября 2021 г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Для проведения Конкурса на каждом этапе создаются оргкомитеты и жюри. Оргкомитет решает организационные вопросы, связанные с проведением Конкурса и награждением победителей. Жюри рассматривает и оценивает представленные работы. На муниципальный и республиканский этапы подаются не более трех работ от каждой школы и от каждого муниципального образования соответственн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Оценка работ на муниципальном уровне проводится жюри, утвержденным муниципальным органом управления образованием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аботы, представленные после 17 ноября 2021 г., республиканским оргкомитетом не рассматриваю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словия Конкурс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Требования к работам, представляемым на Конкурс: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боты выполняются на русском языке, представляются на Конкурс в печатном виде объемом до 3-х листов формата А4, шрифт 14, интервал 1,5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титульном листе указываются: полное название образовательного учреждения, район/город, Ф.И.О. учащегося, класс, тема сочинения, Ф.И.О. учител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ъем конкурсной работы не регламентируется, не может служить основанием для отказа в приеме работы на Конкурс или оказывать влияние на оценку работ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Работа должна быть ранее не представленной на другие конкурсы и нигде не опубликованно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На всех этапах Конкурса не подлежат рассмотрению работы, представленные с нарушением требований к оформлению или с нарушением установленных срок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На всех этапах Конкурса работы должны быть проверены на плагиат. В случае выявления высокого процента плагиата (более 25%) на республиканском этапе работа лишается права участия в Конкурс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Заявка на участие в конкурсе направляется по адресу: г. Махачкала,  ул. Магомедтагирова 159 (</w:t>
      </w:r>
      <w:r>
        <w:rPr>
          <w:rFonts w:cs="Times New Roman" w:ascii="Times New Roman" w:hAnsi="Times New Roman"/>
          <w:bCs/>
          <w:sz w:val="28"/>
          <w:szCs w:val="28"/>
        </w:rPr>
        <w:t>ГБУ ДПО РД «Дагестанский институт развития образования», 2 этаж,  каб. 225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Конкурсная работа принимается к рассмотрению только при наличии заполненной по установленному образцу Заявки на участие в Конкурсе (приложение к Положению)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ритерии и порядок оценивания конкурсных работ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ценивание конкурсных работ осуществляется по следующим критерия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>Содержание сочинения: соответствие сочинения выбранному тематическому направлению;</w:t>
      </w:r>
      <w:r>
        <w:rPr>
          <w:rFonts w:cs="Times New Roman" w:ascii="Times New Roman" w:hAnsi="Times New Roman"/>
          <w:sz w:val="28"/>
          <w:szCs w:val="28"/>
        </w:rPr>
        <w:t xml:space="preserve"> формулировка темы сочинения (уместность, самостоятельность, оригинальность); соответствие содержания теме; полнота раскрытия темы сочинения; оригинальность авторского замысла; соотнесенность содержания сочинения с интеллектуальным, эмоциональным и эстетическим опытом автора; корректное использование литературного, исторического, фактического (в том числе биографического), научного и другого материала; соответствие содержания выбранному жанру; воплощенность идейного замысл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</w:rPr>
        <w:t>Жанровое и языковое своеобразие сочинения:</w:t>
      </w:r>
      <w:r>
        <w:rPr>
          <w:rFonts w:cs="Times New Roman" w:ascii="Times New Roman" w:hAnsi="Times New Roman"/>
          <w:sz w:val="28"/>
          <w:szCs w:val="28"/>
        </w:rPr>
        <w:t xml:space="preserve"> наличие в сочинении признаков выбранного жанра; цельность, логичность и соразмерность композиции сочинения; богатство лексики и разнообразие синтаксических конструкций; точность, ясность и выразительность речи; целесообразность использования языковых средств; стилевое единств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sz w:val="28"/>
          <w:szCs w:val="28"/>
        </w:rPr>
        <w:t>Грамотность сочинения:</w:t>
      </w:r>
      <w:r>
        <w:rPr>
          <w:rFonts w:cs="Times New Roman" w:ascii="Times New Roman" w:hAnsi="Times New Roman"/>
          <w:sz w:val="28"/>
          <w:szCs w:val="28"/>
        </w:rPr>
        <w:t xml:space="preserve"> соблюдение орфографических норм; соблюдение пунктуационных норм; соблюдение языковых норм (правил употребления слов, грамматических форм и стилистических ресурсов). На республиканском этапе Конкурса добавляется критерий «Общее читательское восприятие текста сочинения» – дополнительный вариативный балл, выставляемый по усмотрению члена жюр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Оценка конкурсных работ на всех этапах Конкурса проводится членами жюри по определенным настоящим Положением критериям. Каждая работа оценивается не менее чем двумя членами жюр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Итоги Конкурс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Итоги Конкурса проводятся по результатам оценки жю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В срок до 22 ноября 2021 года республиканский оргкомитет подводит итоги Конкурса, определяется один победитель и два призера (одно 1 место, одно 2 место и одно 3 место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Работы будут предложены для публикации в средствах массовой информ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Награждени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Конкурса победители и призеры награждаются дипломами Министерства образования и науки РД соответствующих степе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Положению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МОУО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участие в республиканском конкурсе сочинений среди учащихся образовательных организац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Будущее моей страны – в моих руках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550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2"/>
        <w:gridCol w:w="2148"/>
        <w:gridCol w:w="999"/>
        <w:gridCol w:w="1801"/>
        <w:gridCol w:w="1390"/>
        <w:gridCol w:w="18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.И.О. участни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Наименование образовательной организ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Класс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нтактные данн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частни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.И.О. педаго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Контактные данны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едаго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/отдела образования _______________             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                               ФИО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риложение №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к приказу Минобрнауки РД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от «___» _________2021 г. № 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еспубликанском конкурсе творческих работ среди учащихся общеобразовательных организац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кажем коррупции – НЕТ!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регламентирует порядок проведения и условия республиканского конкурса творческих работ среди учащихся общеобразовательных организац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«Скажем коррупции – НЕТ!» </w:t>
      </w:r>
      <w:r>
        <w:rPr>
          <w:rFonts w:cs="Times New Roman" w:ascii="Times New Roman" w:hAnsi="Times New Roman"/>
          <w:sz w:val="28"/>
          <w:szCs w:val="28"/>
        </w:rPr>
        <w:t>(далее - Конкурс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Цель и задачи Конкурс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ь Конкурса формирование антикоррупционного мировоззрения учащих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 Конкурс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воспитание у учащихся негативного отношения к коррупции;</w:t>
        <w:br/>
        <w:t>–развитие навыка антикоррупционного поведения;</w:t>
        <w:br/>
        <w:t>– развитие творческих способностей уча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3. Участники Конкурса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курсе принимают участие учащиеся 10-11 классов общеобразовательных организаций Республики Дагеста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рганизация и проведение Конкурс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курс проводится в три этап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этап – школьный – с 25 октября – 5 ноября 2021 г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 этап – муниципальный – с 8 по 12 ноября 2021 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I этап – республиканский – с 15 – 20 ноября 2021 г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В каждой номинации определяется не более 1 победителя и 2 призер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ценка работ на муниципальном уровне проводится жюри, сформированным муниципальным органом управления образование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аботы, представленные после 15 ноября 2021 г., оргкомитетом не рассматриваю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Условия Конкур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1. К участию в Конкурсе принимаются работы, посвященные современным проблемам коррупции и мерам, направленным на их преодоление. Тематика работ может отражать социальные проблемы, связанные с коррупционными явлениями, пути формирования антикоррупционного мировоззрения и меры, которые могут быть приняты для построения эффективной системы противодействия коррупции.</w:t>
        <w:br/>
        <w:t xml:space="preserve">             5.2.Требования к содержанию творческих работ:</w:t>
        <w:br/>
        <w:t>– работа имеет прямое отношение к проблеме противодействия коррупции.</w:t>
        <w:br/>
        <w:t xml:space="preserve">             5.3. Номинации Конкурс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лакат на тему </w:t>
      </w:r>
      <w:r>
        <w:rPr>
          <w:rFonts w:cs="Times New Roman" w:ascii="Times New Roman" w:hAnsi="Times New Roman"/>
          <w:bCs/>
          <w:sz w:val="28"/>
          <w:szCs w:val="28"/>
        </w:rPr>
        <w:t>«Скажем коррупции – НЕТ!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деоролик на тему </w:t>
      </w:r>
      <w:r>
        <w:rPr>
          <w:rFonts w:cs="Times New Roman" w:ascii="Times New Roman" w:hAnsi="Times New Roman"/>
          <w:bCs/>
          <w:sz w:val="28"/>
          <w:szCs w:val="28"/>
        </w:rPr>
        <w:t>«Скажем коррупции – НЕТ!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 Плакат:</w:t>
        <w:br/>
        <w:t>– размер плаката: формат А2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ехника исполнения свободная (карандаш, фломастер, гуашь, акварель, пастель, масло, смешанная техника и др.)</w:t>
        <w:br/>
        <w:t>– на лицевой стороне плаката, внизу по центру (снизу отступ  2 см) разместить  паспарту (шрифт 14, Times New Roman, одинарный интервал, размер таблички 4 см высота, 15 см длина) имя, фамилия участника, класс, название работы, Ф.И.О. педагога, название учреждения, город (район), год.</w:t>
        <w:br/>
        <w:t xml:space="preserve">            Видеоролик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диске в формате CD;</w:t>
        <w:br/>
        <w:t xml:space="preserve">– диск должен быть вложен в конверт и подписан маркером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на лицевой стороне конверта, внизу по центру, должна быть информация с указанием (шрифт 12, Times New Roman, одинарный интервал,) Ф.И.О. участника, класса,  названия ОО, названия МОУО, названия работы, Ф.И.О. педагога, города (района), год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4. Работы, присылаемые на Конкурс, не возвращаю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5. Представленная к Конкурсу творческая работа не может быть использована ранее в других конкурсных мероприяти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Критерии оценки работ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ет количества баллов, набранных участниками Конкурса, осуществляется в следующих позициях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баллов – 100, за каждый критерий – по 25 баллов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ответствие теме (25 баллов);</w:t>
        <w:br/>
        <w:t>– степень раскрытия темы (25 баллов);</w:t>
        <w:br/>
        <w:t>– оригинальность (25 баллов);</w:t>
        <w:br/>
        <w:t>– качество оформления работы (25 балл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7. Подведение итогов Конкур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7.1. Итоги Конкурса подводится по результатам оценки жюр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По итогам муниципального и республиканского этапов Конкурса определяется один победитель и два призера (одно 2 место и одно 3 место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Награждени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Конкурса победители и призеры награждаются дипломами Министерства образования и науки РД соответствующих степе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к Положению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МОУО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участие в республиканском конкурсе творческих работ учащихся общеобразовательных организац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кажем коррупции – НЕТ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456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2"/>
        <w:gridCol w:w="2148"/>
        <w:gridCol w:w="905"/>
        <w:gridCol w:w="1801"/>
        <w:gridCol w:w="1390"/>
        <w:gridCol w:w="18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.И.О. участни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Наименование образовательной организаци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Класс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нтактные данн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частни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.И.О. педаго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Контактные данны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едаго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/отдела образования _______________             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                           ФИО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риложение №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к приказу Минобрнауки РД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от «___» _________2021 г. № 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еспубликанском конкурсе рисунков среди учащихся общеобразовательных организаций «Надо жить честно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1.1. Настоящие Положение о республиканском конкурсе рисунков среди  учащихся общеобразовательных организаций «Надо жить честно!»  (далее – Конкурс) определяет цели, задачи, порядок и условия проведения Конкурса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Организатором Конкурса является Министерство образования и науки Республики Дагестан, ГБУ ДПО РД «Дагестанский институт развития образования»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Подготовку и проведение Конкурса осуществляет оргкомите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 и задачи Конкурса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ь Конкурса формирование антикоррупционного мировоззрения учащихся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 Конкурс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оспитание у учащихся негативного отношения к коррупции;</w:t>
        <w:br/>
        <w:t>– развитие навыка антикоррупционного поведения;</w:t>
        <w:br/>
        <w:t>– развитие творческих способностей уча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Участники Конкурса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принимают участие учащиеся 5-7 классов общеобразовательных организаций Республики Дагеста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рганизация и проведение Конкурса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курс проводится в три этап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этап – школьный: с 25 октября по 5 ноября 2021 г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 этап – муниципальный: с 8 по 13 ноября 2021 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I этап – республиканский: с 15 по 20 ноября 2021 г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Для проведения Конкурса на каждом этапе создаются оргкомитеты и жюри. Оргкомитет решает организационные вопросы, связанные с проведением Конкурса и награждением победителей. Жюри рассматривает и оценивает представленные работы. На муниципальный и республиканский этапы подаются не более трех работ от каждой школы и от каждого муниципального образования соответственно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Оценка работ на муниципальном уровне проводится жюри, утвержденным муниципальным органом управления образованием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аботы, представленные после 15 ноября 2021 г., республиканским оргкомитетом не рассматривают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ребования Конкурса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Требования к конкурсной работ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онкурсная работа должна представлять собой законченное творческое произведение на тему: </w:t>
      </w:r>
      <w:r>
        <w:rPr>
          <w:rFonts w:cs="Times New Roman" w:ascii="Times New Roman" w:hAnsi="Times New Roman"/>
          <w:bCs/>
          <w:sz w:val="28"/>
          <w:szCs w:val="28"/>
        </w:rPr>
        <w:t>«Надо жить честно!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рисунки могут быть выполнены в любой технике (карандаш, гуашь, акварель, пастель, и др.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мер рисунков–А3, А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боты могут быть выполнены в цветном или черно-белом вариант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работы должны быть снабжены паспарту на лицевой стороне с указанием названия работы, фамилии, имени, возраста автора, наименование учреждения, ФИО   педагога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аботы, не соответствующие тематике, могут быть отклонены от участия в конкурсе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ка (приложение к Положению) на участие в конкурсе направляется по адресу: г. Махачкала, ул. Магомедтагирова 159 (</w:t>
      </w:r>
      <w:r>
        <w:rPr>
          <w:rFonts w:cs="Times New Roman" w:ascii="Times New Roman" w:hAnsi="Times New Roman"/>
          <w:bCs/>
          <w:sz w:val="28"/>
          <w:szCs w:val="28"/>
        </w:rPr>
        <w:t>ГБОУ ДПО РД «Дагестанский институт развития образования», 2 этаж, каб. 225, тел. 64-60-64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ритерии оценивания Конкурса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Подсчет количества баллов, набранных участниками Конкурса, осуществляется в следующих позици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сумма баллов – 100, за каждый критерий – по 25 баллов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крытие темы (25 баллов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игинальность и образность воплощения замысла, новизна идеи (25 баллов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·удачный выбор художественных средств исполнения работы (25 баллов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ражданская позиция автора (25 балл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Подведение итогов Конкурса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Итог Конкурса подводится по результатам оценки жюр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По итогам муниципального этапа Конкурса определяется один победитель и два призера (одно 2 место и одно 3 место)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. По итогам республиканского тура Конкурса определяется один победитель  и два призера (одно 2 место и одно 3 место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Награждени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Конкурса победители и призеры награждаются дипломами Министерства образования и науки РД соответствующих степе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к Полож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МОУО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участие в республиканском конкурсе рисунков среди учащихся образовательных организаций «Надо жить честно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456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2"/>
        <w:gridCol w:w="2148"/>
        <w:gridCol w:w="905"/>
        <w:gridCol w:w="1801"/>
        <w:gridCol w:w="1390"/>
        <w:gridCol w:w="18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.И.О. участни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Наименование образовательной организаци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Класс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нтактные данн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частни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.И.О. педаго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Контактные данны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едаго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/отдела образования _______________             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                          ФИО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риложение №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к приказу Минобрнауки РД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от «___» _________2021 г. № 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еспубликанском конкурсе творческих работ «На страже закона против коррупции» для профессиональных образовательных организац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Настоящие Положение о республиканском конкурсе «На страже закона против корруп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</w:rPr>
        <w:t>в сфере противодействия коррупции для профессиональных образовательных организаций (далее – Конкурс) определяет цели, задачи, порядок и условия проведения Конкурс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 Организатором Конкурса является Министерство образования и науки Республики Дагестан, ГБУ ДПО РД «Дагестанский институт развития образования»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Подготовку и проведение Конкурса осуществляет оргкомит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Цель и задачи Конкурс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ь Конкурса – формирование антикоррупционного мировоззрения студент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 Конкурс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оспитание у студентов профессиональных образовательных организаций негативного отношения к корруп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витие навыка антикоррупционного повед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Условия Конкурса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курс принимаются работы студентов очного отделения профессиональных образовательных организаций Республики Дагеста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рганизация и проведение Конкурс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курс проводится в два этап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этап – отборочный с 1 ноября по 10 ноября 2021 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 этап – республиканский с 15 по 19 ноября 2021 г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бедители и призеры определяются в следующих номинациях:</w:t>
        <w:br/>
        <w:t xml:space="preserve">– видеоролик </w:t>
      </w:r>
      <w:r>
        <w:rPr>
          <w:rFonts w:cs="Times New Roman" w:ascii="Times New Roman" w:hAnsi="Times New Roman"/>
          <w:bCs/>
          <w:sz w:val="28"/>
          <w:szCs w:val="28"/>
        </w:rPr>
        <w:t>«На страже закона против коррупции»</w:t>
      </w:r>
      <w:r>
        <w:rPr>
          <w:rFonts w:cs="Times New Roman" w:ascii="Times New Roman" w:hAnsi="Times New Roman"/>
          <w:sz w:val="28"/>
          <w:szCs w:val="28"/>
        </w:rPr>
        <w:t>,</w:t>
        <w:br/>
        <w:t xml:space="preserve">– буклет </w:t>
      </w:r>
      <w:r>
        <w:rPr>
          <w:rFonts w:cs="Times New Roman" w:ascii="Times New Roman" w:hAnsi="Times New Roman"/>
          <w:bCs/>
          <w:sz w:val="28"/>
          <w:szCs w:val="28"/>
        </w:rPr>
        <w:t>«На страже закона против корруп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Работы, представленные на Конкурс, не возвращаются.</w:t>
        <w:br/>
        <w:t xml:space="preserve">          4.4. Представленные работы, которые не соответствуют требованиям, к участию не допускают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5. По каждой номинации профессиональная образовательная организация может подать одну творческую работу.</w:t>
        <w:br/>
        <w:t xml:space="preserve">           4.6. Конкурсные материалы должны соответствовать требованиям действующего законодательства Российской Феде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Конкурсные рабо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.1.Видеоролики: хронометраж не более 30 сек; рекомендованные форматы - mp4; видеоролик должен отражать тематику Конкурс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Буклеты должны представлять собой сложенный втрое лист бумаги формата А-4, выполненный на компьютере в цветном варианте. Содержание буклета должно полностью соответствовать тематике Конкурса. Обязательным является использование текста и изображений. Использование фотографий, графиков, рисунков, таблиц и т.п. не должно превышать 30% от общей информации. Буклеты предоставляются в печатном ви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сновные критерии оценки конкурсных материалов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1. </w:t>
      </w:r>
      <w:r>
        <w:rPr>
          <w:rFonts w:cs="Times New Roman" w:ascii="Times New Roman" w:hAnsi="Times New Roman"/>
          <w:sz w:val="28"/>
          <w:szCs w:val="28"/>
        </w:rPr>
        <w:t xml:space="preserve">Видеоролик </w:t>
      </w:r>
      <w:r>
        <w:rPr>
          <w:rFonts w:cs="Times New Roman" w:ascii="Times New Roman" w:hAnsi="Times New Roman"/>
          <w:bCs/>
          <w:sz w:val="28"/>
          <w:szCs w:val="28"/>
        </w:rPr>
        <w:t>«На страже закона против коррупции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ролик представляется на диске в формате CD.</w:t>
        <w:br/>
        <w:t xml:space="preserve">Диск должен быть вложен в конверт и подписан </w:t>
        <w:br/>
        <w:t xml:space="preserve">маркером. На лицевой стороне конверта, внизу по центру (сверху и снизу отступ по 2 см), имя, фамилия участника, курс, название работы, Ф.И.О. педагога, название учреждения, город (район), год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 видеороли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соответствие работы заявленной тем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аргументированность и глубина раскрытия темы, ясность представ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оригинальность видеоролика (новизна идеи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информатив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экспертная оценка видеороликов осуществляется по следующим критерия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качество видеосъемк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уровень владения специальными выразительными средствам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эстетичность работы (общее эмоциональное восприятие)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соответствие работы заявленным требования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2.Буклеты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На страже закона против коррупции» представляют собой информационно-просветительский материал малой форм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лет должен быть написан доступным и понятным языком. Материал должен демонстрировать хорошее понимание автором проблематики, знание ее основ. При создании буклета необходимо четко представлять интересы аудитории, для которой он созда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 буклета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е оформление (дизайн)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 точность информации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ельность/яркость/креативность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теме конкурса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чивость, доступность, эмоциональная нагрузка представленного материала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фотографий и других изображений содержанию текст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аботы, присылаемые на Конкурс, не возвращаютс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Представленная к Конкурсу творческая работа не может быть использована ранее в других конкурсных мероприяти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 Авторские прав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Ответственность за соблюдение авторских прав работы, участвующей в конкурсе, несет автор, приславший данную работу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Присылая свою работу на Конкурс, автор автоматически дает право организаторам Конкурса на использование представленного материала (размещение в сети интернет, телепрограммах, участие в творческих проектах, публикации в СМИ, дальнейшее тиражирование и т. п.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В случае необходимости, организаторы Конкурса могут запросить у автора оригинал видеоролика и букл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Подведение итогов Конкурс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Заявку (приложение к Положению), видеоролик, буклет направить не позднее 15 ноября 2021 г. по адресу: г. Махачкала, ул. Магомедтагирова 159 (</w:t>
      </w:r>
      <w:r>
        <w:rPr>
          <w:rFonts w:cs="Times New Roman" w:ascii="Times New Roman" w:hAnsi="Times New Roman"/>
          <w:bCs/>
          <w:sz w:val="28"/>
          <w:szCs w:val="28"/>
        </w:rPr>
        <w:t>ГБУ ДПО РД «Дагестанский институт развития образования», 2 этаж, каб. 225; тел. 64-60-64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Победители Конкурса награждаются дипломами Минобрнауки РД.</w:t>
        <w:br/>
        <w:t xml:space="preserve">          8.3.Конкурсные материалы будут использованы при проведении тематических классных часов и уроков, приуроченных к Международному дню борьбы с коррупцией, а также предложены для публикации в средствах массовой информ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Полож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офессиональной образовательной организаци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участие в республиканском конкурсе творческих работ «На страже закона против коррупци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632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40"/>
        <w:gridCol w:w="2295"/>
        <w:gridCol w:w="1701"/>
        <w:gridCol w:w="1801"/>
        <w:gridCol w:w="1318"/>
        <w:gridCol w:w="141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/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ИО участник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Наименование профессиональной образовательной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Наименование номинации 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нтактные данные участник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.И.О. педаг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нтактные данн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едагог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профессиональн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й организации _______________             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                            ФИО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 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к приказу Минобрнауки РД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от «___» _________2021 г. № 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го комитета республиканских конкурсов в сфере противодействия коррупции среди обучающихся общеобразовательных организаций и профессиональных образовательных организац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288"/>
        <w:gridCol w:w="644"/>
        <w:gridCol w:w="4780"/>
      </w:tblGrid>
      <w:tr>
        <w:trPr>
          <w:trHeight w:val="813" w:hRule="atLeast"/>
        </w:trPr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идо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 Хабибович</w:t>
            </w:r>
          </w:p>
        </w:tc>
        <w:tc>
          <w:tcPr>
            <w:tcW w:w="64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  первого заместителя министра образования и науки Республики Дагеста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маров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а Викторовна </w:t>
            </w:r>
          </w:p>
        </w:tc>
        <w:tc>
          <w:tcPr>
            <w:tcW w:w="64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по координации воспитательной работы и поддержки талантов детей Министерства образования и науки Республики Дагестан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хмедов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нара Ахмедовна</w:t>
            </w:r>
          </w:p>
        </w:tc>
        <w:tc>
          <w:tcPr>
            <w:tcW w:w="64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ректора ГБУ ДПО РД «Дагестанский институт развития образования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улов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жана Магомедовна</w:t>
            </w:r>
          </w:p>
        </w:tc>
        <w:tc>
          <w:tcPr>
            <w:tcW w:w="64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научно-методического отдела ГБУ ДПО РД «Дагестанский институт развития образования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ков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имат Асильдеровна</w:t>
            </w:r>
          </w:p>
        </w:tc>
        <w:tc>
          <w:tcPr>
            <w:tcW w:w="64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научно-методического отдела ГБУ ДПО РД «Дагестанский институт развития образования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42:00Z</dcterms:created>
  <dc:creator>1</dc:creator>
  <dc:description/>
  <cp:keywords/>
  <dc:language>en-US</dc:language>
  <cp:lastModifiedBy>Janna Mammaeva</cp:lastModifiedBy>
  <cp:lastPrinted>2021-10-18T11:44:00Z</cp:lastPrinted>
  <dcterms:modified xsi:type="dcterms:W3CDTF">2021-10-25T07:42:00Z</dcterms:modified>
  <cp:revision>2</cp:revision>
  <dc:subject/>
  <dc:title/>
</cp:coreProperties>
</file>