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обрнауки Р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22 г. №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республиканского конкурса, посвященного Всемирному дню воды «Забота о чистой воде – забота о будущ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республиканского конкурса (далее - Конкурс) «Забота о чистой воде – забота о будущем», требования к конкурсным материалам и критерии их оценки.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государственным бюджетным учреждением дополнительного образования Республики Дагестан «Малая академия наук Республики Дагестан» Минобрнауки РД (далее - ГБУ ДО РД «МАН РД»).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sz w:val="28"/>
          <w:szCs w:val="28"/>
        </w:rPr>
        <w:t>являются поддержка и поощрение научно-исследовательской и проектной деятельности обучающихся в сфере охраны, восстановления и рационального использования водных ресурсов, направленной, привлечение внимания детей к экологическим проблемам загрязнения водных объектов, углубление знаний о состоянии водных ресурсов, мерах по улучшению их экологии, формирование экологической культуры.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Конкурса являют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устойчивого водопользования, в том числе проблем водоподготовки и очистки загрязненных стоков, вод малых рек, водоемов, родников и их прибрежных зон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одного биоразнообразия, исследование корреляций водных, социальных, климатических и других факторов, а также форсайт-исследований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 и сроки проведения Конкурса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два этапа: </w:t>
      </w:r>
    </w:p>
    <w:p>
      <w:pPr>
        <w:pStyle w:val="31"/>
        <w:numPr>
          <w:ilvl w:val="0"/>
          <w:numId w:val="8"/>
        </w:numPr>
        <w:spacing w:lineRule="auto" w:line="276"/>
        <w:ind w:left="0" w:firstLine="851"/>
        <w:rPr/>
      </w:pPr>
      <w:r>
        <w:rPr>
          <w:szCs w:val="28"/>
          <w:lang w:val="ru-RU"/>
        </w:rPr>
        <w:t xml:space="preserve">25.03.2022 – 10.04.2022 - муниципальный этап Конкурса (04.04.2022 – 10.04.2022  - представление работ победителей </w:t>
      </w:r>
      <w:r>
        <w:rPr>
          <w:szCs w:val="28"/>
        </w:rPr>
        <w:t>муниципального этапа</w:t>
      </w:r>
      <w:r>
        <w:rPr>
          <w:szCs w:val="28"/>
          <w:lang w:val="ru-RU"/>
        </w:rPr>
        <w:t xml:space="preserve"> в ГБУ ДО РД «МАН РД»);</w:t>
      </w:r>
    </w:p>
    <w:p>
      <w:pPr>
        <w:pStyle w:val="31"/>
        <w:numPr>
          <w:ilvl w:val="0"/>
          <w:numId w:val="8"/>
        </w:numPr>
        <w:spacing w:lineRule="auto" w:line="276"/>
        <w:ind w:left="0" w:firstLine="851"/>
        <w:rPr/>
      </w:pPr>
      <w:r>
        <w:rPr>
          <w:szCs w:val="28"/>
          <w:lang w:val="ru-RU"/>
        </w:rPr>
        <w:t xml:space="preserve">11.04.2022 – 20.04.2022 - республиканский (заочный) этап Конкурса. 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(муниципальный) этап Конкурса проводится муниципальными образованиями. 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(республиканский) этап Конкурса проводится на основании представленных работ от муниципальных образований в ГБУ ДО РД                       «МАН РД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left="709"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частники Конкурса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 Конкурсе   принимают   участие  обучающиеся  7 - 11 класс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 и учреждений дополнительного образования Республики Даге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ганизация проведения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ем Конкурса является Министерство образования и науки Республики Дагестан. Непосредственное проведение Конкурса возлагается на ГБУ ДО РД «МАН РД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остав организационного комитета (далее – Оргкомитет) и Жюри утверждается ГБУ ДО РД «МАН РД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итет Конкурса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грамму проведения Конкурс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критерии оценок и баллов согласно приложению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 размещения информации об итогах Конкурса на сайте Министерства образования и науки Республики Дагеста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pacing w:val="-8"/>
          <w:sz w:val="28"/>
          <w:szCs w:val="28"/>
        </w:rPr>
        <w:t>сайте ГБ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 РД «МАН РД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подготовки и проведения муниципального этапа Конкурса создаются Оргкомитеты и Жюри на мес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спубликанского этапа Конкурса предусматривает представление работ в номинации «Экологически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сумма баллов – 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в Конкурс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Муниципальные органы управления образо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яют</w:t>
      </w:r>
      <w:r>
        <w:rPr>
          <w:rFonts w:cs="Times New Roman" w:ascii="Times New Roman" w:hAnsi="Times New Roman"/>
          <w:sz w:val="28"/>
          <w:szCs w:val="28"/>
        </w:rPr>
        <w:t xml:space="preserve"> на республиканский  этап Конкурса работу победителя муниципального этап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зднее 10 апреля 2022 г. в Экостанцию ГБУ ДО РД «Малая академия наук РД» по адресу: г. Махачкала, ул. Хаджалмахинская 43 А. (</w:t>
      </w:r>
      <w:r>
        <w:rPr>
          <w:rFonts w:cs="Times New Roman" w:ascii="Times New Roman" w:hAnsi="Times New Roman"/>
          <w:sz w:val="28"/>
          <w:szCs w:val="28"/>
        </w:rPr>
        <w:t>Контактные данные: Гаджиева Заира Казбековна, тел.: 8 (967) 934-80-01)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6.2. Муниципальные органы управления образованием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конкурсную работу со следующими документами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-заявка на участие обучающихся в республиканском этапе Конкурса  согласно  приложению № 2  к  настоящему  Положению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отокола о проведении муниципального этапа Конкурса согласно  приложению № 3  к  настоящему  По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>Для участия в республиканском этапе Конкурс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необходимо подать заявку через автоматизированную информационную систему «Навигатор дополнительного образования детей Республики Дагестан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bCs/>
          <w:sz w:val="28"/>
          <w:szCs w:val="28"/>
        </w:rPr>
        <w:t>Информация по итогам Конкурса размещается на официальном сайте Минобрнауки РД (http://www.dagminobr.ru/), ГБУ ДО «Малая академия наук РД»  (https://dagman.ru/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ачи заявки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йти в учетную запись (личный кабинет) системе Навигатор (если нет личного кабинета, необходимо зарегистрироваться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в раздел «Мероприятия», найти нужное вам мероприятие, подать на него заявку. После этого на Вашу почту придет уведомление о создании заявки, а далее о ее подтверждении организатором мероприятия. Ссылка на раздел «мероприятия» -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р05.навигатор.дети/activities-calendar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фициальный хештег Конкурса #ДЕНЬВОДЫ202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, предоставленные на конкурс в прошлые годы, рассматриваться не буду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5. Для участия в республиканском этапе Конкурса                                             от муниципальных образований представляются:  1 работа от района; 2 работы от города, 2 работы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КУ "Центр по обслуживанию деятельности образовательных учреждений, расположенных в зонах отгонного животново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ребования к оформлению конкурсной работы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став конкурсной работы входят следующие части: 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и фотосъемка водных объектов, в отношении которых допущены экологические наруш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ые ссылки на статьи и публикации в СМИ и на официальный сайт образовательного учреждения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ссылка на выступления учащихся об экологическом состоянии водных объектов в социальных сетях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нятых мерах по ликвидации нарушений (акции, рейды).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работы необходимо предоставить в виде книги - раскладушки (формат – А 4, не более 8 страниц). 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стия в конкурсе коллектив или отдельный исполнитель направляют заполненную форму заявки-анкеты в ГБУ ДО РД «МАН РД»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результатов Конкурса и награждение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ые  работы  (материалы)  оцениваются  Жюри Конкур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итериям  оценки  согласно  приложению №1 к настоящему положению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Конкурса определяются по наибольше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у баллов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(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 - первое место; два - вторых места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-третьих места</w:t>
      </w:r>
      <w:r>
        <w:rPr>
          <w:rFonts w:cs="Times New Roman" w:ascii="Times New Roman" w:hAnsi="Times New Roman"/>
          <w:sz w:val="28"/>
          <w:szCs w:val="28"/>
        </w:rPr>
        <w:t xml:space="preserve">) награждаются 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победитель), II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призеры) степени Министерства образования и науки Республики Дагестан.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и      республиканского     этапа     Конкурса    получают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участника Конкурса ГБУ ДО РД «МАН РД»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8" w:leader="none"/>
          <w:tab w:val="left" w:pos="993" w:leader="none"/>
        </w:tabs>
        <w:spacing w:before="0" w:after="0"/>
        <w:ind w:firstLine="709"/>
        <w:jc w:val="both"/>
        <w:outlineLvl w:val="1"/>
        <w:rPr>
          <w:rStyle w:val="2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Приложение № 1 к Положению, </w:t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/>
      </w:pPr>
      <w:r>
        <w:rPr>
          <w:rFonts w:cs="Times New Roman" w:ascii="Times New Roman" w:hAnsi="Times New Roman"/>
          <w:lang w:eastAsia="zh-CN"/>
        </w:rPr>
        <w:t xml:space="preserve">утвержденному приказом Минобрнауки Р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_ 2022 г. №_____</w:t>
      </w:r>
    </w:p>
    <w:p>
      <w:pPr>
        <w:pStyle w:val="Normal"/>
        <w:tabs>
          <w:tab w:val="clear" w:pos="708"/>
          <w:tab w:val="left" w:pos="5250" w:leader="none"/>
        </w:tabs>
        <w:suppressAutoHyphens w:val="true"/>
        <w:spacing w:lineRule="auto" w:line="240" w:before="0" w:after="0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КОНКУРСНОЙ РАБОТ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нский (заочный) этап Конкурс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е, доступное, оригинальное изложение информации в социальных сетях и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участие в проведе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сть и творческий подход к оформлению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инятых 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right="14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/>
        <w:ind w:right="141" w:hanging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Приложение № 2 к Положению, </w:t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утвержденному приказом Минобрнауки Р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_ 2022 г.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-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а республиканского конкурс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вященного Всемирному дню в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бота о чистой воде – забота о будущ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образования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Название работы, подаваемой на Конкурс: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милия, имя, отчество автора (полностью), или название творческого коллектива (класс, объединение и т.д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Место учебы (школа, класс) автора, адрес (с индексом), телефо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амилия, имя, отчество (полностью) руководителя работы (если имеется)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и должность___________________________________________ номер телефона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азвание образовательного учреждения (с указанием город/район), при котором выполнена работа, адрес (с индексом), телефон, e-mail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О__________________________        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а заполнения     «</w:t>
        <w:tab/>
        <w:t xml:space="preserve">     »      ___________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pacing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ind w:right="141" w:hanging="0"/>
        <w:jc w:val="right"/>
        <w:rPr>
          <w:rFonts w:ascii="Times New Roman" w:hAnsi="Times New Roman" w:cs="Times New Roman"/>
          <w:bCs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Приложение № 3 к Положению, </w:t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утвержденному приказом Минобрнауки Р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_ 2022 г. №_____</w:t>
      </w:r>
    </w:p>
    <w:p>
      <w:pPr>
        <w:pStyle w:val="Normal"/>
        <w:suppressAutoHyphens w:val="true"/>
        <w:spacing w:lineRule="auto" w:line="240" w:before="0" w:after="0"/>
        <w:ind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жюри по подведению итог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этапа конкурс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вященного Всемирному дню в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бота о чистой воде – забота о будущем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22 г.</w:t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________ работы, поступившие на муниципальный этап республиканского Конкурса</w:t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становило:</w:t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26"/>
        <w:gridCol w:w="1735"/>
        <w:gridCol w:w="1842"/>
        <w:gridCol w:w="2410"/>
        <w:gridCol w:w="1452"/>
      </w:tblGrid>
      <w:tr>
        <w:trPr>
          <w:trHeight w:val="124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рганизация,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,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телеф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72" w:leader="none"/>
              </w:tabs>
              <w:snapToGrid w:val="false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72" w:leader="none"/>
              </w:tabs>
              <w:snapToGrid w:val="false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седатель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жюри   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ы жюр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    /__________________________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дпись                                    ФИ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3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5:00Z</dcterms:created>
  <dc:creator>Аймесей Дибирова</dc:creator>
  <dc:description/>
  <cp:keywords/>
  <dc:language>en-US</dc:language>
  <cp:lastModifiedBy>Janna Mammaeva</cp:lastModifiedBy>
  <cp:lastPrinted>2022-03-23T11:21:00Z</cp:lastPrinted>
  <dcterms:modified xsi:type="dcterms:W3CDTF">2022-03-24T07:25:00Z</dcterms:modified>
  <cp:revision>2</cp:revision>
  <dc:subject/>
  <dc:title/>
</cp:coreProperties>
</file>