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обрнауки РД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_______ 2022 г. №____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республиканского этапа XX Всероссийского детского экологического Конкурса - форума «Зелёная планета 2022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Республиканский детский экологический Конкурс «Зелёная планета – 2022» проводится региональным общественным детским экологическим движением «Зелёная планета» по инициативе Общероссийского общественного детского экологического движения «Зелёная планета» при поддержке государственных, общественных, научных и культурных учреждений и организаций Республики Дагестан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оложение определяет порядок организации и проведения республиканского этапа XX Всероссийского детского экологического Конкурса - форума «Зелёная планета 2022» (далее - Конкурс). </w:t>
      </w:r>
      <w:r>
        <w:rPr>
          <w:rFonts w:cs="Times New Roman" w:ascii="Times New Roman" w:hAnsi="Times New Roman"/>
          <w:b/>
          <w:sz w:val="28"/>
          <w:szCs w:val="28"/>
        </w:rPr>
        <w:t xml:space="preserve">В 2022 году Конкурс приурочен к проведению Года </w:t>
      </w:r>
      <w:bookmarkStart w:id="0" w:name="_Hlk93991805"/>
      <w:r>
        <w:rPr>
          <w:rFonts w:cs="Times New Roman" w:ascii="Times New Roman" w:hAnsi="Times New Roman"/>
          <w:b/>
          <w:sz w:val="28"/>
          <w:szCs w:val="28"/>
        </w:rPr>
        <w:t>культурного наследия народов России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Организаторами Конкурса выступают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 науки Республики Дагестан (далее –Минобрнауки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4. Проведение конкурса возложено на 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bookmarkStart w:id="1" w:name="_Hlk94002128"/>
      <w:r>
        <w:rPr>
          <w:rFonts w:cs="Times New Roman" w:ascii="Times New Roman" w:hAnsi="Times New Roman"/>
          <w:b/>
          <w:sz w:val="28"/>
          <w:szCs w:val="28"/>
        </w:rPr>
        <w:t>Цель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bookmarkStart w:id="2" w:name="_Hlk94002158"/>
      <w:r>
        <w:rPr>
          <w:rFonts w:cs="Times New Roman" w:ascii="Times New Roman" w:hAnsi="Times New Roman"/>
          <w:b/>
          <w:sz w:val="28"/>
          <w:szCs w:val="28"/>
        </w:rPr>
        <w:t>задачи Конкурса</w:t>
      </w:r>
      <w:bookmarkEnd w:id="2"/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Цель  Конкурса    -</w:t>
        <w:tab/>
        <w:t>привлечь общественное внимание к приоритетному национальному проекту «Экология», который является одним из основных направлений государственной политики до 2024 года, посредством массового вовлечения детей и подростков через искусство и науку в проблематику экологического мировоззрения, которое способствует гармоничному развитию личности, сплочению и формированию у подрастающего поколения широкого взгляда на окружающий мир и заботу о нё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дачи Конкурса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ть у детей и подростков умение выражать своё отношение к природным и культурным ценностям через результаты творческой, художественной, социально-полезной и исследовательской деятельности;</w:t>
      </w:r>
    </w:p>
    <w:p>
      <w:pPr>
        <w:pStyle w:val="Style21"/>
        <w:numPr>
          <w:ilvl w:val="0"/>
          <w:numId w:val="9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тизировать результаты многолетней экологической деятельности детских коллективов;</w:t>
      </w:r>
    </w:p>
    <w:p>
      <w:pPr>
        <w:pStyle w:val="Style21"/>
        <w:numPr>
          <w:ilvl w:val="0"/>
          <w:numId w:val="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ывать у детей и подростков бережное отношение к единым общечеловеческим ценностям в соответствии с принципом сохранения культурного и природного разнообразия;</w:t>
      </w:r>
    </w:p>
    <w:p>
      <w:pPr>
        <w:pStyle w:val="Style21"/>
        <w:numPr>
          <w:ilvl w:val="0"/>
          <w:numId w:val="9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у юных жителей страны экологическую культуру и активную жизненную позицию по отношению к глобальным проблемам, стоящим перед человечеством;</w:t>
      </w:r>
    </w:p>
    <w:p>
      <w:pPr>
        <w:pStyle w:val="Style21"/>
        <w:numPr>
          <w:ilvl w:val="0"/>
          <w:numId w:val="9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интереса детей и подростков к исторической памяти путём их вовлечения в творческую деятельность через экологию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ководство Конкурс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Общее руководство подготовкой и проведением Конкурса осуществляется Организационным комитетом (далее - Оргкомитет), который создается из числа сотрудников ГБУ ДО РД «МАН РД», специалистов и экспертов профильных организаций, высших учебных заведений. Оргкомитет создается на период подготовки и проведения Конкурса для достижения цели Конкурса и решения вытекающих из нее задач:</w:t>
      </w:r>
    </w:p>
    <w:p>
      <w:pPr>
        <w:pStyle w:val="Style21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ет сроки проведения Конкурса;</w:t>
      </w:r>
    </w:p>
    <w:p>
      <w:pPr>
        <w:pStyle w:val="Style21"/>
        <w:numPr>
          <w:ilvl w:val="0"/>
          <w:numId w:val="14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одит итоги Конкурса и организует награждение победителей и призеров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я Оргкомитета по составу жюри Конкурса, победителям и призерам Конкурса утверждаются приказом Министерства образования и науки Республики Дагестан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юри Конкурса: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ит из числа представителей профильных образовательных и научных учреждений, учреждений культуры;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тавляет за собой право не допустить конкурсные материалы к участию в Конкурсе, если жюри признает их, не отвечающими требованиям данного Положения;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ет экспертную оценку конкурсных работ в соответствии с Положением;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победителей и призеров Конкурса в соответствии настоящим Положением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частники Конкурс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Участие в Конкурсе могут принимать обучающиеся общеобразовательных учреждений и учреждений дополнительного образования детей в возрасте от 7 до 18 лет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роки и порядок проведения Конкурс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Конкурс проводится в три этапа: муниципальный, региональный и заключительный Всероссийский. 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Конкурс проводится по 7 номинациям:</w:t>
      </w:r>
    </w:p>
    <w:p>
      <w:pPr>
        <w:pStyle w:val="Style21"/>
        <w:numPr>
          <w:ilvl w:val="0"/>
          <w:numId w:val="13"/>
        </w:numPr>
        <w:spacing w:lineRule="auto" w:line="276" w:before="0" w:after="0"/>
        <w:ind w:left="567" w:hanging="36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Природа и судьбы людей» - литературный конкурс авторских размышлений (проза, поэзия, эссе, сказка): </w:t>
      </w:r>
    </w:p>
    <w:p>
      <w:pPr>
        <w:pStyle w:val="Style21"/>
        <w:spacing w:lineRule="auto" w:line="276" w:before="0" w:after="0"/>
        <w:ind w:left="426" w:firstLine="567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е работы представляются в печатном виде, формат А4 со стандартными полями, шрифт 12 Times New Roman, межстрочный интервал 1.0, не более 1 страницы;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ледующей за заголовком строке указывается фамилия и имя автора (полностью), год рождения образовательное учреждение, класс, район, город, Ф.И.О руководителя полностью, № телефона и E-mail;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ивается идея, оригинальность, творческая и художественная целостность, выразительность, яркость изложен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Зелёная планета глазами детей» - конкурс рисунков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проводится в трёх возрастных группах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группа: 7-9 лет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группа: 10-13 лет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группа: 14-17 лет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ылается оригинал рисунка формата А3;</w:t>
      </w:r>
    </w:p>
    <w:p>
      <w:pPr>
        <w:pStyle w:val="Style21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братной стороне рисунка, указывается название рисунка, Ф.И.О. автора (полностью), год рождения, образовательное учреждение, класс, район, город, Ф.И.О руководителя полностью, № телефона и E-mail;</w:t>
      </w:r>
    </w:p>
    <w:p>
      <w:pPr>
        <w:pStyle w:val="Style21"/>
        <w:numPr>
          <w:ilvl w:val="0"/>
          <w:numId w:val="1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ивается отражение тематики, композиционное решение, уровень исполнения, художественная и историческая выразительно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Эко-объектив» - конкурс кинорепортажей о социально-полезной деятельности детских коллективо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ребования к оформлению работы: </w:t>
      </w:r>
    </w:p>
    <w:p>
      <w:pPr>
        <w:pStyle w:val="Style21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сылается кинофильм длительностью до 5 минут на флеш-носителе информации (компакт-диски не принимаются);</w:t>
      </w:r>
    </w:p>
    <w:p>
      <w:pPr>
        <w:pStyle w:val="Style21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титрах кинофильма (или в звуковом сопровождении) указывается: фамилия и имя автора (полностью) и год его рождения (либо название киностудии или творческого коллектива); название фильма; название места, где осуществлялась социально-полезная деятельность; название детского коллектива, который осуществлял социально-полезную деятельность;</w:t>
      </w:r>
    </w:p>
    <w:p>
      <w:pPr>
        <w:pStyle w:val="Style21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ечатном виде дублируется следующая информация: фамилия и имя автора (полностью) и год его рождения, образовательное учреждение, класс, район, город, Ф.И.О руководителя полностью, № телефона и E-mail, название киностудии или творческого коллектива); название фильма; название места, где осуществлялась социально-полезная деятельность; название детского коллектива, который осуществлял социально-полезную деятельность; фамилия и имя автора (полностью):</w:t>
      </w:r>
    </w:p>
    <w:p>
      <w:pPr>
        <w:pStyle w:val="Style21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ся выдержанность сюжетной линии, операторская работа, режиссерская работа, раскрытие тем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Многообразие вековых традиций» - конкурс отдельных арт-объектов и композиций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10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ылается фотография поделки в хорошем качестве формата 18х24 см и более;</w:t>
      </w:r>
    </w:p>
    <w:p>
      <w:pPr>
        <w:pStyle w:val="Style21"/>
        <w:numPr>
          <w:ilvl w:val="0"/>
          <w:numId w:val="10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братной стороне фотографии, указывается фамилия и имя автора (полностью), год рождения, образовательное учреждение, класс, район, город, Ф.И.О. руководителя полностью, № телефона и E-mail:</w:t>
      </w:r>
    </w:p>
    <w:p>
      <w:pPr>
        <w:pStyle w:val="Style21"/>
        <w:numPr>
          <w:ilvl w:val="0"/>
          <w:numId w:val="10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ывается название композиции;</w:t>
      </w:r>
    </w:p>
    <w:p>
      <w:pPr>
        <w:pStyle w:val="Style21"/>
        <w:numPr>
          <w:ilvl w:val="0"/>
          <w:numId w:val="10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ся отражение темы конкурса, применение народных ремесел, оригинальность, композиционное решение, уровень исполнения, художественная выразительность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Современность и традиция» - конкурс коллекций костюмов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сылается краткое описание коллекции, где указывается: название коллектива – автора коллекции, Ф.И.О. автора (полностью), год рождения образовательное учреждение, класс, район, город, Ф.И.О. руководителя полностью, № телефона и E-mail: название коллекции, краткое (1-2 предложения) пояснение;</w:t>
      </w:r>
    </w:p>
    <w:p>
      <w:pPr>
        <w:pStyle w:val="Style21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тоальбом с моделями коллекции, каждая фотография формата 18х24 см и более;</w:t>
      </w:r>
    </w:p>
    <w:p>
      <w:pPr>
        <w:pStyle w:val="Style21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фотография всех моделей коллекции формата 18х24 см и более.</w:t>
      </w:r>
    </w:p>
    <w:p>
      <w:pPr>
        <w:pStyle w:val="Style21"/>
        <w:numPr>
          <w:ilvl w:val="0"/>
          <w:numId w:val="7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ивается отражение темы конкурса, композиционное решение, уровень исполнения, художественная выразительность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Природа. Культура. Экология» - конкурс сольных и коллективных исполнений песен, театральные постановки, выступления агит-бригад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сылается программа или краткий анонс выступления, где указывается: 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песни, театральной постановки или выступления агитбригады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амилии и имена исполнителей или коллектива (полностью), год рождения образовательное учреждение, класс, район, город с указанием возраста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художественного руководителя, полностью, № телефона и E-mail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деозапись выступления на флеш-носителе (компакт-диски не принимаются)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фотография с выступления формата 18х24 см и более;</w:t>
      </w:r>
    </w:p>
    <w:p>
      <w:pPr>
        <w:pStyle w:val="Style21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ивается отражение темы конкурса и уровень исполнен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рирода - бесценный дар, один на всех» - конкурс социально-значимых проектных и научно-исследовательских работ о результатах социально-полезной экологической деятельности детских коллективов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конкурс принимаются индивидуальные авторские проекты с пометкой «Проект», и долгосрочные коллективные проекты детских организаций, а также научно-исследовательские работы с пометкой «Наука» (приветствуются проекты, затрагивающие экологическую тематику)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ребования к оформлению работы: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яются тезисы в печатном виде, формат А4 со стандартными полями, шрифт 12 Times New Roman, межстрочный интервал 1.0, не более 2-х страниц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а презентация проекта в формате PowerPoint на флэш-носителе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ледующей за заголовком строке указывается автор и/или название коллектива, название учреждения, класс (с указанием района, города), Ф.И.О. руководителя проекта, адрес электронной почты;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ся целесообразность и социальная значимость проекта, описание всех основных этапов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явки и конкурсные работы на региональный этап Конкурса-форума «Зелёная планета - 2022» высылаются в соответствии с требованиями организаторов регионального этапа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еспубликанский этап по каждой номинации присылаются только творческие работы конкурсантов, ставшие победителями муниципальных этапов и отвечающие следующим требованиям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е работы, поступившие на республиканский этап в частном порядке (не от организаторов муниципального этапа), для участия в Конкурсе допускаться не будут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каждого автора принимается только одна работ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руководством одного педагога может быть представлена всего одна работ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месте с конкурсной работой высылаются: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 по итогам проведения муниципального этапа Конкурса – форума (Приложение №2)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кета-заявка на каждого участника Конкурса – форума   (Приложение № 1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каждого территориального УО на республиканский этап направляется не более 9 работ (по одной в каждой номинации с учётом возрастной категории)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Конкурс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. Участники Конкурса, набравшие наибольшее количество баллов в каждой номинации, объявляются победителями Конкурса с вручением дипломов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2. Участники, следующие после победителей в рейтинге по результатам финала Конкурса в каждой номинации, объявляются призерами 2-го и 3-го места Конкурса с вручением дипломов соответствующих степеней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3. Участники, показавшие высокие результаты, но не вошедшие в число призеров, по решению жюри награждаются дипломом финалиста от организаторов Конкурса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бедители и призеры (одно - первое место; два - вторых места и три - третьих места) Конкурса в каждой из номинаций награждается дипломами Министерства образования и науки Республики Дагестан соответствующих степене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Информация по итогам Конкурса размещается на официальном сайте Минобрнауки РД (http://www.dagminobr.ru/), МАН РД https://dagman.ru/)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5. Решение жюри обжалованию не подлежит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му организатору необходимо не позднее 17.00 часов                   30 марта 2022 г. представить материалы нарочно в республиканский Оргкомитет Конкурса, расположенный по адресу: Республика Дагестан, г. Махачкала, ул. Хаджалмахинская, 43 А (старый адрес: Генерала Омарова, 7), Экостанция ГБУ ДО РД «МАН РД»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ое лицо - Омарова Жамият Рахмановна, телефон для справок: 8 (988) 772-56-19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ы, присланные на электронный адрес, и представленные позже указанного срока, без сопроводительных документов и не соответствующие тематике Конкурс-форума рассматривается не будут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ланные на конкурс работы и флеш-носители не возвращаютс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-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республиканского этапа XX Всероссийского детского экологического Конкурса - форума «Зелёная планета 202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работы, подаваемой на Конкурс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номинации Конкурса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автора (полностью), год и дата рожде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(полностью) руководителя работы (если имеется)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работы и должность, номер телефона 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учебы (район, город, школа, класс) автора, адрес (с индексом), телефон 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образовательного учреждения, при котором выполнена работа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дрес (с индексом), телефон, e-mail (с указанием района или города в том числе)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 объединения учащихс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Домашний адрес (с индексом), телефон, e-mail 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__» _______________2022г. </w:t>
        <w:tab/>
        <w:t xml:space="preserve"> 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по итогам проведения муниципального этапа Конкурса-форума «Зелёная планета 202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>
          <w:trHeight w:val="6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муниципального образования (город/рай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учреждения – организатора муниципального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с почтовым индек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ефон с кодом города, мобильный телефон организа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И.О. председателя муниципального оргкомит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российского детского экологического форума «Зелёная планета 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-во конкурсантов, принявших участие в муниципальном  этапе фор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-во организаций, принявших участие в муниципальном  этапе фор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2</w:t>
      </w:r>
      <w:r>
        <w:rPr/>
        <w:t>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650"/>
        <w:gridCol w:w="3069"/>
        <w:gridCol w:w="1465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конкур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работ, поступивших на муниципальный эта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 автора - побед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раст, место обу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, школа, район, город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1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ы- телефон, электронный адрес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ирода и судьбы людей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елёная планета глазами дете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уч. в трех возрастных категория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Эко-объектив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ногообразие вековых традиций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временность и традиция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ирода. Культура. Экология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рода - бесценный дар, один на всех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у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оргкомитета          __________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этапа                    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подпис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(должность, ФИО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№ 2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обрнауки РД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 2022 г. №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94004783"/>
      <w:bookmarkEnd w:id="3"/>
      <w:r>
        <w:rPr>
          <w:rFonts w:cs="Times New Roman" w:ascii="Times New Roman" w:hAnsi="Times New Roman"/>
          <w:b/>
          <w:sz w:val="28"/>
          <w:szCs w:val="28"/>
        </w:rPr>
        <w:t>Состав орг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ого этапа Всеросси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ого экологического Конкурса - форума «Зеленая планета – 2022»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" w:name="_Hlk94004783"/>
      <w:bookmarkStart w:id="5" w:name="_Hlk94004783"/>
      <w:bookmarkEnd w:id="5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бирова Аймесей Ильясовна - к.и.н., доцент, и. о. директора ГБУ ДО РД «МАН РД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оргкомитета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лимов Азардух Абдулмуминович - руководитель Дирекции естественных и точных наук ГБУ ДО РД «МАН РД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джиева Заира Казбековна - руководитель Экостанции Дирекции естественных и точных наук ГБУ ДО РД «МАН РД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марова Жамият Рахмановна - методист Экостанции Дирекции естественных и точных наук ГБУ ДО РД «МАН РД», секретарь регионального отделения Всероссийского детского экологического движения «Зеленая планета»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гомедова Патимат Амировна - </w:t>
      </w:r>
      <w:bookmarkStart w:id="6" w:name="_Hlk94004398"/>
      <w:r>
        <w:rPr>
          <w:rFonts w:cs="Times New Roman" w:ascii="Times New Roman" w:hAnsi="Times New Roman"/>
          <w:bCs/>
          <w:sz w:val="28"/>
          <w:szCs w:val="28"/>
        </w:rPr>
        <w:t>методист Экостанции Дирекции естественных и точных наук ГБУ ДО РД «МАН РД»;</w:t>
      </w:r>
      <w:bookmarkEnd w:id="6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жалилова Лейла Мурадовна - начальник информационно-аналитического отдела ГБУ ДО РД «МАН РД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булиева Мадина Айётберовна-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одист Дирекции естественных и точных наук ГБУ ДО РД «МАН РД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52:00Z</dcterms:created>
  <dc:creator>Жамият</dc:creator>
  <dc:description/>
  <cp:keywords/>
  <dc:language>en-US</dc:language>
  <cp:lastModifiedBy>Janna Mammaeva</cp:lastModifiedBy>
  <cp:lastPrinted>2022-02-15T17:00:00Z</cp:lastPrinted>
  <dcterms:modified xsi:type="dcterms:W3CDTF">2022-02-17T08:23:00Z</dcterms:modified>
  <cp:revision>18</cp:revision>
  <dc:subject/>
  <dc:title/>
</cp:coreProperties>
</file>