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сероссийском конкурсе на лучшее сочинение</w:t>
        <w:br/>
        <w:t>о своей культуре на русском язы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учшее описание русской культуры на родном язы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и проведения Всероссийского конкурса на лучшее сочинение о своей культуре на русском языке и лучшее описание русской культуры на родном языке (далее соответственно – Положение, Конкурс), порядок участия в Конкурсе и определения победителей Конкур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и Кон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зрождение традиций написания сочинения как самостоятельной творческой работы, в которой отражаются личностные, предметные и метапредметные результаты на разных этапах обучения и воспитания лич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держка и развитие познавательного интереса школьников в области изучения русского и родных языков, ценностей традиционной народной культуры, осознания языковой идент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и Конкурса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ть условия для самореализации обучающихся, повышения их социальной и творческой активности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положительного отношения подрастающего поколения к русскому и родным языкам, культуре своего народа как важнейшим духовным ценностям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ствовать созданию оптимальных условий для сохранения и развития языков народов России, укрепления общероссийского гражданского единства с учетом языковой ситуации в субъектах Российской Федерации, статуса русского языка как государственного и языков народо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писание категорий участ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являются обучающиеся общеобразовательных организаций (далее – участники Конкурс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среди 4 возрастных групп участников Конкурса: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 – обучающиеся 4 классов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– обучающиеся 5-7 классов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 – обучающиеся 8-9 классов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 – обучающиеся 10-11 клас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астие в Конкурсе добровольное. Вид конкурса – открыт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нформация о проведении Конкурса размещается на информационной странице Конкурса на сайте ФГБУ «Федеральный институт родных языков народов Российской Федерации» (далее – страница Конкурса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Конкурс имеет официальный логотип, который может быть использован на всех ресурсах, сопровождающих проведение Конкурса, а также в оформлении мероприятий, имеющих непосредственное отношение к Конкур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рганизационно-техническое и информационное сопровождение Конкурса осуществляет ФГБУ «Федеральный институт родных языков народов Российской Федерации» (далее – оператор Конкурс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ператор Конкурса оставляет за собой право использовать конкурсные материалы в некоммерческих целях (в целях рекламы Конкурса, в методических и информационных изданиях, для освещения в средствах массовой информации, в учебных целях) на основе согласия участников Конкурса. Участники Конкурса соглашаются с безвозмездной публикацией их конкурсных сочинений или фрагментов конкурсных сочинений любым способом и на любых носителях по усмотрению оператора Конкурса с обязательным указанием авторства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И И ПОРЯДОК ПРОВЕДЕНИЯ КОН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курс проводится в дистанционном формате, в два этап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гиональный этап: прием заявок и конкурсных работ от обучающихся, оценка конкурсных работ, определение победителей – до 23 ноября 2021 г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й этап: прием работ победителей регионального этапа – с 24 ноября 2021 г. до 30 ноября 2021 г. (включительно); оценка конкурсных работ и определение победителей Конкурса – до 10 декабря 2021 г.; объявление результатов Конкурса и награждение победителей федерального этапа Конкурса на торжественной церемонии –  до 20 декабря 2021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регионального этапа Конкурса регламентируется субъектами Российской Федерации самостоятель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взаимодействия с оператором Конкурса, определения участников федерального этапа Конкурса внутри субъекта Российской Федерации назначается региональный координатор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Оценка конкурсных работ и определение участников федерального этапа Конкурса производится согласно критериям, описанным в разделе 6.2. Положения о конкурсе. На основании заявок от субъектов Российской Федерации составляется Протокол регистрации работ участников федерального этапа Всероссийского конкурса на лучшее сочинение о своей культуре на русском языке и лучшее описание русской культуры на родном языке (Приложение 1) и формируется список участников федерального этапа Конкурса, который размещается на информационной странице Конкурс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федеральном этапе Конкурса оценку конкурсных сочинений и определение победителей осуществляет жюри Конкурса. Принципы формирования жюри Конкурса определены в разделе 5 Положения о Конкур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обедители федерального этапа Конкурса определяются на основании результатов оценивания конкурсных сочинений. Результаты оценивания оформляются в виде рейтингового списка участников Конкурса по каждой номинации. Рейтинговые списки формируются отдельно по каждой возрастной группе. Образец оформления рейтингового списка представлен в разделе «Критерии отбора победителей» Положения о Конкурс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На федеральный этап Конкурса принимаются работы только на основании заявок от субъекта Российской Федерации: не более 16 работ от региона – по две работы на каждую возрастную группу в каждой номин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аботы участников федерального этапа Конкурса и необходимые документы в личные кабинеты на информационной странице Конкурс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</w:rPr>
        <w:t>) загружает региональный координа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УЧАСТИЯ В КОНКУРСЕ, ТРЕБОВАНИЯ К КОНКУРСНЫМ СОЧИНЕНИЯМ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ь участие в Конкурсе могут обучающиеся 4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 классов общеобразовательных организаций всех субъектов Российской Федерации. 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Участие в Конкурсе осуществляется на добровольной основе. Организационный взнос за участие в Конкурсе не предусмотрен.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ждый участник может представить на Конкурс только одну работу.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К участию в Конкурсе не допускаются материалы: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соответствующие требованиям настоящего Положения;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ные позже объявленного предельного срока; 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соответствующие заявленной теме;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нее опубликованные в СМИ и заимствованные из Интерн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ъем конкурсного сочинения не может служить основанием для отказа в приеме работы на Конкурс или оказывать влияние на оценку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частникам предлагаются следующие направления (номинации) для конкурсного сочинения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чинение о своей культуре на русском языке;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исание русской культуры на родном язы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ыбор номинации осуществляет участник Конкурса. Тему конкурсной работы участник Конкурса формулирует самостоятельно в рамках выбранной им номин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Конкурсное сочинение представляется участником Конкурса в прозе в жанре рассказа, сказки, письма, дневника, заочной экскурсии, очерка или в стихотворной форме в жанре поэмы, оды, думы, былины, баллады, элегии. Совмещение жанров не допускаетс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Для участия в Конкурсе участник должен предоставить следующ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1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вк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ие 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федеральном этапе </w:t>
      </w:r>
      <w:r>
        <w:rPr>
          <w:rFonts w:cs="Times New Roman" w:ascii="Times New Roman" w:hAnsi="Times New Roman"/>
          <w:b/>
          <w:sz w:val="28"/>
          <w:szCs w:val="28"/>
        </w:rPr>
        <w:t>Конкурс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3). </w:t>
      </w: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b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иции,</w:t>
      </w:r>
      <w:r>
        <w:rPr>
          <w:rFonts w:cs="Times New Roman" w:ascii="Times New Roman" w:hAnsi="Times New Roman"/>
          <w:b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значенные</w:t>
      </w:r>
      <w:r>
        <w:rPr>
          <w:rFonts w:cs="Times New Roman" w:ascii="Times New Roman" w:hAnsi="Times New Roman"/>
          <w:b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ке, являются обязательными для заполн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9.2. </w:t>
      </w:r>
      <w:r>
        <w:rPr>
          <w:rFonts w:cs="Times New Roman" w:ascii="Times New Roman" w:hAnsi="Times New Roman"/>
          <w:b/>
          <w:bCs/>
          <w:sz w:val="28"/>
          <w:szCs w:val="28"/>
        </w:rPr>
        <w:t>Сканированная копия рукописной конкурсной работы</w:t>
      </w:r>
      <w:r>
        <w:rPr>
          <w:rFonts w:cs="Times New Roman" w:ascii="Times New Roman" w:hAnsi="Times New Roman"/>
          <w:sz w:val="28"/>
          <w:szCs w:val="28"/>
        </w:rPr>
        <w:t>, выполненная на бланке Конкурса, включая титульный лист конкурсной работы (Приложение № 4).</w:t>
      </w:r>
    </w:p>
    <w:p>
      <w:pPr>
        <w:pStyle w:val="Normal"/>
        <w:widowControl w:val="false"/>
        <w:autoSpaceDE w:val="false"/>
        <w:spacing w:lineRule="auto" w:line="360" w:before="0" w:after="0"/>
        <w:ind w:right="2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нирова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пис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т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DF,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я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Б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е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0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pi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.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анированна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п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ной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ставлят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ою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дин фай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ы, написанные не на бланке Конкурса, а также работы без заполненных п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тульных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то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отрению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имаются. Все позиции, обозначенные на титульных листах, обязательны дл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олнения. </w:t>
      </w:r>
      <w:r>
        <w:rPr>
          <w:rFonts w:cs="Times New Roman" w:ascii="Times New Roman" w:hAnsi="Times New Roman"/>
          <w:sz w:val="28"/>
          <w:szCs w:val="28"/>
        </w:rPr>
        <w:t xml:space="preserve">Бланк конкурсной работы размещен на информационной странице Конкурс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right="2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9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 (публикацию персональных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ных,</w:t>
      </w:r>
      <w:r>
        <w:rPr>
          <w:rFonts w:cs="Times New Roman" w:ascii="Times New Roman" w:hAnsi="Times New Roman"/>
          <w:b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м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е</w:t>
      </w:r>
      <w:r>
        <w:rPr>
          <w:rFonts w:cs="Times New Roman" w:ascii="Times New Roman" w:hAnsi="Times New Roman"/>
          <w:b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редством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телекоммуникационной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ти «Интернет»)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5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7.2006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52-ФЗ</w:t>
        <w:br/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у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данных. Согласие на обработку персональных данных для участников,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ших 18 лет, заполняют родители (законные представители участника)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,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мещенные без сопровождения Согласия, к рассмотрению на федеральном этап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принимаю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0.</w:t>
      </w:r>
      <w:r>
        <w:rPr>
          <w:rFonts w:cs="Times New Roman" w:ascii="Times New Roman" w:hAnsi="Times New Roman"/>
          <w:sz w:val="28"/>
          <w:szCs w:val="28"/>
        </w:rPr>
        <w:t xml:space="preserve"> К участию в федеральном этапе Конкурса допускаются работы, соответствующие следующим требованиям (Приложение № 2):</w:t>
      </w:r>
    </w:p>
    <w:p>
      <w:pPr>
        <w:pStyle w:val="Normal"/>
        <w:spacing w:lineRule="auto" w:line="360" w:before="0" w:after="0"/>
        <w:ind w:left="20" w:right="19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нота (комплектность) представленных документов на участие в Конкурсе. Каждый участник должен представить на Конкурс следующие документы и материалы: заявка на участие в Конкурсе; сочинение участника, написанное от руки на бланке Конкурса, включая титульную страницу, представленное в отсканированном виде (в формате PDF, разрешение 300 dpi); согласие на обработку персональных данных (публикацию персональных данных, в том числе посредством информационно-телекоммуникационной сети Интернет); </w:t>
      </w:r>
    </w:p>
    <w:p>
      <w:pPr>
        <w:pStyle w:val="Normal"/>
        <w:spacing w:lineRule="auto" w:line="360" w:before="0" w:after="0"/>
        <w:ind w:left="20" w:right="19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блюдение сроков подачи документов на участие в Конкурсе. Региональный координатор должен загрузить документы участников Конкурса на информационную страницу Конкурса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</w:rPr>
        <w:t>) не позднее даты, указанной в п. 2.1. настоящего Положения;</w:t>
      </w:r>
    </w:p>
    <w:p>
      <w:pPr>
        <w:pStyle w:val="Normal"/>
        <w:spacing w:lineRule="auto" w:line="360" w:before="0" w:after="0"/>
        <w:ind w:left="20" w:right="19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участника Конкурса заявленной возрастной категории. Участник Конкурса должен обучаться в 4-11 классах общеобразовательной организации;</w:t>
      </w:r>
    </w:p>
    <w:p>
      <w:pPr>
        <w:pStyle w:val="Normal"/>
        <w:spacing w:lineRule="auto" w:line="360" w:before="0" w:after="0"/>
        <w:ind w:left="20" w:right="19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ление конкурсной работы. Участник должен представить на Конкурс работу, имеющую не более 10 помарок, опечаток, зачеркиваний, следов грязи и механического воздействия;</w:t>
      </w:r>
    </w:p>
    <w:p>
      <w:pPr>
        <w:pStyle w:val="Normal"/>
        <w:spacing w:lineRule="auto" w:line="360" w:before="0" w:after="0"/>
        <w:ind w:left="20" w:right="19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личие/отсутствие некорректных заимствований в конкурсном сочинении. Каждая конкурсная работа проверяется на плагиат (рекомендованный процент оригинальности – не менее 75%; в работе не допускается прямое цитирование чужого текста, оформленное не по правилам оформления цитирования и без указания на источник). Рекомендуемая платформа проверки текста на оригинальность – TEXT.ru (https://text.r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будет отклонена оператором Конкурса в случае несоблюдения участником хотя бы одного из 5-ти критериев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ТБОРА ПОБЕ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аждое конкурсное сочинение на федеральном этапе Конкурса проверяется и оценивается не менее чем тремя членами жюр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итерии оценивания членами жюри конкурсных работ представлены в разделе 6.2. Положения о Конкурсе. По каждому участнику федерального этапа Конкурса заполняется не менее 3-х листов оценивания (Приложение № 6 к Положению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Решения жюри по отбору лучших работ принимаются на основе рейтинговой системы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ценивания каждой из возрастных групп, по каждой номинации. Рейтинговый список по итогам проведения федерального этапа Конкурса представлен в Приложении № 7 По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4.4. Победителями Конкурса признаются участники каждой из возрастных категорий каждой из 2-х номинаций, занявшие верхнюю строчку рейтинговых списков федерального этапа Конкур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Лауреатами Конкурса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изнаются участники каждой из возрастных категорий каждой из 2-х номинаций, занявшие верхние 2-ую и 3-ю строчки рейтинговых списков федерального этапа Конкур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ЖЮРИ КОН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1.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экспертиз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бот участников, принятия решения о победителях и призерах Конкурса создается Жюри Конкурса. Состав Жюри формируется из специалистов, компетентных в области изучения русского языка и языков народов России, имеющих опыт участия в качестве жюри всероссийских и региональных конкурсов по соответствующей тематике, приоритетн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ющих ученую степень педагогических, или психологических, или филологических на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и экспертизе работ участников Конкурса обеспечивается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ъективность оценки заявок в строгом соответствии с критериями и процедурой оценки;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нфиденциально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 xml:space="preserve"> участников Конкурса осуществляется членами Жюри методом экспертной оценки в строгом соответствии с критериями и процедурой оце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ОЦЕНИВАНИЯ КОНКУРСНЫХ РАБ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ритерии оценивания конкурсных сочинений утверждаются Положением и являются едиными для оценки конкурсных сочинений на всех этапах Конкур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ивание конкурсных сочинений Жюри на федеральном этапе Конкурса осуществляется по следующим критерия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чность отражения проблематики конкурса и оригинальность авторской интерпретации ее конкретного аспек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онкурсного сочинения: полнота раскрытия темы сочинения; раскрытие отношения к русскому либо к родным языкам, культуре своего народа как важнейшим духовным ценностям; корректность использования исторических, культурных и других материалов при написании сочинения; воплощенность идейного замысл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анровое и языковое своеобразие конкурсного сочинения: соответствие жанра выбранной номинации; богатство лексики, стилевое единство, отражение ценностей традиционной народной культуры и языковой идентичности; образность, выразительность языковых средств, используемых авторо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амотность сочинения: соблюдение орфографических и пунктуационных норм выбранного для написания сочинения языка (русский/родной язык); соблюдение языковых норм (правил употребления слов, грамматических форм и стилистических ресурсов) (русский/родной язы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ценка по каждому показателю выставляется по шкале 0-3 бал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, ОПРЕДЕЛЕНИЕ И НАГРАЖДЕНИЕ ПРИЗЕРОВ И ПОБЕДИТЕЛЕЙ КОН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пределение победителей федерального этапа Конкурса осуществляется на основании оценивания конкурсных сочинений членами Жюри федерального этапа и в соответствии с рейтинговым списком федерального этапа Конкур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ями Конкурса становятся 8 участников федерального этапа, занимающие верхние позиции рейтингового списка по каждой возрастной категории в 2-х номинациях. Лауреатами Конкурса (участники, занявшие 2 и 3 места) становятся 16 участников, занимающие соответствующие позиции рейтингового списка по каждой возрастной категории в каждой номин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Списки победителей и призеров Конкурса размещаются на информационной странице Конкурс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По итогам Конкурса издается сборник конкурсных сочинений победителей и лауреатов Конкурса. Конкурсные сочинения победителей публикуются на информационной странице Конкурс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бедители Конкурса награждаются дипломами I, II и III степени. Партнеры Конкурса имеют право установить дополнительные формы поощрения для участников всех этапов Конкур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ие в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м конкурсе</w:t>
        <w:br/>
        <w:t>на лучшее сочинение о своей культуре на русском языке</w:t>
        <w:br/>
        <w:t>и лучшее описание русской культуры на родном языке</w:t>
        <w:br/>
        <w:t xml:space="preserve"> (далее – Конкурс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полняется на информационной странице Конкурс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убъекта Российской Федера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стью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е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м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 участника Конкурс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участника Конкурса (родителей/законн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ей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, где обучается участни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(с индексом) образовательной организации, в которой обучается участник Кон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 образовательной организации, в которой обучается участник Кон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НО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ее сочинение о своей культуре на русском я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учшее описание русской культуры на родном я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итульна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ан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(бланк размещен на информационной странице Конкурс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chinenie.natlang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убъек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: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селенны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): 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: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ник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: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: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обучения участника: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сочинения: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сочинения: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сочинения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сочи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76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zh-CN"/>
        </w:rPr>
        <w:t>Для участников младше 18 лет</w:t>
      </w:r>
    </w:p>
    <w:p>
      <w:pPr>
        <w:pStyle w:val="Normal"/>
        <w:autoSpaceDE w:val="false"/>
        <w:spacing w:lineRule="auto" w:line="276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СОГЛАС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 xml:space="preserve">законного представителя участник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Всероссийского конкурса на лучшее сочинение о своей культуре на русском язык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и лучшее описание русской культуры на родном язык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  <w:t>на обработку персональных данны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(публикацию персональных данных, в том числе на </w:t>
      </w:r>
      <w:r>
        <w:rPr>
          <w:rFonts w:cs="Times New Roman" w:ascii="Times New Roman" w:hAnsi="Times New Roman"/>
          <w:sz w:val="24"/>
        </w:rPr>
        <w:t xml:space="preserve">информационной странице Конкурса: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s://sochinenie.natlang.ru/</w:t>
        </w:r>
      </w:hyperlink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Я, нижеподписавшийся (-аяся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  <w:t>ФИО родителя/опекуна полн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  <w:t>документ, удостоверяющий личность родителя/опекуна, его реквизиты</w:t>
        <w:br/>
        <w:t>(номер, серия, кем выдан, дата выда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живающий (-ая) по адресу: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  <w:t>адрес регистрации (пропис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являясь законным представителем ребе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  <w:t>ФИО ребенка полность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оответствии с Федеральным законом от 27.07.2006 № 152-ФЗ «О персональных данных» и ст. 152.1 ГК РФ даю разрешение оператору Всероссийского конкурса на лучшее сочинение о своей культуре на русском языке и лучшее описание русской культуры на родном языке (далее – Конкурс) ФГБУ «Федеральный институт родных языков народов Российской Федерации» </w:t>
      </w:r>
      <w:r>
        <w:rPr>
          <w:rFonts w:cs="Times New Roman" w:ascii="Times New Roman" w:hAnsi="Times New Roman"/>
          <w:sz w:val="24"/>
          <w:szCs w:val="24"/>
        </w:rPr>
        <w:t xml:space="preserve">на автоматизированную, а также без использования средств автоматизации обработку персональных данных моего ребенка, являющегося участником Конкурса,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лученные через форму предоставления материалов на сайте Конкурса,</w:t>
      </w:r>
      <w:r>
        <w:rPr>
          <w:rFonts w:cs="Times New Roman" w:ascii="Times New Roman" w:hAnsi="Times New Roman"/>
          <w:sz w:val="24"/>
          <w:szCs w:val="24"/>
        </w:rPr>
        <w:t xml:space="preserve"> а именно: </w:t>
      </w:r>
    </w:p>
    <w:p>
      <w:pPr>
        <w:pStyle w:val="Default"/>
        <w:jc w:val="both"/>
        <w:rPr/>
      </w:pPr>
      <w:r>
        <w:rPr/>
        <w:t xml:space="preserve">1. Совершение действий, предусмотренных пунктом 3 статьи 3 Федерального закона от 27.07.2006 № 152-ФЗ «О персональных данных» в отношении следующих персональных данных: </w:t>
      </w:r>
    </w:p>
    <w:p>
      <w:pPr>
        <w:pStyle w:val="Default"/>
        <w:rPr/>
      </w:pPr>
      <w:r>
        <w:rPr/>
        <w:t xml:space="preserve">- фамилия, имя, отчество; </w:t>
      </w:r>
    </w:p>
    <w:p>
      <w:pPr>
        <w:pStyle w:val="Default"/>
        <w:rPr/>
      </w:pPr>
      <w:r>
        <w:rPr/>
        <w:t xml:space="preserve">- дата рождения; </w:t>
      </w:r>
    </w:p>
    <w:p>
      <w:pPr>
        <w:pStyle w:val="Default"/>
        <w:rPr/>
      </w:pPr>
      <w:r>
        <w:rPr/>
        <w:t xml:space="preserve">- название образовательной организации, в которой обучается участник;  </w:t>
      </w:r>
    </w:p>
    <w:p>
      <w:pPr>
        <w:pStyle w:val="Default"/>
        <w:rPr/>
      </w:pPr>
      <w:r>
        <w:rPr/>
        <w:t xml:space="preserve">- класс (курс) обучения; </w:t>
      </w:r>
    </w:p>
    <w:p>
      <w:pPr>
        <w:pStyle w:val="Default"/>
        <w:rPr/>
      </w:pPr>
      <w:r>
        <w:rPr/>
        <w:t xml:space="preserve">- почтовый адрес с индекс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ая почта (участника/родителей/законных представите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 (участника/родителей/законных представи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ая информация, относящаяся к личности участн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то- и видеоизобра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мещение в общедоступных источниках, в том числе в информационно-телекоммуникационной сети «Интернет» следующих персональных данны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милия, имя, отчеств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вание образовательной организации, в которой обучается участ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асс (курс) обуч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ая информация, относящаяся к личности участн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то- и видеоизобра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передача третьим лицам персональных данных осуществляется в цел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и, проведения и популяризации Конкурс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я участия несовершеннолетнего в Конкурсе и мероприятиях, связанных с награждением победителей Конкурс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я статистических и аналитических отчётов по результатам Конкурса, подготовки информационных материа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я базы данных участников Конкурса, размещения информации об участниках Конкурса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я соблюдения законов и иных нормативных правовых актов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я признаю и подтверждаю, что в случае необходимости предоставления</w:t>
        <w:br/>
        <w:t xml:space="preserve">персональных данных для достижения указанных выше целей третьим лицам (в том числе, но не ограничиваясь, Министерству просвещения Российской Федерации, и т. д.), а равно как при привлечении третьих лиц к оказанию услуг в интересах несовершеннолетнего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вправе в необходимом объёме раскрывать для совершения вышеуказанных действий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 несовершеннолетнем ____________________________________________________ </w:t>
        <w:br/>
        <w:t xml:space="preserve">(включая персональные данные) таким третьим лиц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Я, нижеподписавшийся (-аяся), подтверждаю, что ознакомлен (-а) с Положением о Всероссийском конкурсе на лучшее сочинение о своей культуре на русском языке и лучшее описание русской культуры на родном языке и даю согласие оператору Конкурса на публикацию работы моего ребенка в сети «Интернет»</w:t>
      </w:r>
      <w:r>
        <w:rPr>
          <w:rFonts w:cs="Times New Roman" w:ascii="Times New Roman" w:hAnsi="Times New Roman"/>
          <w:sz w:val="24"/>
          <w:szCs w:val="24"/>
        </w:rPr>
        <w:t xml:space="preserve">, безвозмездно даю разрешение оператору Конкурса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оизводить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фото- и видеосъемку моего ребенка во время участия в церемонии награждения участников Конкурса</w:t>
      </w:r>
      <w:r>
        <w:rPr>
          <w:rFonts w:cs="Times New Roman" w:ascii="Times New Roman" w:hAnsi="Times New Roman"/>
          <w:sz w:val="24"/>
          <w:szCs w:val="24"/>
        </w:rPr>
        <w:t>, использовать фотографии, видеозаписи, а также информационные материалы с участием моего ребенка во внутренних и внешних коммуникациях и/или коммерческих, рекламных и промоцелях, связанных с Конкурсом, при условии, что произведенные фотографии и видеозаписи не нанесут вред достоинству и репутации мое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возникновения любых трудностей или спорных ситуаций, связанных с толкованием и/или реализацией данного разрешения, я сделаю все от меня зависящее, чтобы добиться мирного урегулирования с организатором мероприятия, прежде чем обратиться в судебные органы соответствующей юрисди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гласие на обработку персональных данных моего ребенка действует с даты его подписания до даты отзыва, если иное не предусмотрено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Я уведомлен (-а)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Я подтверждаю, что, давая настоящее согласие, я действую по своей воле и в интересах ребенка, родителем (законным представителем) которого я явля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        _________________           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Дат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подпись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ФИО родителя/опекуна полность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sz w:val="40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mmentTextChar">
    <w:name w:val="Comment Text Char"/>
    <w:basedOn w:val="Style12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2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chinenie.natlang.ru/" TargetMode="External"/><Relationship Id="rId3" Type="http://schemas.openxmlformats.org/officeDocument/2006/relationships/hyperlink" Target="https://sochinenie.natlang.ru/" TargetMode="External"/><Relationship Id="rId4" Type="http://schemas.openxmlformats.org/officeDocument/2006/relationships/hyperlink" Target="https://sochinenie.natlang.ru/" TargetMode="External"/><Relationship Id="rId5" Type="http://schemas.openxmlformats.org/officeDocument/2006/relationships/hyperlink" Target="https://sochinenie.natlang.ru/" TargetMode="External"/><Relationship Id="rId6" Type="http://schemas.openxmlformats.org/officeDocument/2006/relationships/hyperlink" Target="https://sochinenie.natlang.ru/" TargetMode="External"/><Relationship Id="rId7" Type="http://schemas.openxmlformats.org/officeDocument/2006/relationships/hyperlink" Target="https://sochinenie.natlang.ru/" TargetMode="External"/><Relationship Id="rId8" Type="http://schemas.openxmlformats.org/officeDocument/2006/relationships/hyperlink" Target="https://sochinenie.natlang.ru/" TargetMode="External"/><Relationship Id="rId9" Type="http://schemas.openxmlformats.org/officeDocument/2006/relationships/hyperlink" Target="https://sochinenie.natlang.ru/" TargetMode="External"/><Relationship Id="rId10" Type="http://schemas.openxmlformats.org/officeDocument/2006/relationships/hyperlink" Target="https://sochinenie.natlang.ru/" TargetMode="External"/><Relationship Id="rId11" Type="http://schemas.openxmlformats.org/officeDocument/2006/relationships/hyperlink" Target="https://sochinenie.natlang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06:00Z</dcterms:created>
  <dc:creator>Людмила</dc:creator>
  <dc:description/>
  <cp:keywords/>
  <dc:language>en-US</dc:language>
  <cp:lastModifiedBy>Людмила</cp:lastModifiedBy>
  <cp:lastPrinted>2021-11-08T15:37:00Z</cp:lastPrinted>
  <dcterms:modified xsi:type="dcterms:W3CDTF">2021-11-08T12:39:00Z</dcterms:modified>
  <cp:revision>1</cp:revision>
  <dc:subject/>
  <dc:title>ПРИЛОЖЕНИЕ</dc:title>
</cp:coreProperties>
</file>